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90"/>
          <w:szCs w:val="90"/>
        </w:rPr>
      </w:pPr>
      <w:r>
        <w:rPr>
          <w:rFonts w:cs="Traditional Arabic"/>
          <w:color w:val="0000FF"/>
          <w:sz w:val="90"/>
          <w:szCs w:val="9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96"/>
          <w:szCs w:val="96"/>
        </w:rPr>
      </w:pPr>
      <w:r>
        <w:rPr>
          <w:rFonts w:cs="Traditional Arabic"/>
          <w:color w:val="000000"/>
          <w:sz w:val="96"/>
          <w:sz w:val="96"/>
          <w:szCs w:val="96"/>
          <w:rtl w:val="true"/>
        </w:rPr>
        <w:t>الحَسَدُ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ِ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حفط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لَّـ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،ورعا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000000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color w:val="0000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b w:val="false"/>
          <w:b w:val="false"/>
          <w:bCs w:val="false"/>
          <w:sz w:val="40"/>
          <w:szCs w:val="40"/>
          <w:lang w:val="fr-FR"/>
        </w:rPr>
      </w:pPr>
      <w:r>
        <w:rPr>
          <w:b w:val="false"/>
          <w:bCs w:val="false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808000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color w:val="8080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808000"/>
          <w:sz w:val="40"/>
          <w:szCs w:val="40"/>
        </w:rPr>
      </w:pPr>
      <w:r>
        <w:rPr>
          <w:rFonts w:cs="Traditional Arabic"/>
          <w:color w:val="808000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نس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ِس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ش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لمَا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ْ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بْد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َادِ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ُو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َيْدٍ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غَفَر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لَّـ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لَه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،ولِوَالدَيْ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،ولِمَشَايخِ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،ولجَمِيْع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مُسْلِمِيْنَ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  <w:lang w:bidi="ar-SA"/>
        </w:rPr>
      </w:pPr>
      <w:r>
        <w:rPr>
          <w:rFonts w:cs="Simplified Arabic"/>
          <w:b/>
          <w:bCs/>
          <w:color w:val="0000FF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بِسْم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رَّحْمَن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رَّحِيم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6"/>
          <w:szCs w:val="36"/>
          <w:lang w:bidi="ar-SA"/>
        </w:rPr>
      </w:pPr>
      <w:r>
        <w:rPr>
          <w:rFonts w:cs="Simplified Arabic"/>
          <w:b/>
          <w:bCs/>
          <w:color w:val="3366FF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ع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م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ح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كر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ظ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كر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تُ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ث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ضر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ب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فت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ـ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د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برى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ل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ز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ختصره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ق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غ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رهيب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نذ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و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أ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إنص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ض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ش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مل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كب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اح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ب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بتلاؤ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س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ط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غبط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ض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نغيص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بائ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اللَّـ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الرح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اللَّـ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الجبرين</w:t>
      </w:r>
    </w:p>
    <w:p>
      <w:pPr>
        <w:pStyle w:val="Normal"/>
        <w:jc w:val="center"/>
        <w:rPr>
          <w:rFonts w:cs="Simplified Arabic"/>
          <w:b/>
          <w:b/>
          <w:bCs/>
          <w:color w:val="800000"/>
          <w:sz w:val="36"/>
          <w:szCs w:val="36"/>
          <w:lang w:bidi="ar-SA"/>
        </w:rPr>
      </w:pPr>
      <w:r>
        <w:rPr>
          <w:rFonts w:cs="Simplified Arabic"/>
          <w:b/>
          <w:bCs/>
          <w:color w:val="800000"/>
          <w:sz w:val="36"/>
          <w:szCs w:val="36"/>
          <w:lang w:bidi="ar-SA"/>
        </w:rPr>
        <w:t>21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lang w:bidi="ar-SA"/>
        </w:rPr>
        <w:t>3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ـ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800000"/>
          <w:sz w:val="36"/>
          <w:szCs w:val="36"/>
          <w:lang w:bidi="ar-SA"/>
        </w:rPr>
        <w:t>1419</w:t>
      </w:r>
      <w:r>
        <w:rPr>
          <w:rFonts w:cs="Simplified Arabic"/>
          <w:b/>
          <w:bCs/>
          <w:color w:val="8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SA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عر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بي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قيق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SA"/>
        </w:rPr>
        <w:t>تعريف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رو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َحْسِدُ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َحْسُدُ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سَّ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ي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ل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لغَبْطُ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اصطلاحًا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َصِر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ها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غي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ا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تائ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ضب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د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ثب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س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color w:val="008000"/>
          <w:sz w:val="32"/>
          <w:szCs w:val="32"/>
          <w:lang w:bidi="ar-SA"/>
        </w:rPr>
      </w:pP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ول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أدل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قرآ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د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ثِير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هْل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ِتَاب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و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رُدُّونَ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ع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يمَان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ُفَّار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د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ِن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نْفُس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رة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09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ذ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ا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م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س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ما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او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ا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مس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حْسُد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نَّاس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آتَاهُ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ضْلِ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54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ز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ظ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دي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ر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حْسُد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نَّاس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كو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ي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َرّ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اسِد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لق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ز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حاو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ق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با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وق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ق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يُوسُف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خُو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حَب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بِين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ّ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وا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كق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مْسَسْ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نَة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سُؤْهُم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ا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20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م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ا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تَمَنَّوْ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ضَّ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عْضَ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عْض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32</w:t>
      </w:r>
      <w:r>
        <w:rPr>
          <w:rFonts w:cs="Simplified Arabic"/>
          <w:sz w:val="32"/>
          <w:szCs w:val="32"/>
          <w:rtl w:val="true"/>
          <w:lang w:bidi="ar-SA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ض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فاض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ت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ظ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ض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ا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ضا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ط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د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ثب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ثانيًا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أدل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السن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يا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ظن؛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ظ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كذ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حسَّسوا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جسَّسوا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نافسوا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حاسد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ض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فا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جتمع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ب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إيما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يا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حسد؛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س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أك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سنا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أك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ط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ع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ز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خي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تحاس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ر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و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د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ي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د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أم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بلكم؛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س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بغضاء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بغض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القة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ق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حلق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شعر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ك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حلق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د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ز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يه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ي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«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ن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در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صبح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تمس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ي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ب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غش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أح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ا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م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س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ي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س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فضل؟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خمو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قلب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دوق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سان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ي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خموم؟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تق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ق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غ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غ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إس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نع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عداء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ذ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حسدو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آتاه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ض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ف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ست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دخلو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ب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ساب،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...</w:t>
      </w:r>
      <w:r>
        <w:rPr>
          <w:rFonts w:cs="Traditional Arabic"/>
          <w:color w:val="008000"/>
          <w:sz w:val="36"/>
          <w:szCs w:val="36"/>
          <w:rtl w:val="true"/>
        </w:rPr>
        <w:t xml:space="preserve"> 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علم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لحس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cs="Simplified Arabic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؟</w:t>
      </w:r>
      <w:r>
        <w:rPr>
          <w:rFonts w:cs="Simplified Arabic"/>
          <w:sz w:val="32"/>
          <w:szCs w:val="32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م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ف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آ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غت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ئ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ه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زين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ا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يظ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ع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ض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ث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بي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ت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لس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تق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ظ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ط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بَ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ض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ي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يف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ضب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جه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يل</w:t>
      </w:r>
      <w:r>
        <w:rPr>
          <w:rFonts w:cs="Simplified Arabic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ض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اشه</w:t>
      </w:r>
      <w:r>
        <w:rPr>
          <w:rFonts w:cs="Simplified Arabic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ح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ط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ائ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و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و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جائ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ج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ي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ر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خش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ط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ح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ص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أث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ي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سد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م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ضر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د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ثِير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هْل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ِتَاب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و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رُدُّونَ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ع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يمَان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ُفَّار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د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ِن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نْفُس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Cs w:val="32"/>
          <w:lang w:bidi="ar-SA"/>
        </w:rPr>
        <w:t>109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شك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يق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أث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ث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ئ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ف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  <w:lang w:bidi="ar-SA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صبر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على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كيْد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حسود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فـإ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صبـرك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قاتله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* *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نار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أكل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نفسهـــ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إ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م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جد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ـ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أكله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SA"/>
        </w:rPr>
        <w:t>السل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فر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ائ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حا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قال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القيم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بدائع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  <w:lang w:bidi="ar-SA"/>
        </w:rPr>
        <w:t>الفوائد</w:t>
      </w:r>
      <w:r>
        <w:rPr>
          <w:b/>
          <w:b/>
          <w:bCs/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808000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ع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تر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فتر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شتر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عائ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اين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حاسد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ضو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فتر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سد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و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ؤ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حد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ي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الحا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حاس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و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فت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ؤ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ز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ائ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فهو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ي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صب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ظ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ط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و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ح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ظ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م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عي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خادم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ك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م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نح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ك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ب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ن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ئف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ئ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ف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عي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طي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صلا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ك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هور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ا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باشر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جه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و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جس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ائع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را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ارد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مس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ز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طي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ذا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صوص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زاح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تج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و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ح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ما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لص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و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زي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رت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ئ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ز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و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ر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ظ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رو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ال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ابع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غ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خ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ع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ل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ص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الفاس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س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جو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ر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ظ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ج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ه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س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ثنت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ج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تا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سلط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لكت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ق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رج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آتا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كم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ه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قض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يعلمه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ظا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ب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ف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ر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ب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صد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دواف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ل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ولها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ذ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غض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ش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نتق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ش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ش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مْسَسْ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نَة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سُؤْ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ُصِبْ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سَيِّئَة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فْرَح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ان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120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ا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نازع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ثاني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عز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ث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ص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ي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ر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ك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ب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ساوات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ثالث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خ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ر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ب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كي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قَال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وْ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ُزِّ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قُرْآن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جُل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قَرْيَتَيْ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ظِيمٍ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خرف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31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كب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ب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بو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هَؤُلَاء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يْنِن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عام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53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تق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ستق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رابع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ض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ث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وَعَجِبْت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َاءَ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ذِكْر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بّ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جُل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كُ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عراف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63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ج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دو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خامس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ا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زاح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ج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زا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بو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ع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زاح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د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ع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حسدو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فتى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إذ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م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ينالو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سعيه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فالقوم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أعداء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ه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وخصـوم</w:t>
      </w:r>
    </w:p>
    <w:p>
      <w:pPr>
        <w:pStyle w:val="Normal"/>
        <w:jc w:val="center"/>
        <w:rPr>
          <w:rFonts w:cs="Simplified Arabic"/>
          <w:color w:val="800080"/>
          <w:sz w:val="32"/>
          <w:szCs w:val="32"/>
          <w:lang w:bidi="ar-SA"/>
        </w:rPr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كغرائر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حسناء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قل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وجههـ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>* * *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حسـدً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وبغيًـ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إنه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دميـم</w:t>
      </w:r>
    </w:p>
    <w:p>
      <w:pPr>
        <w:pStyle w:val="Normal"/>
        <w:jc w:val="left"/>
        <w:rPr>
          <w:rFonts w:cs="Simplified Arabic"/>
          <w:color w:val="800080"/>
          <w:sz w:val="32"/>
          <w:szCs w:val="32"/>
          <w:lang w:bidi="ar-SA"/>
        </w:rPr>
      </w:pPr>
      <w:r>
        <w:rPr>
          <w:rFonts w:cs="Simplified Arabic"/>
          <w:color w:val="80008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ادس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ظ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ن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ظ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ء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ب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ر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سر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سابع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ت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ضط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دب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د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ب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خذ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زائ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خ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جت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استعا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َرّ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اسِد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سَد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لق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حص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استعا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تا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جتم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ض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ف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ق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ير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ا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هاج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دا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جاو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ثر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ف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ض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وش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حا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قار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عا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ق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نافق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و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ضغائ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قاط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ت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فش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ي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س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واب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ض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ج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طل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م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ف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تم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ال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غ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وائ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تم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لص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لو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ئا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ف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و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ط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ع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م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ل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إخوا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طي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آخ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تع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كل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يف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ا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ا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ما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ج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ز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ي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ر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تفصي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س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خو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و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وسو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ك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حو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ني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سد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ظ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ثي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ت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ن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مو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زان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ل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ع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صبر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على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ضض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حسود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>* * *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فإ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صبــرك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قاتـله</w:t>
      </w:r>
    </w:p>
    <w:p>
      <w:pPr>
        <w:pStyle w:val="Normal"/>
        <w:jc w:val="center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نار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أكل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نفسهـــــ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>* * *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إ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ـم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جـد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تأكله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صوص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ائ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ع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ات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أعداؤك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بل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خلـدو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حتى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يرو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نك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ذي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يكمد</w:t>
      </w:r>
    </w:p>
    <w:p>
      <w:pPr>
        <w:pStyle w:val="Normal"/>
        <w:jc w:val="center"/>
        <w:rPr/>
      </w:pP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ل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زلت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حسودً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على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نعمة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>* * *</w:t>
      </w:r>
      <w:r>
        <w:rPr>
          <w:rFonts w:cs="Simplified Arabic"/>
          <w:color w:val="80008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فإنما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الكامل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من</w:t>
      </w:r>
      <w:r>
        <w:rPr>
          <w:color w:val="8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  <w:lang w:bidi="ar-SA"/>
        </w:rPr>
        <w:t>يحســد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صدقا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ح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ليا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ص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ت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م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اني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ق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ز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الث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شد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د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داؤ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ا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ر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ضحك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عَذَاب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آخِرَة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شَد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بْق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127</w:t>
      </w:r>
      <w:r>
        <w:rPr>
          <w:rFonts w:cs="Simplified Arabic"/>
          <w:sz w:val="32"/>
          <w:szCs w:val="32"/>
          <w:rtl w:val="true"/>
          <w:lang w:bidi="ar-SA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ف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قتض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و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دْفَع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الَّت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ِي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حْسَن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إِ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يْنَ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بَيْن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دَاوَة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أَن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ِيّ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مِيم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لت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34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rFonts w:cs="Simplified Arabic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حدها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عوُّ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حص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ج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ه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ت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تك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ذ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ط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ه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أ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نت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ت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ظل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دوا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ا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ط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د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ر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شت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ح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ت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ا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ب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د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ط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شت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ادس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ق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ض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ن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و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ان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واط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اج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س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مو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شا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غير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ساب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رِّ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ط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ن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ستغف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ن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وب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ثا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ث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جي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ل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صد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م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ع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أييد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تاسع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ط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ا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ظ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ز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غ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زد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حسان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ي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دْفَع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الَّت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ِي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حْسَن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سَّيِّئَة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منون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lang w:bidi="ar-SA"/>
        </w:rPr>
        <w:t>96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ر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ز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خص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يراجع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الحَسَدُ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11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عبد اللَّـهِ بن عبد الرَّحْمَن بن جِبر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66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Quran">
    <w:name w:val="quran"/>
    <w:basedOn w:val="Policepardfaut"/>
    <w:qFormat/>
    <w:rPr/>
  </w:style>
  <w:style w:type="character" w:styleId="Hadith">
    <w:name w:val="hadith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aklink">
    <w:name w:val="tak-link"/>
    <w:basedOn w:val="Policepardfaut"/>
    <w:qFormat/>
    <w:rPr/>
  </w:style>
  <w:style w:type="character" w:styleId="Harfbody1">
    <w:name w:val="harfbody1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Style13">
    <w:name w:val="آية حرف"/>
    <w:basedOn w:val="Policepardfaut"/>
    <w:qFormat/>
    <w:rPr>
      <w:rFonts w:cs="DecoType Naskh;Times New Roman"/>
      <w:sz w:val="20"/>
      <w:szCs w:val="32"/>
    </w:rPr>
  </w:style>
  <w:style w:type="character" w:styleId="CorpsdetexteCarCar">
    <w:name w:val="Corps de texte Car Car"/>
    <w:basedOn w:val="Policepardfaut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4:00Z</dcterms:created>
  <dc:creator>First</dc:creator>
  <dc:description/>
  <dc:language>en-US</dc:language>
  <cp:lastModifiedBy>BERBOUCHA</cp:lastModifiedBy>
  <cp:lastPrinted>2007-07-13T16:50:00Z</cp:lastPrinted>
  <dcterms:modified xsi:type="dcterms:W3CDTF">2007-08-31T15:34:00Z</dcterms:modified>
  <cp:revision>2</cp:revision>
  <dc:subject/>
  <dc:title>hassad</dc:title>
</cp:coreProperties>
</file>