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500"/>
        <w:ind w:left="0" w:right="0" w:hanging="0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Heading1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hanging="0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left"/>
        <w:rPr>
          <w:rFonts w:cs="Traditional Arabic"/>
          <w:b/>
          <w:b/>
          <w:sz w:val="32"/>
          <w:szCs w:val="36"/>
        </w:rPr>
      </w:pPr>
      <w:r>
        <w:rPr>
          <w:rFonts w:cs="Traditional Arabic"/>
          <w:b/>
          <w:sz w:val="32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387600</wp:posOffset>
                </wp:positionH>
                <wp:positionV relativeFrom="paragraph">
                  <wp:posOffset>88265</wp:posOffset>
                </wp:positionV>
                <wp:extent cx="2543810" cy="7804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760" cy="780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pt;margin-top:6.95pt;width:200.25pt;height:61.4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27605</wp:posOffset>
                </wp:positionH>
                <wp:positionV relativeFrom="paragraph">
                  <wp:posOffset>116205</wp:posOffset>
                </wp:positionV>
                <wp:extent cx="2458085" cy="722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center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علامات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كبرى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جال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5pt;height:56.9pt;mso-wrap-distance-left:9.05pt;mso-wrap-distance-right:9.05pt;mso-wrap-distance-top:0pt;mso-wrap-distance-bottom:0pt;margin-top:9.15pt;mso-position-vertical-relative:text;margin-left:191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exact" w:line="420"/>
                        <w:ind w:left="0" w:right="0" w:hanging="0"/>
                        <w:jc w:val="center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rtl w:val="true"/>
                        </w:rPr>
                        <w:t>علامات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ساعة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كبرى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سي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جا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500"/>
        <w:ind w:left="0" w:right="0" w:hanging="0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إ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حم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نحمد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نستعين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نستغفر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نعوذ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شرو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فس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سيئا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عمال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هد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ض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ضل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اد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أشه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حد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شريك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أشه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سيد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حم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بد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رسو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.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ق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قَاتِه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مُوتُ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َنْت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سْلِمُون</w:t>
      </w:r>
      <w:r>
        <w:rPr>
          <w:rFonts w:cs="Traditional Arabic"/>
          <w:sz w:val="32"/>
          <w:sz w:val="32"/>
          <w:szCs w:val="36"/>
          <w:rtl w:val="true"/>
        </w:rPr>
        <w:t>َ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[ </w:t>
      </w:r>
      <w:r>
        <w:rPr>
          <w:rFonts w:cs="Traditional Arabic"/>
          <w:sz w:val="32"/>
          <w:sz w:val="32"/>
          <w:szCs w:val="36"/>
          <w:rtl w:val="true"/>
        </w:rPr>
        <w:t>آ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Cs w:val="36"/>
        </w:rPr>
        <w:t>102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س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َكُم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لَقَ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فْس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حِدَة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خَلَق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زَوْجَ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بَث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ُ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ِجَا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ثِير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نِسَاءً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تَّق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سَاءَلُو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ه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أَرْحَام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قِيب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[ </w:t>
      </w:r>
      <w:r>
        <w:rPr>
          <w:rFonts w:cs="Traditional Arabic"/>
          <w:sz w:val="32"/>
          <w:sz w:val="32"/>
          <w:szCs w:val="36"/>
          <w:rtl w:val="true"/>
        </w:rPr>
        <w:t>النس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-</w:t>
      </w:r>
      <w:r>
        <w:rPr>
          <w:rFonts w:cs="Traditional Arabic"/>
          <w:sz w:val="32"/>
          <w:szCs w:val="36"/>
        </w:rPr>
        <w:t>1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قُول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وْ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دِيد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70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يُصْلِح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عْمَـالَ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َغْفِـر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ُـ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ُنُوبَ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طِع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رَسُول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قَد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از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وْز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ظِيم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       [ </w:t>
      </w:r>
      <w:r>
        <w:rPr>
          <w:rFonts w:cs="Traditional Arabic"/>
          <w:sz w:val="32"/>
          <w:sz w:val="32"/>
          <w:szCs w:val="36"/>
          <w:rtl w:val="true"/>
        </w:rPr>
        <w:t>الأحز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-</w:t>
      </w:r>
      <w:r>
        <w:rPr>
          <w:rFonts w:cs="Traditional Arabic"/>
          <w:sz w:val="32"/>
          <w:szCs w:val="36"/>
        </w:rPr>
        <w:t>70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71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Monotype Koufi"/>
          <w:sz w:val="32"/>
          <w:szCs w:val="32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أ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ـــد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د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خي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هد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د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م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ش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و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دثات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دث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دع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دع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لا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لا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Monotype Koufi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حبتى</w:t>
      </w:r>
      <w:r>
        <w:rPr>
          <w:rFonts w:eastAsia="Arial" w:cs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eastAsia="Arial" w:cs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/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هذ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و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قاء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رابع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ع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دروس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سلسل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دا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آخر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ك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هي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آنف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حدي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علاما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صغر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ت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ستقع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ي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د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ساع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الآ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ديث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علاما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كبر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ت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ستقع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ب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يا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ساع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باشر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ق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ذك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نب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ذ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علاما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ديث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صحيح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ذ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روا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س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كتا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فت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أشراط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ساع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دي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ذيف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سي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غفار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رض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ن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طلع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ي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نب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نح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نتذاك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rtl w:val="true"/>
        </w:rPr>
        <w:t>((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تذاكرو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rtl w:val="true"/>
        </w:rPr>
        <w:t>))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ل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نذك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ساع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rtl w:val="true"/>
        </w:rPr>
        <w:t>((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إنه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ل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تقوم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ترو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قبله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عشر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آيات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فذكر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دخا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الدجال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الدابة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طلوع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شمس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مغربه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نزو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ريم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يأجو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مأجو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ثلاث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خسوف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خسف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المشرق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خسف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المغر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خسف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جزير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عر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آخ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ا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خر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ي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طر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ناس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حشر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ms Rmn;Times New Roman" w:hAnsi="Tms Rmn;Times New Roman"/>
          <w:sz w:val="32"/>
          <w:szCs w:val="36"/>
          <w:rtl w:val="true"/>
        </w:rPr>
        <w:footnoteReference w:id="2"/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ق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ك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ط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لام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غ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رتي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واي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خ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حيح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ترج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خبا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افظ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ج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ت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با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ر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آي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ظ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ؤذ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تغ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حو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ا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عظ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ينته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مو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ر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طلو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شم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غر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آي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ظ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ؤذ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تغ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حو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ينته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قي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اع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ع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ر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اب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ق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ف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يو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طل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شم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غر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ع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ms Rmn;Times New Roman" w:hAnsi="Tms Rmn;Times New Roman"/>
          <w:sz w:val="32"/>
          <w:szCs w:val="36"/>
          <w:rtl w:val="true"/>
        </w:rPr>
        <w:footnoteReference w:id="3"/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ك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إ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لام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كب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تق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تتابع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ه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حب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ق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نفرط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ب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تابع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ق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ب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وا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حم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حاك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ستدرك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صحح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رط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س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قر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اك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ذه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ألبا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أمارا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(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لام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كب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)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خرازا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ظوما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سل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إ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قطع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سل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تبع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عض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عض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ms Rmn;Times New Roman" w:hAnsi="Tms Rmn;Times New Roman"/>
          <w:sz w:val="32"/>
          <w:szCs w:val="36"/>
          <w:rtl w:val="true"/>
        </w:rPr>
        <w:footnoteReference w:id="4"/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سمح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سته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يو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ضراتك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لام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كب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آ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ظي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و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ؤذ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تغ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حو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سي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كعادت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نسح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ساط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وق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يدي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ريع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سو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رك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ناص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ال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Monotype Koufi"/>
          <w:sz w:val="32"/>
          <w:szCs w:val="32"/>
        </w:rPr>
      </w:pP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أول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    </w:t>
      </w:r>
      <w:r>
        <w:rPr>
          <w:rFonts w:cs="Monotype Koufi" w:ascii="Tms Rmn;Times New Roman" w:hAnsi="Tms Rmn;Times New Roman"/>
          <w:sz w:val="32"/>
          <w:szCs w:val="32"/>
          <w:rtl w:val="true"/>
        </w:rPr>
        <w:t xml:space="preserve">: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أعظ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فت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وج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Tms Rmn;Times New Roman" w:hAnsi="Tms Rmn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Monotype Koufi"/>
          <w:sz w:val="32"/>
          <w:szCs w:val="32"/>
        </w:rPr>
      </w:pP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ثاني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Tms Rmn;Times New Roman" w:hAnsi="Tms Rmn;Times New Roman"/>
          <w:sz w:val="32"/>
          <w:szCs w:val="32"/>
          <w:rtl w:val="true"/>
        </w:rPr>
        <w:t xml:space="preserve">: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وص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دقي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ل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وفتنت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Tms Rmn;Times New Roman" w:hAnsi="Tms Rmn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Monotype Koufi"/>
          <w:sz w:val="32"/>
          <w:szCs w:val="32"/>
        </w:rPr>
      </w:pP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ثالث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 </w:t>
      </w:r>
      <w:r>
        <w:rPr>
          <w:rFonts w:cs="Monotype Koufi" w:ascii="Tms Rmn;Times New Roman" w:hAnsi="Tms Rmn;Times New Roman"/>
          <w:sz w:val="32"/>
          <w:szCs w:val="32"/>
          <w:rtl w:val="true"/>
        </w:rPr>
        <w:t xml:space="preserve">: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السبي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النجا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Tms Rmn;Times New Roman" w:hAnsi="Tms Rmn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أعر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لب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يد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عر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مع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ما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إ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وضو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خطو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مك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ascii="Tms Rmn;Times New Roman" w:hAnsi="Tms Rmn;Times New Roman" w:cs="Monotype Koufi"/>
          <w:sz w:val="32"/>
          <w:szCs w:val="32"/>
        </w:rPr>
      </w:pPr>
      <w:r>
        <w:rPr>
          <w:rFonts w:cs="Monotype Koufi" w:ascii="Tms Rmn;Times New Roman" w:hAnsi="Tms Rmn;Times New Roman"/>
          <w:sz w:val="32"/>
          <w:szCs w:val="32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ascii="Tms Rmn;Times New Roman" w:hAnsi="Tms Rmn;Times New Roman" w:cs="Monotype Koufi"/>
          <w:sz w:val="32"/>
          <w:szCs w:val="32"/>
        </w:rPr>
      </w:pP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أول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Tms Rmn;Times New Roman" w:hAnsi="Tms Rmn;Times New Roman"/>
          <w:sz w:val="32"/>
          <w:szCs w:val="32"/>
          <w:rtl w:val="true"/>
        </w:rPr>
        <w:t xml:space="preserve">: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أعظ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فت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وج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Tms Rmn;Times New Roman" w:hAnsi="Tms Rmn;Times New Roman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تدب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يد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ي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بي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قِفْ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ط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فت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!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عظ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ت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ج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و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ل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آد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ي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اع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ما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م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مسي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؟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م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مسي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مسوح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ط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مسوح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ع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ms Rmn;Times New Roman" w:hAnsi="Tms Rmn;Times New Roman"/>
          <w:sz w:val="32"/>
          <w:szCs w:val="36"/>
          <w:rtl w:val="true"/>
        </w:rPr>
        <w:footnoteReference w:id="5"/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سم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أ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غط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كذ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باط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دج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سم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فت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ت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ظي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حي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س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مر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ص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ض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ه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مع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س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خلق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آد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يا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ساع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خلق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كب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ms Rmn;Times New Roman" w:hAnsi="Tms Rmn;Times New Roman"/>
          <w:sz w:val="32"/>
          <w:szCs w:val="36"/>
          <w:rtl w:val="true"/>
        </w:rPr>
        <w:footnoteReference w:id="6"/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مرُ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جالِ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رُُ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غي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أم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غي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جو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تك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شى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فس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ن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نق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صاد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دو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نط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هو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ح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وح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نو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يض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لتف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س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عادت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م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م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و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ج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ن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زي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حيح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حاك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ستدر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صح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شيخ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لبا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ا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باه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بي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ن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ك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تن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ج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ذ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ذرأ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ذري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آد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عظ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تن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سيح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ل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بعث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بي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ق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ذ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وم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وأن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آخر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الأنبياء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وأنتم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آخر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الأمم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وهو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خارج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فيكم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محالة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،فإن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يخرج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وأن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أظهركم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فأن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حجيج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لكل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مسلم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وإن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يخرج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بعدى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فكل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امرىء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حجيج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نفسه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و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خليفتى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6"/>
          <w:sz w:val="32"/>
          <w:sz w:val="32"/>
          <w:szCs w:val="36"/>
          <w:rtl w:val="true"/>
        </w:rPr>
        <w:t>ك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س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را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أ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بي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حم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س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فت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ظي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! ..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عظ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ت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ج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شهاد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صاد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دو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نط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هو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Monotype Koufi"/>
          <w:sz w:val="32"/>
          <w:szCs w:val="32"/>
        </w:rPr>
      </w:pP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حبت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ق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ص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صف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دقيق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حكم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تنت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ان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اف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غت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ح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وحد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الم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صر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ثا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..</w:t>
      </w:r>
    </w:p>
    <w:p>
      <w:pPr>
        <w:pStyle w:val="Normal"/>
        <w:widowControl w:val="false"/>
        <w:spacing w:lineRule="exact" w:line="400"/>
        <w:ind w:left="0" w:right="0" w:hanging="0"/>
        <w:jc w:val="center"/>
        <w:rPr>
          <w:rFonts w:ascii="Tms Rmn;Times New Roman" w:hAnsi="Tms Rmn;Times New Roman" w:cs="Monotype Koufi"/>
          <w:sz w:val="32"/>
          <w:szCs w:val="32"/>
        </w:rPr>
      </w:pPr>
      <w:r>
        <w:rPr>
          <w:rFonts w:cs="Monotype Koufi" w:ascii="Tms Rmn;Times New Roman" w:hAnsi="Tms Rmn;Times New Roman"/>
          <w:sz w:val="32"/>
          <w:szCs w:val="32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ascii="Tms Rmn;Times New Roman" w:hAnsi="Tms Rmn;Times New Roman" w:cs="Monotype Koufi"/>
          <w:sz w:val="32"/>
          <w:szCs w:val="32"/>
        </w:rPr>
      </w:pP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ثاني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Tms Rmn;Times New Roman" w:hAnsi="Tms Rmn;Times New Roman"/>
          <w:sz w:val="32"/>
          <w:szCs w:val="32"/>
          <w:rtl w:val="true"/>
        </w:rPr>
        <w:t xml:space="preserve">: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وصفُُ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دقيقُُ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ل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وفتنته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Tms Rmn;Times New Roman" w:hAnsi="Tms Rmn;Times New Roman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ص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وا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بخا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س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ب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داو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ترم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م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ض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ه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س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ا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طيب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حم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ث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ه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ذك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ن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أنذركمو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ب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ق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ذ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وم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لق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ذ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وح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وم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لك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سأقو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ك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و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قل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ب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قوم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اعلم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عو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أ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يس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أعو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ms Rmn;Times New Roman" w:hAnsi="Tms Rmn;Times New Roman"/>
          <w:sz w:val="32"/>
          <w:szCs w:val="36"/>
          <w:rtl w:val="true"/>
        </w:rPr>
        <w:footnoteReference w:id="7"/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وا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عو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يم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وا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خ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حيح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عو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يس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علم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عو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ي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أعو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لا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ب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شب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ظ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ثي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ف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ض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ب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ز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ُل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ُو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َّـه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حَد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َيس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َمثْلِه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شَىءُ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هُو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سَّمِيع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بَصِيرُ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ث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ط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صلا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سل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مسوح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ع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كتو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ني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اف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قرؤ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س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ms Rmn;Times New Roman" w:hAnsi="Tms Rmn;Times New Roman"/>
          <w:sz w:val="32"/>
          <w:szCs w:val="36"/>
          <w:rtl w:val="true"/>
        </w:rPr>
        <w:footnoteReference w:id="8"/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ري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ع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رح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هدا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نع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سدا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ب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ق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..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المُؤمِنِين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َؤوفُ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َحِيمُُ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تتعر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ر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ظهر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مسو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كتو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ن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افر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قرؤ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س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وا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ذيف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حي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س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كتو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ني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اف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قرأ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ؤ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ات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غي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ات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ms Rmn;Times New Roman" w:hAnsi="Tms Rmn;Times New Roman"/>
          <w:sz w:val="32"/>
          <w:szCs w:val="36"/>
          <w:rtl w:val="true"/>
        </w:rPr>
        <w:footnoteReference w:id="9"/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نبغ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صر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فظ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غ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ظاهر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كتاب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تاب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قيق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درج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رد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وا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حي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س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مسوح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ع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كتو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ني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(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)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اف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rtl w:val="true"/>
        </w:rPr>
        <w:t>))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ms Rmn;Times New Roman" w:hAnsi="Tms Rmn;Times New Roman"/>
          <w:b/>
          <w:bCs/>
          <w:sz w:val="32"/>
          <w:szCs w:val="36"/>
          <w:rtl w:val="true"/>
        </w:rPr>
        <w:footnoteReference w:id="10"/>
      </w:r>
      <w:r>
        <w:rPr>
          <w:rFonts w:cs="Traditional Arabic" w:ascii="Tms Rmn;Times New Roman" w:hAnsi="Tms Rmn;Times New Roman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ص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جي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س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صلا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سل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ستحلف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تدب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ع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طل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جي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وا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س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تا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فت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شراط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اع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ذيف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يم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ض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نط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هو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أ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عل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ع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ع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هرا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جريا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حده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أ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ع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ء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بيض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الأخ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أ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ع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ا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أج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إ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درك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ح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ليأ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نهـ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را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اراً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ليغمض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يطأطىء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أس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ليشر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إن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ء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ار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ms Rmn;Times New Roman" w:hAnsi="Tms Rmn;Times New Roman"/>
          <w:sz w:val="32"/>
          <w:szCs w:val="36"/>
          <w:rtl w:val="true"/>
        </w:rPr>
        <w:footnoteReference w:id="11"/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صاد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دو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خش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ا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غط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كذ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باط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أي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ار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اع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أن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ذ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ر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طي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وا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خ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حي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س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حذيف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ض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خر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إ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ع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ء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نا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را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ناس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ء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ه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ا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حرق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را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ناس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ار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هو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ء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ار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ذ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rtl w:val="true"/>
        </w:rPr>
        <w:t>))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ms Rmn;Times New Roman" w:hAnsi="Tms Rmn;Times New Roman"/>
          <w:b/>
          <w:bCs/>
          <w:sz w:val="32"/>
          <w:szCs w:val="36"/>
          <w:rtl w:val="true"/>
        </w:rPr>
        <w:footnoteReference w:id="12"/>
      </w:r>
      <w:r>
        <w:rPr>
          <w:rFonts w:cs="Traditional Arabic" w:ascii="Tms Rmn;Times New Roman" w:hAnsi="Tms Rmn;Times New Roman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وا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مع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ض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أ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صحاب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س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د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يمكث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بي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ربعو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و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سن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يو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شه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يو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جمع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سائ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يام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سائ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يامك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ل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س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يو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س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كفي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لا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و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يل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قدر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در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ms Rmn;Times New Roman" w:hAnsi="Tms Rmn;Times New Roman"/>
          <w:sz w:val="32"/>
          <w:szCs w:val="36"/>
          <w:rtl w:val="true"/>
        </w:rPr>
        <w:footnoteReference w:id="13"/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ع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ل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فج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د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اع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ان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ب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فج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ظه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صل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ظه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د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اع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ان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ظه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عص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ك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سأ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صحاب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س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زل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وا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مع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رعت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؟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!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مكث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ربع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يل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م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ل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سرعت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الغيث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"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ط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"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ستدبرت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ري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.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ع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م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رج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نح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ث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بي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أت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و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دعوه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ؤمنو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يستجيبو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أم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سماء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تمط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الأرض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تنب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تروح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ليه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سارحته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طو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كان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ذراً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أسبغ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ضروعاً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أمد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خواص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ت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هيب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!!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لو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لعلموا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إدعاءاته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0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19"/>
        <w:gridCol w:w="851"/>
        <w:gridCol w:w="3119"/>
      </w:tblGrid>
      <w:tr>
        <w:trPr/>
        <w:tc>
          <w:tcPr>
            <w:tcW w:w="3119" w:type="dxa"/>
            <w:tcBorders/>
          </w:tcPr>
          <w:p>
            <w:pPr>
              <w:pStyle w:val="Heading3"/>
              <w:ind w:left="0" w:right="0" w:hanging="0"/>
              <w:jc w:val="both"/>
              <w:rPr/>
            </w:pPr>
            <w:r>
              <w:rPr>
                <w:rtl w:val="true"/>
              </w:rPr>
              <w:t>رب يبـول الثعلبـــان برأسه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cs="Tms Rmn;Times New Roman" w:ascii="Tms Rmn;Times New Roman" w:hAnsi="Tms Rmn;Times New Roman"/>
                <w:sz w:val="32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>لقد  ذل من بالـت عليه الثعالب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>لو كان ربــا كـان يمنع نفسه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cs="Tms Rmn;Times New Roman" w:ascii="Tms Rmn;Times New Roman" w:hAnsi="Tms Rmn;Times New Roman"/>
                <w:sz w:val="32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>فلا خير فى ربٍ نأته المطالـب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/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 xml:space="preserve">برئت </w:t>
            </w:r>
            <w:r>
              <w:rPr>
                <w:rFonts w:ascii="Tms Rmn;Times New Roman" w:hAnsi="Tms Rmn;Times New Roman" w:cs="Tms Rmn;Times New Roman"/>
                <w:spacing w:val="-6"/>
                <w:sz w:val="32"/>
                <w:sz w:val="32"/>
                <w:rtl w:val="true"/>
              </w:rPr>
              <w:t>من الأصنام فىالأرض</w:t>
            </w: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 xml:space="preserve"> كلها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cs="Tms Rmn;Times New Roman" w:ascii="Tms Rmn;Times New Roman" w:hAnsi="Tms Rmn;Times New Roman"/>
                <w:sz w:val="32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Tms Rmn;Times New Roman" w:hAnsi="Tms Rmn;Times New Roman" w:cs="Tms Rmn;Times New Roman"/>
                <w:sz w:val="32"/>
              </w:rPr>
            </w:pP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>و آمنـت باللـه الذى هو غالب</w:t>
            </w:r>
            <w:r>
              <w:rPr>
                <w:rFonts w:ascii="Tms Rmn;Times New Roman" w:hAnsi="Tms Rmn;Times New Roman" w:cs="Tms Rmn;Times New Roman"/>
                <w:sz w:val="32"/>
                <w:sz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ستح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عب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تص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ك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ف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كم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إجل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ث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نطل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و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آخر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.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بك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قول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: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يكذبو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ط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يم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الخرب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خرج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نوز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تتبع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نوز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يعاسي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نح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"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ماع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ح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"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ت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هيب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ث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زدا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فت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!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ث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دع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ج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متلئ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باب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ضرب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سي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قطع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زلت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مش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طعت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ا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ي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لشا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ستو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شا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د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!!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ت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هيب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!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b/>
          <w:b/>
          <w:bCs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وا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عي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خد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حي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س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ms Rmn;Times New Roman" w:hAnsi="Tms Rmn;Times New Roman"/>
          <w:sz w:val="32"/>
          <w:szCs w:val="36"/>
          <w:rtl w:val="true"/>
        </w:rPr>
        <w:footnoteReference w:id="14"/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ط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خر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ي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شا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تلقا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سالح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سالح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(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تباع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يهو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حمل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لا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)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قولو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عم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؟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b/>
          <w:b/>
          <w:bCs/>
          <w:sz w:val="32"/>
          <w:szCs w:val="36"/>
        </w:rPr>
      </w:pP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خر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(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)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قولو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و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ؤ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رب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…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رب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خفاء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و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ظر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سأعرف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قولو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قتلو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قول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عضه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بعض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يس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ها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ب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قت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حداً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دون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نطلقو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هذ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رج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ؤ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إذ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ظ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ؤ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ي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ي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ناس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!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سيح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ذكر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سو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طفى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أم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شبح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خذو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شجو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وسع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ظهر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بطن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ضرب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ؤ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سيح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كذا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ؤم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نش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المنشا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فرق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فرق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جلي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مش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قطعت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قو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ستو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ائ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قو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تؤ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زدد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صير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قو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ي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ناس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ن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فع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عد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أح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ناس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أخذ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يذبح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جع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قبت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رقوت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حاس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ستطيع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ي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سبي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فيأخذ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بيديـه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ورجليه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فيقذف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به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فيحسب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الناس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أنم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قذفه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النـار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وإنم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ألقى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الجنة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pacing w:val="-4"/>
          <w:sz w:val="32"/>
          <w:rtl w:val="true"/>
        </w:rPr>
        <w:t>))</w:t>
      </w:r>
      <w:r>
        <w:rPr>
          <w:rFonts w:cs="Traditional Arabic" w:ascii="Tms Rmn;Times New Roman" w:hAnsi="Tms Rmn;Times New Roman"/>
          <w:spacing w:val="-4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فقال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رسول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pacing w:val="-4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pacing w:val="-4"/>
          <w:sz w:val="32"/>
          <w:rtl w:val="true"/>
        </w:rPr>
        <w:t>((</w:t>
      </w:r>
      <w:r>
        <w:rPr>
          <w:rFonts w:cs="Traditional Arabic" w:ascii="Tms Rmn;Times New Roman" w:hAnsi="Tms Rmn;Times New Roman"/>
          <w:spacing w:val="-4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أعظم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الناس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شهادة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عند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رب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العالمين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pacing w:val="-4"/>
          <w:sz w:val="32"/>
          <w:rtl w:val="true"/>
        </w:rPr>
        <w:t>))</w:t>
      </w:r>
      <w:r>
        <w:rPr>
          <w:rFonts w:cs="Traditional Arabic" w:ascii="Tms Rmn;Times New Roman" w:hAnsi="Tms Rmn;Times New Roman"/>
          <w:spacing w:val="-4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pacing w:val="-4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ms Rmn;Times New Roman" w:hAnsi="Tms Rmn;Times New Roman"/>
          <w:spacing w:val="-4"/>
          <w:sz w:val="32"/>
          <w:szCs w:val="36"/>
          <w:rtl w:val="true"/>
        </w:rPr>
        <w:footnoteReference w:id="15"/>
      </w:r>
      <w:r>
        <w:rPr>
          <w:rFonts w:cs="Traditional Arabic" w:ascii="Tms Rmn;Times New Roman" w:hAnsi="Tms Rmn;Times New Roman"/>
          <w:spacing w:val="-4"/>
          <w:sz w:val="32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سأخت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ديث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ت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جي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وا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س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ب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داو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ترم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غير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م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ا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ض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اط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ن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ي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م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ا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اط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ن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ي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ض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مع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اد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س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ناد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: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"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صلا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امع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خرج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سج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صلي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س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كن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س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ظهو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و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ل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ض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رس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لات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جلس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المنبر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وهو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يضحك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فقال</w:t>
      </w:r>
      <w:r>
        <w:rPr>
          <w:rFonts w:cs="Traditional Arabic" w:ascii="Tms Rmn;Times New Roman" w:hAnsi="Tms Rmn;Times New Roman"/>
          <w:spacing w:val="-4"/>
          <w:sz w:val="32"/>
          <w:szCs w:val="36"/>
          <w:rtl w:val="true"/>
        </w:rPr>
        <w:t>:</w:t>
      </w:r>
      <w:r>
        <w:rPr>
          <w:rFonts w:cs="Traditional Arabic" w:ascii="Tms Rmn;Times New Roman" w:hAnsi="Tms Rmn;Times New Roman"/>
          <w:spacing w:val="-4"/>
          <w:sz w:val="32"/>
          <w:rtl w:val="true"/>
        </w:rPr>
        <w:t>((</w:t>
      </w:r>
      <w:r>
        <w:rPr>
          <w:rFonts w:cs="Traditional Arabic" w:ascii="Tms Rmn;Times New Roman" w:hAnsi="Tms Rmn;Times New Roman"/>
          <w:spacing w:val="-4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أيه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الناس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ليلزم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كل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إنسان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مصلاه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pacing w:val="-4"/>
          <w:sz w:val="32"/>
          <w:rtl w:val="true"/>
        </w:rPr>
        <w:t>))</w:t>
      </w:r>
      <w:r>
        <w:rPr>
          <w:rFonts w:cs="Traditional Arabic" w:ascii="Tms Rmn;Times New Roman" w:hAnsi="Tms Rmn;Times New Roman"/>
          <w:spacing w:val="-4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ثم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pacing w:val="-4"/>
          <w:sz w:val="32"/>
          <w:rtl w:val="true"/>
        </w:rPr>
        <w:t>((</w:t>
      </w:r>
      <w:r>
        <w:rPr>
          <w:rFonts w:cs="Traditional Arabic" w:ascii="Tms Rmn;Times New Roman" w:hAnsi="Tms Rmn;Times New Roman"/>
          <w:spacing w:val="-4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أتدرون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لم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جمعتكم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pacing w:val="-4"/>
          <w:sz w:val="32"/>
          <w:rtl w:val="true"/>
        </w:rPr>
        <w:t>))</w:t>
      </w:r>
      <w:r>
        <w:rPr>
          <w:rFonts w:cs="Traditional Arabic" w:ascii="Tms Rmn;Times New Roman" w:hAnsi="Tms Rmn;Times New Roman"/>
          <w:spacing w:val="-4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قالوا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pacing w:val="-4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ورسوله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أعلم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pacing w:val="-4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فقال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رسول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اللـه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pacing w:val="-4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</w:rPr>
      </w:pPr>
      <w:r>
        <w:rPr>
          <w:rFonts w:cs="Traditional Arabic" w:ascii="Tms Rmn;Times New Roman" w:hAnsi="Tms Rmn;Times New Roman"/>
          <w:spacing w:val="-4"/>
          <w:sz w:val="32"/>
          <w:rtl w:val="true"/>
        </w:rPr>
        <w:t>((</w:t>
      </w:r>
      <w:r>
        <w:rPr>
          <w:rFonts w:cs="Traditional Arabic" w:ascii="Tms Rmn;Times New Roman" w:hAnsi="Tms Rmn;Times New Roman"/>
          <w:spacing w:val="-4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أ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إنى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و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جمعتكم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لرغبة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لرهبة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ولكن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جمعتكم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لأن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تميم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الدار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ج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صرانياً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جاء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بايع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أسل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حدثن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ديث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افق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ن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حدثك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سيح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دثن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ك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سفين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حري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ع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ثلاث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ج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خ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جزا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"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بيلت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ربيت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شهورتا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"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لع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ه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و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شهر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بح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رفؤ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ms Rmn;Times New Roman" w:hAnsi="Tms Rmn;Times New Roman"/>
          <w:b/>
          <w:bCs/>
          <w:sz w:val="32"/>
          <w:szCs w:val="36"/>
          <w:rtl w:val="true"/>
        </w:rPr>
        <w:footnoteReference w:id="16"/>
      </w:r>
      <w:r>
        <w:rPr>
          <w:rFonts w:cs="Traditional Arabic" w:ascii="Tms Rmn;Times New Roman" w:hAnsi="Tms Rmn;Times New Roman"/>
          <w:b/>
          <w:bCs/>
          <w:sz w:val="32"/>
          <w:szCs w:val="36"/>
          <w:vertAlign w:val="superscript"/>
          <w:rtl w:val="true"/>
        </w:rPr>
        <w:t xml:space="preserve">)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جزير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بح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غر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شمس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جلس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قر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سفين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دخل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جزير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لقيته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داب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هل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ms Rmn;Times New Roman" w:hAnsi="Tms Rmn;Times New Roman"/>
          <w:b/>
          <w:bCs/>
          <w:sz w:val="32"/>
          <w:szCs w:val="36"/>
          <w:rtl w:val="true"/>
        </w:rPr>
        <w:footnoteReference w:id="17"/>
      </w:r>
      <w:r>
        <w:rPr>
          <w:rFonts w:cs="Traditional Arabic" w:ascii="Tms Rmn;Times New Roman" w:hAnsi="Tms Rmn;Times New Roman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ثي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شع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درو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بل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دبر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قال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يل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ال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جساس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ال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جساس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ال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ي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قو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نطلق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رج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ي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إن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خبرك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الأشواق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ل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سم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ج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رق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كو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شيطان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انطلق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سراع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دخل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ي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إذ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عظ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نسا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أينا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ط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خلق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أشد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ثاق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جموع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دا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نق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كبتي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عبي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الحدي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ل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يل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درت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خبر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أخبرون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ت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ال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ح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اس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عر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كب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سفين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حري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صادف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بح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غتل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لع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و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شهر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رفأ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جزيرت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ذ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جلس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قرب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دخل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جزير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لقيت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داب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هل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ثي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شع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در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بل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دبر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ثر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شع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قل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يل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قال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جساس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ل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جساس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ال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عمد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رج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ي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إن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خبرك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الأشواق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أقبل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ي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سراع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فــزع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ل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أ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كو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شيطان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ق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خبرون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يسا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ل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ع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شأن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ستخب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سألك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خل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ثم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ل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ع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ن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وش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ثم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خبرون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حير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طبرية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ل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شأن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ستخب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ء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ال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ثير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اء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ء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وش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ذه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خبرون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زغر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ال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شأن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ستخب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ع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ء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ه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زرع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هل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ماء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عين؟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ل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ع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ثير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اء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أهل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زرعو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ء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خبرون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ب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أمي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ع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ال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خر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ك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نز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ثر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قاتل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عر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ل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ع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يف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صنع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ه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أخبرنا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ظه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لي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عر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أطاعو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ه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ل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ع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ذا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خير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ه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طيعو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إن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خبرك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ن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سيح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إن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وش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ؤذ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خرو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سأخر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أسي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دع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ري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بطت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ربع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يل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غي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ك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طيب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ه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حرمتا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لتاه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ل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رد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دخ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احـد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احد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ه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ستقبلن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ل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يد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سيف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صلت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صدن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ن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إ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ق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لائك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حرسون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س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ط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مخصرت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نب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ذ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طيب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..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ذ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طيب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ع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دينـ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ن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دثتك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ـ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ـا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ع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إن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عجبن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ديث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مي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أن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افق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ن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دثتك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ن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ع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دين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مك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ن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ح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شا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ح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ي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ب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شرق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و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ب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شرق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و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أومأ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يد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شرق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حفظ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س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b/>
          <w:b/>
          <w:bCs/>
          <w:sz w:val="32"/>
          <w:szCs w:val="36"/>
        </w:rPr>
      </w:pP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ي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أحب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كرا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لي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ث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ز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نا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كث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ت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جمل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ك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س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ج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نق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طو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فت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نا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ؤ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ب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طر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يقت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؟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!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يقت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!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ع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بشر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يقت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سيقت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ر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بي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فض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صلا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سل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و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ج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ن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حاك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ستدر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صح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لبا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ا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باه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60"/>
        <w:ind w:left="0" w:right="0" w:firstLine="397"/>
        <w:jc w:val="left"/>
        <w:rPr/>
      </w:pP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ين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ما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سلم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ص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ه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صبح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ي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قدس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ز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ري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إذ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ظ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ي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ما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سلم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رف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تقهق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ما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سلم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نب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يص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المؤمن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تباع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سي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نب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حم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أت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سلا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يضع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د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تف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ما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سلم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يقو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قد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ص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الصلا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قيم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فظ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...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إمامك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ك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م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حم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يص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ب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خلف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ما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سلم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ل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عالم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إذ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ه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ما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سلم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ا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قا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خلف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سلمو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إذ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تح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ا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ي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قدس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أ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سيح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ع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سبعو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لف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هود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عه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سلاح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إذ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ظ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ب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ذا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ذو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لح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اء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هر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نطلق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راء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مس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ن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ا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لسط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قتل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ب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يستريح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خلق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ش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rtl w:val="true"/>
        </w:rPr>
        <w:t xml:space="preserve">))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6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يبق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ؤ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60"/>
        <w:ind w:left="0" w:right="0" w:firstLine="397"/>
        <w:jc w:val="left"/>
        <w:rPr>
          <w:rFonts w:cs="Traditional Arabic"/>
        </w:rPr>
      </w:pP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سبي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نجا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6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إجاب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ؤ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ك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ع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لس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استراحة</w:t>
      </w:r>
    </w:p>
    <w:p>
      <w:pPr>
        <w:pStyle w:val="Normal"/>
        <w:widowControl w:val="false"/>
        <w:spacing w:lineRule="atLeast" w:line="560"/>
        <w:ind w:left="0" w:right="0" w:hanging="0"/>
        <w:jc w:val="center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و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ستغف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كم</w:t>
      </w:r>
    </w:p>
    <w:p>
      <w:pPr>
        <w:pStyle w:val="Normal"/>
        <w:widowControl w:val="false"/>
        <w:spacing w:lineRule="atLeast" w:line="560"/>
        <w:ind w:left="0" w:right="0" w:firstLine="397"/>
        <w:jc w:val="left"/>
        <w:rPr>
          <w:rFonts w:ascii="Tms Rmn;Times New Roman" w:hAnsi="Tms Rmn;Times New Roman"/>
          <w:b/>
          <w:b/>
          <w:bCs/>
          <w:sz w:val="32"/>
          <w:szCs w:val="36"/>
        </w:rPr>
      </w:pP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خطب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ثاني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م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حمد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نستعي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نستغفر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نعوذ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رو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فس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سيئ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عمال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هد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ض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ضل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اد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شه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حد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ري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شه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حمد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بد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رسو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Monotype Koufi"/>
          <w:sz w:val="32"/>
          <w:szCs w:val="32"/>
        </w:rPr>
      </w:pPr>
      <w:r>
        <w:rPr>
          <w:rFonts w:eastAsia="Tms Rmn;Times New Roman" w:cs="Tms Rmn;Times New Roman" w:ascii="Tms Rmn;Times New Roman" w:hAnsi="Tms Rmn;Times New Roman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ع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حبت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:</w:t>
      </w:r>
      <w:r>
        <w:rPr>
          <w:rFonts w:cs="Monotype Koufi" w:ascii="Tms Rmn;Times New Roman" w:hAnsi="Tms Rmn;Times New Roman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</w:rPr>
      </w:pP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ف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السبي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النجا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Tms Rmn;Times New Roman" w:hAnsi="Tms Rmn;Times New Roman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حب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كر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جي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ك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ؤ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ل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ي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ر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حم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ب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طمئ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لوبك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تستري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ثبتك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وا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ج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ن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حاك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ستدرك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صحح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لبا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س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فظ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ش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آيا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سور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كهف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ص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تن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ms Rmn;Times New Roman" w:hAnsi="Tms Rmn;Times New Roman"/>
          <w:sz w:val="32"/>
          <w:szCs w:val="36"/>
          <w:rtl w:val="true"/>
        </w:rPr>
        <w:footnoteReference w:id="18"/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فظ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فظ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ش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آيا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وائ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سور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كهف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ص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تن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فظ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 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فظ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ش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آيا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واخ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سور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كهف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ص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تن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ق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بينت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آ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الأم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ط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ق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ث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خطو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نحفظ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ش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آي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ط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و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كه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راك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قول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فظ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و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كام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س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خطو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شديد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ك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اس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قول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ذه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ك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دي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أ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ك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أ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ستطي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فرا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ك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َك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بارك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طيب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طيب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ه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حرمت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دخ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حد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ه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ذ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ب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جا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كن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ج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بي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لنجا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كب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شر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ج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عظ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ُتوح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تعر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ع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لمة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 "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" 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ص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ص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ب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م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ك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ؤ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ري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م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ق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ن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آخرة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ق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ط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أ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قرأ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ل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اف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ؤ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"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وح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"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لكب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تع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ع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قي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إيم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ي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ل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ردد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سان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حس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إيم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لس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تصدي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جن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"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ع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ل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".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م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جوار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أرك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ب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ع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رك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إيم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. 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ؤ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لائكت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كتب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رسو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يو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آخ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قد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ير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شر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آ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صح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يمان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تحق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إيم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قينا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ق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س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ي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إيم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تم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تح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ك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إيم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ق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ل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صدق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م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ير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م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ير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ب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ير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م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ر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قب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عا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ُن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ُم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سْتَقَام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تَنَزَّل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هِم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َلائِكَة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خَاف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حْزَنُوا</w:t>
      </w:r>
      <w:r>
        <w:rPr>
          <w:rFonts w:eastAsia="Arial" w:cs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أَبْشِرُوا</w:t>
      </w:r>
      <w:r>
        <w:rPr>
          <w:rFonts w:eastAsia="Arial" w:cs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ْجَنَّة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ت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نْت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وعَدُو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0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نَحْن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وْلِيَاؤُ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حَيَاة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ُّنْي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ف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آخِرَة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َ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شْتَه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فُسُ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َ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دَّعُو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1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نُزُ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َفُور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حِيم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                                   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[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صل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szCs w:val="36"/>
        </w:rPr>
        <w:t>30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</w:rPr>
        <w:t>33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] .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عا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عَمِل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صَّالِحَات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َت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َنَّات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فِرْدَوْس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ُزُل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07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خَالِدِي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بْغُو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نْ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ِوَل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08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قُل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و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بَحْر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دَاد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كَلِمَات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نَفِد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بَحْر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بْل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نْفَد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لِمَات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َو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ِئْن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مِثْلِه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دَد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09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قُل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شَر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ثْلُ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وحَ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ي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َّ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هُ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ه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حِد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مَ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رْج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قَاء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ه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لْيَعْمَل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مَ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َالِح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شْرِك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عِبَادَة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ه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حَد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                                     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[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كه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szCs w:val="36"/>
        </w:rPr>
        <w:t>107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cs="Traditional Arabic" w:ascii="Tms Rmn;Times New Roman" w:hAnsi="Tms Rmn;Times New Roman"/>
          <w:sz w:val="32"/>
          <w:szCs w:val="36"/>
        </w:rPr>
        <w:t>110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Tms Rmn;Times New Roman" w:hAnsi="Tms Rmn;Times New Roman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......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عــاء</w:t>
      </w:r>
    </w:p>
    <w:p>
      <w:pPr>
        <w:pStyle w:val="Normal"/>
        <w:ind w:left="0" w:right="0" w:hanging="0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Tms Rmn;Times New Roman" w:hAnsi="Tms Rmn;Times New Roman"/>
          <w:sz w:val="32"/>
          <w:szCs w:val="36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720" w:top="1134" w:footer="0" w:bottom="1134"/>
      <w:pgNumType w:start="71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Arial">
    <w:altName w:val="Arial"/>
    <w:charset w:val="00"/>
    <w:family w:val="auto"/>
    <w:pitch w:val="default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90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و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31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8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/353</w:t>
      </w:r>
      <w:r>
        <w:rPr>
          <w:rFonts w:cs="Simplified Arabic"/>
          <w:rtl w:val="true"/>
        </w:rPr>
        <w:t>) 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04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-6"/>
          <w:rtl w:val="true"/>
        </w:rPr>
        <w:t>(</w:t>
      </w:r>
      <w:r>
        <w:rPr>
          <w:rStyle w:val="FootnoteCharacters"/>
          <w:rFonts w:cs="Simplified Arabic"/>
          <w:spacing w:val="-6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spacing w:val="-6"/>
          <w:rtl w:val="true"/>
        </w:rPr>
        <w:t xml:space="preserve">) </w:t>
      </w:r>
      <w:r>
        <w:rPr>
          <w:rFonts w:cs="Simplified Arabic"/>
          <w:spacing w:val="-6"/>
          <w:rtl w:val="true"/>
        </w:rPr>
        <w:t>روا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مس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رق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(</w:t>
      </w:r>
      <w:r>
        <w:rPr>
          <w:rFonts w:cs="Simplified Arabic"/>
          <w:spacing w:val="-6"/>
        </w:rPr>
        <w:t>2933</w:t>
      </w:r>
      <w:r>
        <w:rPr>
          <w:rFonts w:cs="Simplified Arabic"/>
          <w:spacing w:val="-6"/>
          <w:rtl w:val="true"/>
        </w:rPr>
        <w:t xml:space="preserve">) </w:t>
      </w:r>
      <w:r>
        <w:rPr>
          <w:rFonts w:cs="Simplified Arabic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ف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الفت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باب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ذك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الدجا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وصف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مع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وأب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داو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رق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(</w:t>
      </w:r>
      <w:r>
        <w:rPr>
          <w:rFonts w:cs="Simplified Arabic"/>
          <w:spacing w:val="-6"/>
        </w:rPr>
        <w:t>4316</w:t>
      </w:r>
      <w:r>
        <w:rPr>
          <w:rFonts w:cs="Simplified Arabic"/>
          <w:spacing w:val="-6"/>
        </w:rPr>
        <w:t>،</w:t>
      </w:r>
      <w:r>
        <w:rPr>
          <w:rFonts w:cs="Simplified Arabic"/>
          <w:spacing w:val="-6"/>
        </w:rPr>
        <w:t>4317</w:t>
      </w:r>
      <w:r>
        <w:rPr>
          <w:rFonts w:cs="Simplified Arabic"/>
          <w:spacing w:val="-6"/>
        </w:rPr>
        <w:t>،</w:t>
      </w:r>
      <w:r>
        <w:rPr>
          <w:rFonts w:cs="Simplified Arabic"/>
          <w:spacing w:val="-6"/>
        </w:rPr>
        <w:t>4318</w:t>
      </w:r>
      <w:r>
        <w:rPr>
          <w:rFonts w:cs="Simplified Arabic"/>
          <w:spacing w:val="-6"/>
          <w:rtl w:val="true"/>
        </w:rPr>
        <w:t xml:space="preserve">) </w:t>
      </w:r>
      <w:r>
        <w:rPr>
          <w:rFonts w:cs="Simplified Arabic"/>
          <w:spacing w:val="-6"/>
          <w:rtl w:val="true"/>
        </w:rPr>
        <w:t>ف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الملاح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باب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خروج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الدجا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والترمذ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رق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(</w:t>
      </w:r>
      <w:r>
        <w:rPr>
          <w:rFonts w:cs="Simplified Arabic"/>
          <w:spacing w:val="-6"/>
        </w:rPr>
        <w:t>2246</w:t>
      </w:r>
      <w:r>
        <w:rPr>
          <w:rFonts w:cs="Simplified Arabic"/>
          <w:spacing w:val="-6"/>
          <w:rtl w:val="true"/>
        </w:rPr>
        <w:t xml:space="preserve">) </w:t>
      </w:r>
      <w:r>
        <w:rPr>
          <w:rFonts w:cs="Simplified Arabic"/>
          <w:spacing w:val="-6"/>
          <w:rtl w:val="true"/>
        </w:rPr>
        <w:t>ف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الفتن</w:t>
      </w:r>
      <w:r>
        <w:rPr>
          <w:rFonts w:cs="Times New Roman"/>
          <w:spacing w:val="-6"/>
          <w:rtl w:val="true"/>
        </w:rPr>
        <w:t xml:space="preserve"> 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94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ـ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12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75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36</w:t>
      </w:r>
      <w:r>
        <w:rPr>
          <w:rFonts w:cs="Simplified Arabic"/>
        </w:rPr>
        <w:t>،</w:t>
      </w:r>
      <w:r>
        <w:rPr>
          <w:rFonts w:cs="Simplified Arabic"/>
        </w:rPr>
        <w:t>224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93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416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341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4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93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416</w:t>
      </w:r>
      <w:r>
        <w:rPr>
          <w:rFonts w:cs="Simplified Arabic"/>
          <w:rtl w:val="true"/>
        </w:rPr>
        <w:t xml:space="preserve"> :</w:t>
      </w:r>
      <w:r>
        <w:rPr>
          <w:rFonts w:cs="Simplified Arabic"/>
        </w:rPr>
        <w:t>341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4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93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13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934</w:t>
      </w:r>
      <w:r>
        <w:rPr>
          <w:rFonts w:cs="Simplified Arabic"/>
        </w:rPr>
        <w:t>،</w:t>
      </w:r>
      <w:r>
        <w:rPr>
          <w:rFonts w:cs="Simplified Arabic"/>
        </w:rPr>
        <w:t>293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31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9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93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93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32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32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4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93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13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93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رف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رب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دن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ه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ه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ش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0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32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88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firstLine="3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580515</wp:posOffset>
              </wp:positionH>
              <wp:positionV relativeFrom="paragraph">
                <wp:posOffset>334010</wp:posOffset>
              </wp:positionV>
              <wp:extent cx="432054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45pt,26.3pt" to="464.6pt,26.3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580515</wp:posOffset>
              </wp:positionH>
              <wp:positionV relativeFrom="paragraph">
                <wp:posOffset>286385</wp:posOffset>
              </wp:positionV>
              <wp:extent cx="4320540" cy="635"/>
              <wp:effectExtent l="635" t="12700" r="635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45pt,22.55pt" to="464.6pt,22.55pt" stroked="t" o:allowincell="f" style="position:absolute;mso-position-horizontal-relative:page">
              <v:stroke color="#333333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 w:val="32"/>
        <w:szCs w:val="28"/>
        <w:rtl w:val="true"/>
      </w:rPr>
      <w:t xml:space="preserve">     </w:t>
    </w:r>
    <w:r>
      <w:rPr>
        <w:rFonts w:cs="Andalus"/>
        <w:sz w:val="32"/>
        <w:sz w:val="32"/>
        <w:szCs w:val="28"/>
        <w:rtl w:val="true"/>
      </w:rPr>
      <w:t>فى</w:t>
    </w:r>
    <w:r>
      <w:rPr>
        <w:rFonts w:cs="Times New Roman"/>
        <w:sz w:val="32"/>
        <w:sz w:val="32"/>
        <w:szCs w:val="28"/>
        <w:rtl w:val="true"/>
      </w:rPr>
      <w:t xml:space="preserve"> </w:t>
    </w:r>
    <w:r>
      <w:rPr>
        <w:rFonts w:cs="Andalus"/>
        <w:sz w:val="32"/>
        <w:sz w:val="32"/>
        <w:szCs w:val="28"/>
        <w:rtl w:val="true"/>
      </w:rPr>
      <w:t>رحاب</w:t>
    </w:r>
    <w:r>
      <w:rPr>
        <w:rFonts w:cs="Times New Roman"/>
        <w:sz w:val="32"/>
        <w:sz w:val="32"/>
        <w:szCs w:val="28"/>
        <w:rtl w:val="true"/>
      </w:rPr>
      <w:t xml:space="preserve"> </w:t>
    </w:r>
    <w:r>
      <w:rPr>
        <w:rFonts w:cs="Andalus"/>
        <w:sz w:val="32"/>
        <w:sz w:val="32"/>
        <w:szCs w:val="28"/>
        <w:rtl w:val="true"/>
      </w:rPr>
      <w:t>الدار</w:t>
    </w:r>
    <w:r>
      <w:rPr>
        <w:rFonts w:cs="Times New Roman"/>
        <w:sz w:val="32"/>
        <w:sz w:val="32"/>
        <w:szCs w:val="28"/>
        <w:rtl w:val="true"/>
      </w:rPr>
      <w:t xml:space="preserve"> </w:t>
    </w:r>
    <w:r>
      <w:rPr>
        <w:rFonts w:cs="Andalus"/>
        <w:sz w:val="32"/>
        <w:sz w:val="32"/>
        <w:szCs w:val="28"/>
        <w:rtl w:val="true"/>
      </w:rPr>
      <w:t>الآخرة</w:t>
    </w:r>
    <w:r>
      <w:rPr>
        <w:rFonts w:cs="Times New Roman"/>
        <w:sz w:val="32"/>
        <w:sz w:val="32"/>
        <w:szCs w:val="28"/>
        <w:rtl w:val="true"/>
      </w:rPr>
      <w:t xml:space="preserve"> </w:t>
    </w:r>
    <w:r>
      <w:rPr>
        <w:rFonts w:cs="Andalus"/>
        <w:sz w:val="32"/>
        <w:szCs w:val="28"/>
        <w:rtl w:val="true"/>
      </w:rPr>
      <w:t>"</w:t>
    </w:r>
    <w:r>
      <w:rPr>
        <w:rFonts w:cs="Andalus"/>
        <w:bCs/>
        <w:sz w:val="32"/>
        <w:sz w:val="32"/>
        <w:szCs w:val="28"/>
        <w:rtl w:val="true"/>
      </w:rPr>
      <w:t>علامات</w:t>
    </w:r>
    <w:r>
      <w:rPr>
        <w:rFonts w:cs="Times New Roman"/>
        <w:bCs/>
        <w:sz w:val="32"/>
        <w:sz w:val="32"/>
        <w:szCs w:val="28"/>
        <w:rtl w:val="true"/>
      </w:rPr>
      <w:t xml:space="preserve"> </w:t>
    </w:r>
    <w:r>
      <w:rPr>
        <w:rFonts w:cs="Andalus"/>
        <w:bCs/>
        <w:sz w:val="32"/>
        <w:sz w:val="32"/>
        <w:szCs w:val="28"/>
        <w:rtl w:val="true"/>
      </w:rPr>
      <w:t>الساعة</w:t>
    </w:r>
    <w:r>
      <w:rPr>
        <w:rFonts w:cs="Times New Roman"/>
        <w:bCs/>
        <w:sz w:val="32"/>
        <w:sz w:val="32"/>
        <w:szCs w:val="28"/>
        <w:rtl w:val="true"/>
      </w:rPr>
      <w:t xml:space="preserve"> </w:t>
    </w:r>
    <w:r>
      <w:rPr>
        <w:rFonts w:cs="Andalus"/>
        <w:bCs/>
        <w:sz w:val="32"/>
        <w:sz w:val="32"/>
        <w:szCs w:val="28"/>
        <w:rtl w:val="true"/>
      </w:rPr>
      <w:t>الكبرى</w:t>
    </w:r>
    <w:r>
      <w:rPr>
        <w:rFonts w:cs="Andalus"/>
        <w:sz w:val="32"/>
        <w:szCs w:val="28"/>
        <w:rtl w:val="true"/>
      </w:rPr>
      <w:t>"</w:t>
    </w:r>
    <w:r>
      <w:rPr>
        <w:rFonts w:cs="Andalus"/>
        <w:sz w:val="32"/>
        <w:szCs w:val="28"/>
        <w:rtl w:val="true"/>
      </w:rPr>
      <w:b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-198755</wp:posOffset>
              </wp:positionH>
              <wp:positionV relativeFrom="paragraph">
                <wp:posOffset>635</wp:posOffset>
              </wp:positionV>
              <wp:extent cx="335915" cy="2070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84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6.3pt;mso-wrap-distance-left:0pt;mso-wrap-distance-right:0pt;mso-wrap-distance-top:0pt;mso-wrap-distance-bottom:0pt;margin-top:0.05pt;mso-position-vertical-relative:text;margin-left:-15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2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84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Cs w:val="2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500"/>
      <w:jc w:val="center"/>
      <w:outlineLvl w:val="0"/>
    </w:pPr>
    <w:rPr>
      <w:rFonts w:ascii="Times New Roman" w:hAnsi="Times New Roman" w:cs="Farsi Simple Bold"/>
      <w:bCs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20"/>
      <w:jc w:val="center"/>
      <w:outlineLvl w:val="1"/>
    </w:pPr>
    <w:rPr>
      <w:rFonts w:ascii="Times New Roman" w:hAnsi="Times New Roman" w:cs="Monotype Koufi"/>
      <w:sz w:val="20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500"/>
      <w:jc w:val="left"/>
      <w:outlineLvl w:val="2"/>
    </w:pPr>
    <w:rPr>
      <w:rFonts w:ascii="Tms Rmn;Times New Roman" w:hAnsi="Tms Rmn;Times New Roman" w:cs="Tms Rmn;Times New Roman"/>
      <w:sz w:val="32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500"/>
      <w:jc w:val="left"/>
    </w:pPr>
    <w:rPr>
      <w:rFonts w:ascii="Tms Rmn;Times New Roman" w:hAnsi="Tms Rmn;Times New Roman" w:cs="Traditional Arabic"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ascii="Times New Roman" w:hAnsi="Times New Roman" w:cs="Traditional Arabic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ascii="Times New Roman" w:hAnsi="Times New Roman" w:cs="Traditional Arabic"/>
      <w:sz w:val="20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22:01:00Z</dcterms:created>
  <dc:creator>Waled &amp;  Reda</dc:creator>
  <dc:description/>
  <dc:language>en-US</dc:language>
  <cp:lastModifiedBy>***</cp:lastModifiedBy>
  <dcterms:modified xsi:type="dcterms:W3CDTF">2003-08-16T15:36:00Z</dcterms:modified>
  <cp:revision>16</cp:revision>
  <dc:subject/>
  <dc:title>بسم اللـه الرحمن الرحيم </dc:title>
</cp:coreProperties>
</file>