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/>
          <w:b/>
          <w:sz w:val="32"/>
          <w:szCs w:val="24"/>
        </w:rPr>
      </w:pPr>
      <w:r>
        <w:rPr>
          <w:rFonts w:cs="Traditional Arabic"/>
          <w:b/>
          <w:sz w:val="32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806700</wp:posOffset>
                </wp:positionH>
                <wp:positionV relativeFrom="paragraph">
                  <wp:posOffset>40640</wp:posOffset>
                </wp:positionV>
                <wp:extent cx="1981835" cy="6565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5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pt;margin-top:3.2pt;width:156pt;height:51.6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22575</wp:posOffset>
                </wp:positionH>
                <wp:positionV relativeFrom="paragraph">
                  <wp:posOffset>67310</wp:posOffset>
                </wp:positionV>
                <wp:extent cx="194627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ــــــو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7.15pt;mso-wrap-distance-left:9.05pt;mso-wrap-distance-right:9.05pt;mso-wrap-distance-top:0pt;mso-wrap-distance-bottom:0pt;margin-top:5.3pt;mso-position-vertical-relative:text;margin-left:22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ـــــــــو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ص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ق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ص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ه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ع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ل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اس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يد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نع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ر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مرغ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ح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! 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!  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ك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  <w:r>
        <w:rPr>
          <w:rFonts w:cs="Traditional Arabic"/>
          <w:sz w:val="32"/>
          <w:sz w:val="32"/>
          <w:szCs w:val="36"/>
          <w:rtl w:val="true"/>
        </w:rPr>
        <w:t>؟؟</w:t>
      </w:r>
      <w:r>
        <w:rPr>
          <w:rFonts w:cs="Traditional Arabic"/>
          <w:sz w:val="32"/>
          <w:szCs w:val="36"/>
          <w:rtl w:val="true"/>
        </w:rPr>
        <w:t xml:space="preserve">!  </w:t>
      </w:r>
      <w:r>
        <w:rPr>
          <w:rFonts w:cs="Traditional Arabic"/>
          <w:sz w:val="32"/>
          <w:sz w:val="32"/>
          <w:szCs w:val="36"/>
          <w:rtl w:val="true"/>
        </w:rPr>
        <w:t>فيج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ه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لي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لغ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ص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أ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ش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د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د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ش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ا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ا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و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ط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ت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د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ضال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رش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ئ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َلَّ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َقوَّ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و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َأمَّ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ئ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َمْأَ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ضو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و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ء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ط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يتُ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هُ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يِّتُون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3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صح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ب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تباع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هت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د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ت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ح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ب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ز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بت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ش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بوأت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ز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ع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رام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-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لس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قائ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أص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س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عظ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د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نت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ا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ض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م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ه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حلف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يرو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وب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قول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سماع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م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ف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أ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ص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جع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مِع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وْ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تَّبِع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سَن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لَئ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دَاه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ولَئ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لُ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لْبَا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سو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ت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ح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و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ي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ْ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إِنْس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عْبُدُونِ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ذار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56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ب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  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اعْلَ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عِب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هْو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زِينَة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فَاخُ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كَاثُ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وَا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وْلاد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ثَ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يْث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جَب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ُفَّا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بَاتُ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هِيج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تَرَا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صْفَرّ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و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ُطَا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ذَاب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دِيد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غْفِرَة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ِضْوَان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تَاع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ُرُو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           [ </w:t>
      </w:r>
      <w:r>
        <w:rPr>
          <w:rFonts w:cs="Traditional Arabic"/>
          <w:sz w:val="32"/>
          <w:sz w:val="32"/>
          <w:szCs w:val="36"/>
          <w:rtl w:val="true"/>
        </w:rPr>
        <w:t>الحد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أك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د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نا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وض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ق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فر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طا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ز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وض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ف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ص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ب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مأني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ن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ص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ري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ب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ح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رض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ا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و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ورح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851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rFonts w:eastAsia="Arial" w:cs="Arial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ــــــاداً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طن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لق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خافـــ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تن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ظر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ــ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ل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مـ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rFonts w:eastAsia="Arial" w:cs="Arial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س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حَـىٍّ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طنــــا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علو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ُجَّــــــ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تخذ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عمـا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فْنــ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فطن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رث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رع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صد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ـذ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ج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ما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ه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ه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كو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ذ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ج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ن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تق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ذ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ج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دع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ـ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يـ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ـا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إن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س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ج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صي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تك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ن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ت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ص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ق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خوان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ع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ل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ها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ُقنَّتْ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ثب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ا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او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ب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الح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ول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    </w:t>
      </w: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</w:t>
      </w:r>
      <w:r>
        <w:rPr>
          <w:rFonts w:cs="Traditional Arabic"/>
          <w:sz w:val="32"/>
          <w:sz w:val="32"/>
          <w:szCs w:val="36"/>
          <w:rtl w:val="true"/>
        </w:rPr>
        <w:t>ك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زر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ق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ج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خذ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منه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مهبط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حى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أنبياء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مصلى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نبياء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متجر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ولياء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>"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زر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د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غر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رس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زر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رع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س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يم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د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أص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نط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ن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بد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د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ن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ك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ز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اء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زر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و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ج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ا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2"/>
        <w:ind w:left="0" w:right="0" w:firstLine="397"/>
        <w:jc w:val="both"/>
        <w:rPr/>
      </w:pPr>
      <w:r>
        <w:rPr>
          <w:rtl w:val="true"/>
        </w:rPr>
        <w:t>ف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ذ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بْق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ْ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لا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إِكْرَام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6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ق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ضو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بغ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بغ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ود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ذ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س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ب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رسل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ص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ائ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ر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ظ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ظ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يموت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pacing w:val="-12"/>
          <w:sz w:val="32"/>
          <w:szCs w:val="36"/>
        </w:rPr>
        <w:t></w:t>
      </w:r>
      <w:r>
        <w:rPr>
          <w:rFonts w:cs="Traditional Arabic"/>
          <w:spacing w:val="-1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إِلَه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هُو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كُلُّ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شَئٍ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هَالِكُ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2"/>
          <w:sz w:val="32"/>
          <w:sz w:val="32"/>
          <w:szCs w:val="36"/>
          <w:rtl w:val="true"/>
        </w:rPr>
        <w:t>وَجْهُ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2"/>
          <w:sz w:val="32"/>
          <w:sz w:val="32"/>
          <w:szCs w:val="36"/>
        </w:rPr>
        <w:t>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 xml:space="preserve">. [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قصص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 xml:space="preserve">: </w:t>
      </w:r>
      <w:r>
        <w:rPr>
          <w:rFonts w:cs="Traditional Arabic"/>
          <w:spacing w:val="-12"/>
          <w:sz w:val="32"/>
          <w:szCs w:val="36"/>
        </w:rPr>
        <w:t>88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غاف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كث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ئ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يه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ثر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ك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ا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ذ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آ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كْر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ِيد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َعِيد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ئِق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شَهِيدٌ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9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21</w:t>
      </w:r>
      <w:r>
        <w:rPr>
          <w:rFonts w:cs="Traditional Arabic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  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   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ض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ر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قن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اقن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ك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عل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خ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مس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سكر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غم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ع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نِّ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كر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كْر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ر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ر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ب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ظ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د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ظ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ف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طان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كلم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إخلاص</w:t>
      </w:r>
      <w:r>
        <w:rPr>
          <w:rFonts w:cs="Traditional Arabic"/>
          <w:spacing w:val="-6"/>
          <w:sz w:val="32"/>
          <w:szCs w:val="36"/>
          <w:rtl w:val="true"/>
        </w:rPr>
        <w:t xml:space="preserve">"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له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ريد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شيطا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صدك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نها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قول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ُ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ود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ُ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ران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ستد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يط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ضِ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ُئ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ي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َيَّب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ر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أ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َرْ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و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تا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: "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لك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ت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تعي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وذ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هن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ح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مم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ج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صد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صد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ب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ُخَ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ن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هب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اط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ن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حض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ظ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تك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َعْ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!! 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َعْ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!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12"/>
          <w:sz w:val="32"/>
          <w:szCs w:val="36"/>
        </w:rPr>
      </w:pPr>
      <w:r>
        <w:rPr>
          <w:rFonts w:cs="Traditional Arabic"/>
          <w:spacing w:val="-12"/>
          <w:sz w:val="32"/>
          <w:sz w:val="32"/>
          <w:szCs w:val="36"/>
          <w:rtl w:val="true"/>
        </w:rPr>
        <w:t>فلم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أفاق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فى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صحوة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بين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سكرات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وكربات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قا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ل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ولد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عبد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ي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أبتى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ماذ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تقو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؟</w:t>
      </w:r>
      <w:r>
        <w:rPr>
          <w:rFonts w:cs="Traditional Arabic"/>
          <w:spacing w:val="-12"/>
          <w:sz w:val="32"/>
          <w:szCs w:val="36"/>
          <w:rtl w:val="true"/>
        </w:rPr>
        <w:t xml:space="preserve">!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تقو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ل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بعد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ل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بعد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 xml:space="preserve">..!!  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م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هذ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؟</w:t>
      </w:r>
      <w:r>
        <w:rPr>
          <w:rFonts w:cs="Traditional Arabic"/>
          <w:spacing w:val="-12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12"/>
          <w:sz w:val="32"/>
          <w:szCs w:val="36"/>
        </w:rPr>
      </w:pPr>
      <w:r>
        <w:rPr>
          <w:rFonts w:cs="Traditional Arabic"/>
          <w:spacing w:val="-12"/>
          <w:sz w:val="32"/>
          <w:sz w:val="32"/>
          <w:szCs w:val="36"/>
          <w:rtl w:val="true"/>
        </w:rPr>
        <w:t>أتدرى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ماذا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قا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إمام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أه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؟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ل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ل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ض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م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ُتَّ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رك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خلص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اء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اط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ز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ثب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ز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أ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فصي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حق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راش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اءت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وه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فنُ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ف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حنوط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نو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د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ص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نا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ي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يت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ي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خرج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يد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بش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روحِ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يح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ب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اض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ضب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هل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لس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ى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ق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عهـ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ائكــ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ف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ق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ثَبِّ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قَوْ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َّابِ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ضِلّ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َّالِم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فْع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ا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وح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آ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َقَا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َنَزّ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ائِك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خَاف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ز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بْشِر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جَنّ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عَ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لِيَاؤ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تَه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ّ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ُزُ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فصلت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</w:rPr>
        <w:t>30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32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ثَبِّ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قَوْ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َّابِ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ب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ض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ف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40"/>
        <w:jc w:val="left"/>
        <w:rPr/>
      </w:pPr>
      <w:r>
        <w:rPr>
          <w:rFonts w:cs="Traditional Arabic" w:ascii="AGA Arabesque" w:hAnsi="AGA Arabesque"/>
          <w:spacing w:val="-8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كْر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ِيد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2"/>
          <w:sz w:val="32"/>
          <w:szCs w:val="36"/>
        </w:rPr>
        <w:t>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9</w:t>
      </w:r>
      <w:r>
        <w:rPr>
          <w:rFonts w:cs="Traditional Arabic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َاء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كْر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حَق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ض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ا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يران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eastAsia="Arial" w:cs="Arial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ِيد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سست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ظم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َتِ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ق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م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غ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قير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اسمع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سَيُبكَ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ك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ذْكو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يُنْسَـــــ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ك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عٍ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سَيُنعَ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ليــس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ــر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بق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ــل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لل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علـ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َّعِ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ه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تع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ن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ذنب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أم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ــا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يب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ه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تخطئ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أ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أ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ـــذر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ـــي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</w:tr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م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صح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يــــ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مع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و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أ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خش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وْ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ك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ي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و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كأن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نحط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ق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سلم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هط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هن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س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مدو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خ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و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زو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س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ير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هيأ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رك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ير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ذ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صي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ح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طـــوب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فتـ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د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ـتحتاط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هت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تختا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هو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ح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نغط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ضيق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ليستأكل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و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يمس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ظ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دع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عق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الضير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خاف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ج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م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ق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حت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ح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قــرآ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ــر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هتــم</w:t>
            </w:r>
          </w:p>
        </w:tc>
      </w:tr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بـآدا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ــ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أتــ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غَ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َّرَاقِي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ِي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اق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ظ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ِرَاق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ْتَفَّ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ق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سَّاق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سَاق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6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3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غَ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َّرَاقِي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ِي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اقٍ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قو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ِي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اق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ق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و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لا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صاح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ل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صاح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ط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انت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ا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ش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طب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خص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را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ط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خص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را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عص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خص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خص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ت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طب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يد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ئ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و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ئ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/>
          <w:sz w:val="32"/>
          <w:szCs w:val="36"/>
        </w:rPr>
        <w:t>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ِكُل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جَل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جَلُ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أْخِر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اع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قْدِمُون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أعرا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ن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ُو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دْرِكُك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ُرُوج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شَيَّد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ت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طب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ر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ص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ح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د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طراف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ع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زمهر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ر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ح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م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ج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تعد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خ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رب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ط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ور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نزل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ا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ي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رج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غ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ض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ضب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بي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رج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خ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ذ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ظ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ك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رب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ب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عطا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نظ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ب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با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و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ركو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ردو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pacing w:val="-6"/>
          <w:sz w:val="32"/>
          <w:sz w:val="32"/>
          <w:szCs w:val="36"/>
          <w:rtl w:val="true"/>
        </w:rPr>
        <w:t>أنا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بوك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ا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ذى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نيت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ك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قصور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pacing w:val="-6"/>
          <w:sz w:val="32"/>
          <w:szCs w:val="36"/>
          <w:rtl w:val="true"/>
        </w:rPr>
        <w:t xml:space="preserve">!!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ا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ذى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َمَّرت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ك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دور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ــذى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نمَّيت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لكـ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تجار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Cs w:val="36"/>
          <w:rtl w:val="true"/>
        </w:rPr>
        <w:t xml:space="preserve">!!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م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نك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زيد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فى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مرى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ساع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و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ساعتين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دُّو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و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فدُّو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عمار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غْن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لِيَه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هَل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ّ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لْطَانِيَه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[</w:t>
      </w:r>
      <w:r>
        <w:rPr>
          <w:rFonts w:cs="Traditional Arabic"/>
          <w:sz w:val="32"/>
          <w:sz w:val="32"/>
          <w:szCs w:val="36"/>
          <w:rtl w:val="true"/>
        </w:rPr>
        <w:t>الحا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8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29</w:t>
      </w:r>
      <w:r>
        <w:rPr>
          <w:rFonts w:cs="Traditional Arabic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ر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ش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غ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طان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ر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دف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حملو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ارح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ا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طي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ذه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بر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ك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ن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ق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ب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ص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غَ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َّرَاقِي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ِي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اق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و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ذ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لا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ظ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ِرَاق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ْتَفَّ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ق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سَّاق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سَاق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جع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ودة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 </w:t>
      </w:r>
      <w:r>
        <w:rPr>
          <w:rFonts w:cs="Traditional Arabic"/>
          <w:sz w:val="32"/>
          <w:sz w:val="32"/>
          <w:szCs w:val="34"/>
          <w:rtl w:val="true"/>
        </w:rPr>
        <w:t>انته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ل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 </w:t>
      </w:r>
      <w:r>
        <w:rPr>
          <w:rFonts w:cs="Traditional Arabic"/>
          <w:sz w:val="32"/>
          <w:sz w:val="32"/>
          <w:szCs w:val="34"/>
          <w:rtl w:val="true"/>
        </w:rPr>
        <w:t>انتهت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تماً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عرض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اك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ـ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أن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ت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ن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ربت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ره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ق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ر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ا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يك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ه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ئ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ع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َن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أمو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ـ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عـ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هبـ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ذ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لاد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ولار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دك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ت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ارق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ج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8"/>
        </w:rPr>
      </w:pPr>
      <w:r>
        <w:rPr>
          <w:rFonts w:cs="Traditional Arabic"/>
          <w:sz w:val="32"/>
          <w:sz w:val="32"/>
          <w:szCs w:val="38"/>
          <w:rtl w:val="true"/>
        </w:rPr>
        <w:t>قلت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Cs w:val="38"/>
          <w:rtl w:val="true"/>
        </w:rPr>
        <w:t xml:space="preserve">: </w:t>
      </w:r>
      <w:r>
        <w:rPr>
          <w:rFonts w:cs="Traditional Arabic"/>
          <w:sz w:val="32"/>
          <w:sz w:val="32"/>
          <w:szCs w:val="38"/>
          <w:rtl w:val="true"/>
        </w:rPr>
        <w:t>سبحان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اللـه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Cs w:val="38"/>
          <w:rtl w:val="true"/>
        </w:rPr>
        <w:t xml:space="preserve">.. </w:t>
      </w:r>
      <w:r>
        <w:rPr>
          <w:rFonts w:cs="Traditional Arabic"/>
          <w:sz w:val="32"/>
          <w:sz w:val="32"/>
          <w:szCs w:val="38"/>
          <w:rtl w:val="true"/>
        </w:rPr>
        <w:t>ومنْ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يضمن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لك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يا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مسكين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أنك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سترجع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إلى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بلدك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؟</w:t>
      </w:r>
      <w:r>
        <w:rPr>
          <w:rFonts w:cs="Traditional Arabic"/>
          <w:sz w:val="32"/>
          <w:szCs w:val="38"/>
          <w:rtl w:val="true"/>
        </w:rPr>
        <w:t xml:space="preserve">!! </w:t>
      </w:r>
      <w:r>
        <w:rPr>
          <w:rFonts w:cs="Traditional Arabic"/>
          <w:sz w:val="32"/>
          <w:sz w:val="32"/>
          <w:szCs w:val="38"/>
          <w:rtl w:val="true"/>
        </w:rPr>
        <w:t>،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أو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أن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يمر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عليك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يوم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بكامله</w:t>
      </w:r>
      <w:r>
        <w:rPr>
          <w:rFonts w:eastAsia="Arial" w:cs="Arial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8"/>
          <w:rtl w:val="true"/>
        </w:rPr>
        <w:t>؟</w:t>
      </w:r>
      <w:r>
        <w:rPr>
          <w:rFonts w:cs="Traditional Arabic"/>
          <w:sz w:val="32"/>
          <w:szCs w:val="38"/>
          <w:rtl w:val="true"/>
        </w:rPr>
        <w:t>!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واللـ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تتنف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لحظات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45"/>
        <w:gridCol w:w="28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ع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ب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ذك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نوب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بكه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ذن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ــ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كا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يت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ثبتــ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نـــ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عب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روح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من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ديعـــ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دعت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ترده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رغـ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سل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غـرو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ني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ع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قيقت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تـاع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يذهــــ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يـ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عل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هـــ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لاه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نفاسن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عــــ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حسـب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دني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ص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لو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ل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خ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ع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بْرَا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عِيم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ُجَّا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حِي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[ </w:t>
      </w:r>
      <w:r>
        <w:rPr>
          <w:rFonts w:cs="Traditional Arabic"/>
          <w:sz w:val="32"/>
          <w:sz w:val="32"/>
          <w:szCs w:val="36"/>
          <w:rtl w:val="true"/>
        </w:rPr>
        <w:t>الانفط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زم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مَ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ـ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ّ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حُسِنِي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raditional Arabic"/>
          <w:sz w:val="30"/>
          <w:szCs w:val="34"/>
          <w:rtl w:val="true"/>
        </w:rPr>
        <w:t xml:space="preserve">[ </w:t>
      </w:r>
      <w:r>
        <w:rPr>
          <w:rFonts w:cs="Traditional Arabic"/>
          <w:sz w:val="30"/>
          <w:sz w:val="30"/>
          <w:szCs w:val="34"/>
          <w:rtl w:val="true"/>
        </w:rPr>
        <w:t>الأعراف</w:t>
      </w:r>
      <w:r>
        <w:rPr>
          <w:rFonts w:cs="Traditional Arabic"/>
          <w:sz w:val="30"/>
          <w:szCs w:val="34"/>
          <w:rtl w:val="true"/>
        </w:rPr>
        <w:t>:</w:t>
      </w:r>
      <w:r>
        <w:rPr>
          <w:rFonts w:cs="Traditional Arabic"/>
          <w:sz w:val="30"/>
          <w:szCs w:val="34"/>
        </w:rPr>
        <w:t>56</w:t>
      </w:r>
      <w:r>
        <w:rPr>
          <w:rFonts w:cs="Traditional Arabic"/>
          <w:sz w:val="30"/>
          <w:szCs w:val="34"/>
          <w:rtl w:val="true"/>
        </w:rPr>
        <w:t>]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َرضُنَ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س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ال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ئ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دم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ستقب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فر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سى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ب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دِم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ل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ـ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pacing w:val="-8"/>
          <w:sz w:val="32"/>
          <w:szCs w:val="36"/>
        </w:rPr>
      </w:pPr>
      <w:r>
        <w:rPr>
          <w:rFonts w:cs="Traditional Arabic"/>
          <w:spacing w:val="-8"/>
          <w:sz w:val="32"/>
          <w:sz w:val="32"/>
          <w:szCs w:val="36"/>
          <w:rtl w:val="true"/>
        </w:rPr>
        <w:t>قالت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يا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رسـول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أكراهية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؟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كلنا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يكره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pacing w:val="-8"/>
          <w:sz w:val="32"/>
          <w:sz w:val="32"/>
          <w:szCs w:val="36"/>
          <w:rtl w:val="true"/>
        </w:rPr>
        <w:t>قال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 xml:space="preserve">: </w:t>
      </w:r>
      <w:r>
        <w:rPr>
          <w:rFonts w:cs="Traditional Arabic"/>
          <w:spacing w:val="-8"/>
          <w:sz w:val="32"/>
          <w:rtl w:val="true"/>
        </w:rPr>
        <w:t>((</w:t>
      </w:r>
      <w:r>
        <w:rPr>
          <w:rFonts w:cs="Traditional Arabic"/>
          <w:spacing w:val="-8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ولكن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بشر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برحمة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ورضوانه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وجنته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أحب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ق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ح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سخ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ذا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اء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ضع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از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حم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عنا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لم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مع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قل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نس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و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نس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صع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لح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قدمو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مــو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!!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لح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!!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ذهب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!!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ا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غ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ذك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!!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45"/>
        <w:gridCol w:w="28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س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ـــ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زف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يــ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أظل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ليــــــل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تأهبــ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ـــــس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لع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ـــــ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ويـل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تنـــزلـ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منـــــز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نس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يـلَ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يــــلُ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يركب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ــــــ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َّرَ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م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قيـــــــل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ر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نــاء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يعــ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بق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زيــــز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ليل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hanging="0"/>
        <w:jc w:val="center"/>
        <w:rPr>
          <w:b/>
          <w:b/>
          <w:sz w:val="32"/>
          <w:szCs w:val="36"/>
        </w:rPr>
      </w:pPr>
      <w:r>
        <w:rPr>
          <w:rFonts w:cs="Traditional Arabic"/>
          <w:b/>
          <w:b/>
          <w:sz w:val="32"/>
          <w:sz w:val="32"/>
          <w:szCs w:val="36"/>
          <w:rtl w:val="true"/>
        </w:rPr>
        <w:t>وأقول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ولى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هذا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استغفر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لى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بيب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ا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صح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ب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تباع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هت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د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قت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6"/>
          <w:rtl w:val="true"/>
        </w:rPr>
        <w:t>ف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د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لت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َيَّ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يجا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نت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ح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وص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ق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حق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ح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ا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ا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ر؟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ث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واصل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لة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ه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و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با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ظ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و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ن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رف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اص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ك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كتِ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ي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غ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ُبَ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ص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التلفا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الشيط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رض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ال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ا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با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ض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ك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تُب</w:t>
      </w:r>
      <w:r>
        <w:rPr>
          <w:rFonts w:cs="SKR HEAD1 Outlined"/>
          <w:bCs/>
          <w:sz w:val="32"/>
          <w:sz w:val="32"/>
          <w:szCs w:val="32"/>
          <w:rtl w:val="true"/>
        </w:rPr>
        <w:t>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ب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ص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ِي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سْرَف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ِ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ْنَط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ْم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غْفِ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ُنُوب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مِيع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فُو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ِي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</w:t>
      </w:r>
      <w:r>
        <w:rPr>
          <w:rFonts w:cs="Traditional Arabic"/>
          <w:sz w:val="32"/>
          <w:szCs w:val="36"/>
          <w:rtl w:val="true"/>
        </w:rPr>
        <w:tab/>
        <w:tab/>
        <w:tab/>
        <w:tab/>
        <w:t xml:space="preserve">            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53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تُـب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يأ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نوب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ص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ط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غ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ت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غْفِ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شْر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عا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ب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وْب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صُوح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س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كَفِّ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يِّئَاتِ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دْخِ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نَّات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جْر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ت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نْهَا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خْز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بِي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ُ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ع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ِأَيْمَانِ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ْم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ور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غْفِ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0"/>
          <w:sz w:val="32"/>
          <w:sz w:val="32"/>
          <w:szCs w:val="36"/>
        </w:rPr>
        <w:t>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[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تحريم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cs="Traditional Arabic"/>
          <w:spacing w:val="-10"/>
          <w:sz w:val="32"/>
          <w:szCs w:val="36"/>
        </w:rPr>
        <w:t>8</w:t>
      </w:r>
      <w:r>
        <w:rPr>
          <w:rFonts w:cs="Traditional Arabic"/>
          <w:spacing w:val="-10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دس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"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وت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وت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نو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غفرت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فر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ا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يت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ُر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طا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قي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شر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تيت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را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ف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جت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َعَمِّ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رب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عط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و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ط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ب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ؤ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ع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جت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زر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نِّت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قط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إنم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ريد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ذكر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نفسى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إياك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بأن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مزرع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للآخر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فل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ينبغى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ننشغل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بالدار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فاني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على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باقي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فغداً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سترحل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عن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هذه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لن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ينفعك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إل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م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قدمت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تب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ي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ه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م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رج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ثن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ق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ح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ج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ق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ويناد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45"/>
        <w:gridCol w:w="28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جعـــــ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ركــــو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ـــرا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ضعــو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لحســـا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رضــــو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لـ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ل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ـ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عــو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/>
      </w:pPr>
      <w:r>
        <w:rPr>
          <w:rFonts w:cs="Traditional Arabic"/>
          <w:b/>
          <w:sz w:val="32"/>
          <w:szCs w:val="36"/>
          <w:rtl w:val="true"/>
        </w:rPr>
        <w:t xml:space="preserve">..........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دعــاء</w:t>
      </w:r>
      <w:r>
        <w:rPr>
          <w:rFonts w:eastAsia="Arial" w:cs="Arial"/>
          <w:bCs/>
          <w:sz w:val="32"/>
          <w:sz w:val="32"/>
          <w:szCs w:val="40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ترمذى رقم </w:t>
      </w:r>
      <w:r>
        <w:rPr>
          <w:sz w:val="32"/>
          <w:rtl w:val="true"/>
        </w:rPr>
        <w:t>(</w:t>
      </w:r>
      <w:r>
        <w:rPr>
          <w:sz w:val="32"/>
        </w:rPr>
        <w:t>23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زهد ، باب ما جاء فى هوان الدنيا على اللـه عز وجل ، وابن ماجة رقـم </w:t>
      </w:r>
      <w:r>
        <w:rPr>
          <w:sz w:val="32"/>
          <w:rtl w:val="true"/>
        </w:rPr>
        <w:t>(</w:t>
      </w:r>
      <w:r>
        <w:rPr>
          <w:sz w:val="32"/>
        </w:rPr>
        <w:t>24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زهـد ، بـاب مثـل الدنيا ، وهـــو فى صحيح الجامع رقـم </w:t>
      </w:r>
      <w:r>
        <w:rPr>
          <w:sz w:val="32"/>
          <w:rtl w:val="true"/>
        </w:rPr>
        <w:t>(</w:t>
      </w:r>
      <w:r>
        <w:rPr>
          <w:sz w:val="32"/>
        </w:rPr>
        <w:t>5292</w:t>
      </w:r>
      <w:r>
        <w:rPr>
          <w:sz w:val="32"/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23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حرث والمزارعة ، باب فضل الزرع والغرس إذا أكل منه ، ومسلم رقم </w:t>
      </w:r>
      <w:r>
        <w:rPr>
          <w:sz w:val="32"/>
          <w:rtl w:val="true"/>
        </w:rPr>
        <w:t>(</w:t>
      </w:r>
      <w:r>
        <w:rPr>
          <w:sz w:val="32"/>
        </w:rPr>
        <w:t>15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مساقاة ، باب فضل الغرس والزرع ، والترمذى رقم </w:t>
      </w:r>
      <w:r>
        <w:rPr>
          <w:sz w:val="32"/>
          <w:rtl w:val="true"/>
        </w:rPr>
        <w:t>(</w:t>
      </w:r>
      <w:r>
        <w:rPr>
          <w:sz w:val="32"/>
        </w:rPr>
        <w:t>13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أحكام ، باب ما جاء فى فضل الغرس 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ترمذى رقم </w:t>
      </w:r>
      <w:r>
        <w:rPr>
          <w:sz w:val="32"/>
          <w:rtl w:val="true"/>
        </w:rPr>
        <w:t>(</w:t>
      </w:r>
      <w:r>
        <w:rPr>
          <w:sz w:val="32"/>
        </w:rPr>
        <w:t>23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زهد ، باب ما جاء فى ذكر الموت ، والنسائى </w:t>
      </w:r>
      <w:r>
        <w:rPr>
          <w:sz w:val="32"/>
          <w:rtl w:val="true"/>
        </w:rPr>
        <w:t>(</w:t>
      </w:r>
      <w:r>
        <w:rPr>
          <w:sz w:val="32"/>
        </w:rPr>
        <w:t>4/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كثرة ذكر الموت ، وهو فى صحيح الجامع رقم </w:t>
      </w:r>
      <w:r>
        <w:rPr>
          <w:sz w:val="32"/>
          <w:rtl w:val="true"/>
        </w:rPr>
        <w:t>(</w:t>
      </w:r>
      <w:r>
        <w:rPr>
          <w:sz w:val="32"/>
        </w:rPr>
        <w:t>1210</w:t>
      </w:r>
      <w:r>
        <w:rPr>
          <w:sz w:val="32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44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مغازى ، باب مرض النبى صلى اللـه عليه وسلم ، ومسلم رقم </w:t>
      </w:r>
      <w:r>
        <w:rPr>
          <w:sz w:val="32"/>
          <w:rtl w:val="true"/>
        </w:rPr>
        <w:t>(</w:t>
      </w:r>
      <w:r>
        <w:rPr>
          <w:sz w:val="32"/>
        </w:rPr>
        <w:t>4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صلاة ، باب استخلاف الإمام إذا عرض له عذر من مرض وسفر،  والترمذى رقم </w:t>
      </w:r>
      <w:r>
        <w:rPr>
          <w:sz w:val="32"/>
          <w:rtl w:val="true"/>
        </w:rPr>
        <w:t>(</w:t>
      </w:r>
      <w:r>
        <w:rPr>
          <w:sz w:val="32"/>
        </w:rPr>
        <w:t>978</w:t>
      </w:r>
      <w:r>
        <w:rPr>
          <w:sz w:val="32"/>
          <w:sz w:val="32"/>
        </w:rPr>
        <w:t>،</w:t>
      </w:r>
      <w:r>
        <w:rPr>
          <w:sz w:val="32"/>
        </w:rPr>
        <w:t>9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ما جاء فى التشديد عند الموت ، والنسائى </w:t>
      </w:r>
      <w:r>
        <w:rPr>
          <w:sz w:val="32"/>
          <w:rtl w:val="true"/>
        </w:rPr>
        <w:t>(</w:t>
      </w:r>
      <w:r>
        <w:rPr>
          <w:sz w:val="32"/>
        </w:rPr>
        <w:t>4/6</w:t>
      </w:r>
      <w:r>
        <w:rPr>
          <w:sz w:val="32"/>
          <w:sz w:val="32"/>
        </w:rPr>
        <w:t>،</w:t>
      </w: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شدة الموت </w:t>
      </w:r>
      <w:r>
        <w:rPr>
          <w:sz w:val="32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مجموع الفتاوى لابن تيمية </w:t>
      </w:r>
      <w:r>
        <w:rPr>
          <w:sz w:val="32"/>
          <w:rtl w:val="true"/>
        </w:rPr>
        <w:t>(</w:t>
      </w:r>
      <w:r>
        <w:rPr>
          <w:sz w:val="32"/>
        </w:rPr>
        <w:t>4/255</w:t>
      </w:r>
      <w:r>
        <w:rPr>
          <w:sz w:val="32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التعوذ من عذاب القبر، ومسلم رقم </w:t>
      </w:r>
      <w:r>
        <w:rPr>
          <w:sz w:val="32"/>
          <w:rtl w:val="true"/>
        </w:rPr>
        <w:t>(</w:t>
      </w:r>
      <w:r>
        <w:rPr>
          <w:sz w:val="32"/>
        </w:rPr>
        <w:t>5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مساجد ، باب ما يستعاذ منه فى الصلاة ، والترمذى رقم </w:t>
      </w:r>
      <w:r>
        <w:rPr>
          <w:sz w:val="32"/>
          <w:rtl w:val="true"/>
        </w:rPr>
        <w:t>(</w:t>
      </w:r>
      <w:r>
        <w:rPr>
          <w:sz w:val="32"/>
        </w:rPr>
        <w:t>35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دعوات ، باب الاستعاذة من جهنم ، والنسائى </w:t>
      </w:r>
      <w:r>
        <w:rPr>
          <w:sz w:val="32"/>
          <w:rtl w:val="true"/>
        </w:rPr>
        <w:t>(</w:t>
      </w:r>
      <w:r>
        <w:rPr>
          <w:sz w:val="32"/>
        </w:rPr>
        <w:t>8/275</w:t>
      </w:r>
      <w:r>
        <w:rPr>
          <w:sz w:val="32"/>
          <w:sz w:val="32"/>
        </w:rPr>
        <w:t>،</w:t>
      </w:r>
      <w:r>
        <w:rPr>
          <w:sz w:val="32"/>
        </w:rPr>
        <w:t>2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استعاذة ، باب الاستعاذة من عذاب جهنم 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69</w:t>
      </w:r>
      <w:r>
        <w:rPr>
          <w:sz w:val="32"/>
          <w:sz w:val="32"/>
        </w:rPr>
        <w:t>،</w:t>
      </w:r>
      <w:r>
        <w:rPr>
          <w:sz w:val="32"/>
        </w:rPr>
        <w:t>46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ما جاء فى عذاب القبر ، ومسلم رقم </w:t>
      </w:r>
      <w:r>
        <w:rPr>
          <w:sz w:val="32"/>
          <w:rtl w:val="true"/>
        </w:rPr>
        <w:t>(</w:t>
      </w:r>
      <w:r>
        <w:rPr>
          <w:sz w:val="32"/>
        </w:rPr>
        <w:t>28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ة ، باب عرض مقعد الميت من الجنة أو النار عليه ، وأبو داود رقم </w:t>
      </w:r>
      <w:r>
        <w:rPr>
          <w:sz w:val="32"/>
          <w:rtl w:val="true"/>
        </w:rPr>
        <w:t>(</w:t>
      </w:r>
      <w:r>
        <w:rPr>
          <w:sz w:val="32"/>
        </w:rPr>
        <w:t>32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المشى فى النعل بين القبور ، والنسائى </w:t>
      </w:r>
      <w:r>
        <w:rPr>
          <w:sz w:val="32"/>
          <w:rtl w:val="true"/>
        </w:rPr>
        <w:t>(</w:t>
      </w:r>
      <w:r>
        <w:rPr>
          <w:sz w:val="32"/>
        </w:rPr>
        <w:t>4/9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مسألة الكافر 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6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رقاق ، باب من أحب لقاء اللـه أحب اللـه لقاءه ، ومسلم رقم </w:t>
      </w:r>
      <w:r>
        <w:rPr>
          <w:sz w:val="32"/>
          <w:rtl w:val="true"/>
        </w:rPr>
        <w:t>(</w:t>
      </w:r>
      <w:r>
        <w:rPr>
          <w:sz w:val="32"/>
        </w:rPr>
        <w:t>26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ذكر والدعاء ، باب من أحب لقاء اللـه أحب اللـه لقاءه ، والترمذى رقم </w:t>
      </w:r>
      <w:r>
        <w:rPr>
          <w:sz w:val="32"/>
          <w:rtl w:val="true"/>
        </w:rPr>
        <w:t>(</w:t>
      </w:r>
      <w:r>
        <w:rPr>
          <w:sz w:val="32"/>
        </w:rPr>
        <w:t>10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ما جاء فيمن أحب لقاء اللـه أحب اللـه لقاءه ، والنسائى </w:t>
      </w:r>
      <w:r>
        <w:rPr>
          <w:sz w:val="32"/>
          <w:rtl w:val="true"/>
        </w:rPr>
        <w:t>(</w:t>
      </w:r>
      <w:r>
        <w:rPr>
          <w:sz w:val="32"/>
        </w:rPr>
        <w:t>4/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فيمن أحب لقاء اللـه 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حمل الرجال الجنازة دون النساء ، والنسائى </w:t>
      </w:r>
      <w:r>
        <w:rPr>
          <w:sz w:val="32"/>
          <w:rtl w:val="true"/>
        </w:rPr>
        <w:t>(</w:t>
      </w:r>
      <w:r>
        <w:rPr>
          <w:sz w:val="32"/>
        </w:rPr>
        <w:t>4/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السرعة بالجنازة 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ترمذى رقم </w:t>
      </w:r>
      <w:r>
        <w:rPr>
          <w:sz w:val="32"/>
          <w:rtl w:val="true"/>
        </w:rPr>
        <w:t>(</w:t>
      </w:r>
      <w:r>
        <w:rPr>
          <w:sz w:val="32"/>
        </w:rPr>
        <w:t>35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دعوات ، وحسنه الألبانى فى الصحيحة رقم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وهو فى صحيح الجامع رقم </w:t>
      </w:r>
      <w:r>
        <w:rPr>
          <w:sz w:val="32"/>
          <w:rtl w:val="true"/>
        </w:rPr>
        <w:t>(</w:t>
      </w:r>
      <w:r>
        <w:rPr>
          <w:sz w:val="32"/>
        </w:rPr>
        <w:t>4338</w:t>
      </w:r>
      <w:r>
        <w:rPr>
          <w:sz w:val="32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65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رقاق ، باب سكرات الموت ، ومسلم رقم </w:t>
      </w:r>
      <w:r>
        <w:rPr>
          <w:sz w:val="32"/>
          <w:rtl w:val="true"/>
        </w:rPr>
        <w:t>(</w:t>
      </w:r>
      <w:r>
        <w:rPr>
          <w:sz w:val="32"/>
        </w:rPr>
        <w:t>29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زهد فى فاتحته ، والترمذى رقم </w:t>
      </w:r>
      <w:r>
        <w:rPr>
          <w:sz w:val="32"/>
          <w:rtl w:val="true"/>
        </w:rPr>
        <w:t>(</w:t>
      </w:r>
      <w:r>
        <w:rPr>
          <w:sz w:val="32"/>
        </w:rPr>
        <w:t>23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زهد 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40404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40404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الموت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313055</wp:posOffset>
              </wp:positionH>
              <wp:positionV relativeFrom="paragraph">
                <wp:posOffset>635</wp:posOffset>
              </wp:positionV>
              <wp:extent cx="27114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.1pt;mso-wrap-distance-left:0pt;mso-wrap-distance-right:0pt;mso-wrap-distance-top:0pt;mso-wrap-distance-bottom:0pt;margin-top:0.05pt;mso-position-vertical-relative:text;margin-left:-2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Monotype Koufi"/>
      <w:b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500"/>
      <w:jc w:val="center"/>
      <w:outlineLvl w:val="1"/>
    </w:pPr>
    <w:rPr>
      <w:rFonts w:ascii="Times New Roman" w:hAnsi="Times New Roman" w:cs="Farsi Simple Bold"/>
      <w:b/>
      <w:bCs/>
      <w:sz w:val="32"/>
      <w:szCs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rFonts w:ascii="Times New Roman" w:hAnsi="Times New Roman" w:cs="Traditional Arabic"/>
      <w:b/>
      <w:sz w:val="32"/>
      <w:szCs w:val="36"/>
    </w:rPr>
  </w:style>
  <w:style w:type="paragraph" w:styleId="Footnote">
    <w:name w:val="Footnote Text"/>
    <w:basedOn w:val="Normal"/>
    <w:pPr/>
    <w:rPr>
      <w:rFonts w:ascii="Times New Roman" w:hAnsi="Times New Roman" w:cs="Times New Rom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sz w:val="24"/>
    </w:rPr>
  </w:style>
  <w:style w:type="paragraph" w:styleId="2">
    <w:name w:val="نص أساسي بمسافة بادئة 2"/>
    <w:basedOn w:val="Normal"/>
    <w:qFormat/>
    <w:pPr>
      <w:widowControl w:val="false"/>
      <w:spacing w:lineRule="exact" w:line="600"/>
      <w:ind w:firstLine="397"/>
      <w:jc w:val="left"/>
    </w:pPr>
    <w:rPr>
      <w:rFonts w:cs="Traditional Arabic"/>
      <w:sz w:val="32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52:00Z</dcterms:created>
  <dc:creator>Waled &amp;  Reda</dc:creator>
  <dc:description/>
  <dc:language>en-US</dc:language>
  <cp:lastModifiedBy>***</cp:lastModifiedBy>
  <dcterms:modified xsi:type="dcterms:W3CDTF">2003-08-16T15:32:00Z</dcterms:modified>
  <cp:revision>22</cp:revision>
  <dc:subject/>
  <dc:title>بسم اللـه الرحمن الرحيم </dc:title>
</cp:coreProperties>
</file>