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بس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لـه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من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ي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علوي فــارسي مصمت قائم عادي;Times New Roman"/>
          <w:bCs/>
          <w:sz w:val="32"/>
          <w:szCs w:val="40"/>
        </w:rPr>
      </w:pPr>
      <w:r>
        <w:rPr>
          <w:rFonts w:cs="علوي فــارسي مصمت قائم عادي;Times New Roman"/>
          <w:bCs/>
          <w:sz w:val="32"/>
          <w:szCs w:val="40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b w:val="false"/>
          <w:b w:val="false"/>
          <w:sz w:val="32"/>
          <w:szCs w:val="24"/>
        </w:rPr>
      </w:pPr>
      <w:r>
        <w:rPr>
          <w:rFonts w:cs="Traditional Arabic"/>
          <w:b w:val="false"/>
          <w:sz w:val="32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25750</wp:posOffset>
                </wp:positionH>
                <wp:positionV relativeFrom="paragraph">
                  <wp:posOffset>69215</wp:posOffset>
                </wp:positionV>
                <wp:extent cx="1981835" cy="65659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65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pt;margin-top:5.45pt;width:156pt;height:51.6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946275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2"/>
                              </w:rPr>
                            </w:pPr>
                            <w:r>
                              <w:rPr>
                                <w:rFonts w:cs="Monotype Koufi"/>
                                <w:szCs w:val="52"/>
                                <w:rtl w:val="true"/>
                              </w:rPr>
                              <w:t>الحســــاب</w:t>
                            </w:r>
                            <w:r>
                              <w:rPr>
                                <w:rFonts w:cs="Times New Roman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47.15pt;mso-wrap-distance-left:9.05pt;mso-wrap-distance-right:9.05pt;mso-wrap-distance-top:0pt;mso-wrap-distance-bottom:0pt;margin-top:7.55pt;mso-position-vertical-relative:text;margin-left:22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2"/>
                        </w:rPr>
                      </w:pPr>
                      <w:r>
                        <w:rPr>
                          <w:rFonts w:cs="Monotype Koufi"/>
                          <w:szCs w:val="52"/>
                          <w:rtl w:val="true"/>
                        </w:rPr>
                        <w:t>الحســــاب</w:t>
                      </w:r>
                      <w:r>
                        <w:rPr>
                          <w:rFonts w:cs="Times New Roman"/>
                          <w:szCs w:val="5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م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ستعي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ستغف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عو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فس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يئ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ما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ه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ض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ضل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</w:t>
      </w:r>
      <w:r>
        <w:rPr>
          <w:rFonts w:cs="Traditional Arabic"/>
          <w:b w:val="false"/>
          <w:sz w:val="32"/>
          <w:szCs w:val="36"/>
          <w:rtl w:val="true"/>
        </w:rPr>
        <w:t xml:space="preserve">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sz w:val="32"/>
          <w:szCs w:val="36"/>
        </w:rPr>
        <w:t>102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.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ـ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ـ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ـ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ـ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ــ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ـ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. </w:t>
      </w:r>
      <w:r>
        <w:rPr>
          <w:rFonts w:cs="Traditional Arabic"/>
          <w:b w:val="false"/>
          <w:sz w:val="32"/>
          <w:szCs w:val="36"/>
          <w:rtl w:val="true"/>
        </w:rPr>
        <w:t xml:space="preserve">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ز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70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</w:rPr>
        <w:t>71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د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دثا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دثــ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عــ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لا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اء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اب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اء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لس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بارك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ك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وقف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ق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ا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ك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ف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وف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تظ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ق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وا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د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كرنا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تز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ازرةُُ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ِزْرَ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ُخر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عد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ت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يشوب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شائب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إعذا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ج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لخلق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إقا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شهو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ضاعف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حسن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تبدي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سيئ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حسن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عد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د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يحاس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و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سئ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ضو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صد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عيرو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سما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ح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ل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ح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b w:val="false"/>
          <w:b w:val="false"/>
          <w:sz w:val="32"/>
          <w:szCs w:val="32"/>
        </w:rPr>
      </w:pPr>
      <w:r>
        <w:rPr>
          <w:rFonts w:cs="Monotype Koufi"/>
          <w:b w:val="false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b w:val="false"/>
          <w:b w:val="false"/>
          <w:sz w:val="32"/>
          <w:szCs w:val="36"/>
        </w:rPr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يح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شم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قد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ؤو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نص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رارتها‍‍</w:t>
      </w:r>
      <w:r>
        <w:rPr>
          <w:rFonts w:cs="Traditional Arabic"/>
          <w:b w:val="false"/>
          <w:sz w:val="32"/>
          <w:szCs w:val="36"/>
          <w:rtl w:val="true"/>
        </w:rPr>
        <w:t xml:space="preserve">.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بشر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د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م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ع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‍‍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ك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زح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ن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ف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عظ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ه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هن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ُتِى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جرون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هن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لائ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ف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مجر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ضب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غض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جث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ك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ع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ز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ثِي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دْع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ِتَاب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جْزَو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مَلُون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اث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8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حظ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هي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هي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خل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دو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ب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ع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قف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نكس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ب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ج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ح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خ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م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م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سـاب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م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نب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نح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ر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أو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2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ُمّةُ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حو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رحم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ق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يكرم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ن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ح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تدرك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حح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يخ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ق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ه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رم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وف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ع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ير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كرم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3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ش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ط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كر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؟‍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ز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س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ن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طبر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أوس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هيثم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ج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زوائ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ج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رد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عي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عث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صاب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حب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مد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شكر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صاب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كره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حتسب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صبر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ر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ي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عطيت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لم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م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 xml:space="preserve">))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4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تج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رام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ين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ا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بع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تتق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ت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ت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أنب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رسل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ع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د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 w:val="32"/>
          <w:szCs w:val="36"/>
          <w:rtl w:val="true"/>
        </w:rPr>
        <w:t>يدع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ب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سعد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م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raditional Arabic"/>
          <w:bCs/>
          <w:sz w:val="32"/>
          <w:szCs w:val="36"/>
          <w:rtl w:val="true"/>
        </w:rPr>
        <w:t xml:space="preserve">!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نع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6"/>
          <w:rtl w:val="true"/>
        </w:rPr>
        <w:t>فيدع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م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ا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ذي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ا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و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م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صط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دع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شهد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أ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لغ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كَ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عَلْنَا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ّ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سَط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تَكُو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ُهَد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ك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ه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5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كر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ث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ج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ث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ن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ا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َرّ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جناز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َأُث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جناز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َأُث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م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جناز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ُث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جناز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ُث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 xml:space="preserve">((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ثني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ير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,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ثني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ر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ن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هد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هد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6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ط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م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د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‍‍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ر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براهي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ه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ضْلَل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بِعَ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صَا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فُور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6</w:t>
      </w:r>
      <w:r>
        <w:rPr>
          <w:rFonts w:cs="Traditional Arabic"/>
          <w:b w:val="false"/>
          <w:sz w:val="32"/>
          <w:szCs w:val="36"/>
          <w:rtl w:val="true"/>
        </w:rPr>
        <w:t xml:space="preserve"> ] </w:t>
      </w:r>
      <w:r>
        <w:rPr>
          <w:rFonts w:cs="Traditional Arabic"/>
          <w:bCs/>
          <w:sz w:val="32"/>
          <w:sz w:val="32"/>
          <w:szCs w:val="36"/>
          <w:rtl w:val="true"/>
        </w:rPr>
        <w:t>وت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عَذِّب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بَاد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غْفِ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ت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زِيز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كِي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}</w:t>
      </w:r>
      <w:r>
        <w:rPr>
          <w:rFonts w:cs="Traditional Arabic"/>
          <w:b w:val="false"/>
          <w:sz w:val="32"/>
          <w:szCs w:val="36"/>
          <w:rtl w:val="true"/>
        </w:rPr>
        <w:t xml:space="preserve">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ائ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18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ف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ب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بك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ل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م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ك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نز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مصط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ك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رس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م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صع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خب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بار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تع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انز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نرض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ت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سوؤ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 xml:space="preserve">))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7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فأمة النبى أمة ميمونة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 xml:space="preserve">أمة مبروكة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 xml:space="preserve">أمة محمودة </w:t>
      </w:r>
    </w:p>
    <w:tbl>
      <w:tblPr>
        <w:bidiVisual w:val="true"/>
        <w:tblW w:w="6898" w:type="dxa"/>
        <w:jc w:val="left"/>
        <w:tblInd w:w="265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7"/>
        <w:gridCol w:w="282"/>
        <w:gridCol w:w="3379"/>
      </w:tblGrid>
      <w:tr>
        <w:trPr/>
        <w:tc>
          <w:tcPr>
            <w:tcW w:w="323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ومم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زادن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فخــراً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وتيهـا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وكدت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بأخمصـ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أطـأ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الثُّريَّا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دخولـ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قولك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ياعباد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  <w:rtl w:val="true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وأَنْ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أرسلت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أحمـدَ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لــ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32"/>
                <w:rtl w:val="true"/>
              </w:rPr>
              <w:t>نبيا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{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كُنتُم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خَيرَ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ُمَّةٍ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أُخرِجَت</w:t>
      </w:r>
      <w:r>
        <w:rPr>
          <w:rFonts w:cs="Times New Roman"/>
          <w:bCs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6"/>
          <w:sz w:val="32"/>
          <w:sz w:val="32"/>
          <w:szCs w:val="36"/>
          <w:rtl w:val="true"/>
        </w:rPr>
        <w:t>للِنَّاسِ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آل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عمران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:</w:t>
      </w:r>
      <w:r>
        <w:rPr>
          <w:rFonts w:cs="Traditional Arabic"/>
          <w:b w:val="false"/>
          <w:spacing w:val="-6"/>
          <w:sz w:val="32"/>
          <w:szCs w:val="36"/>
        </w:rPr>
        <w:t>110</w:t>
      </w:r>
      <w:r>
        <w:rPr>
          <w:rFonts w:cs="Traditional Arabic"/>
          <w:b w:val="false"/>
          <w:spacing w:val="-6"/>
          <w:sz w:val="32"/>
          <w:szCs w:val="36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pacing w:val="-6"/>
          <w:sz w:val="32"/>
          <w:szCs w:val="36"/>
        </w:rPr>
      </w:pPr>
      <w:r>
        <w:rPr>
          <w:rFonts w:cs="Traditional Arabic"/>
          <w:b w:val="false"/>
          <w:spacing w:val="-6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b w:val="false"/>
          <w:b w:val="false"/>
          <w:sz w:val="32"/>
          <w:szCs w:val="36"/>
        </w:rPr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rFonts w:cs="Monotype Koufi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و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ض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أُتِى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عَرَّف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ع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رف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قات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شهد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كذ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ك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ت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جرئ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ِ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سُحِ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ه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لقِى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جلُ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َلّ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َّ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ر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رف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ع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رف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تعلم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م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رأ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كذ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ك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لم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ا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رأ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رئ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س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ه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و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س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عطا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صنا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رف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عم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رفها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ك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ب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ف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فق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كذب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كن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ل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وا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س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ه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 xml:space="preserve">))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8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شه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قط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هي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يد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ت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اح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طو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وغ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يد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صم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لس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طويل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خط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ما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ي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اب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ق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هي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يد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ت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ك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ن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ا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تيج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ت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ر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س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ر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 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لأ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ساج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وَّ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ح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رائ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جلا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ّ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ن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ه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جوم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كا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س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زائ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نص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وجاه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تغ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ل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ح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ا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تيج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لم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رأ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ر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س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كب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ُسعَّ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ر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سع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و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ب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ال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سع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ا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صنا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َنّ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أمو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أعط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ج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ط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صد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و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ب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نف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ب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خ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از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ا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تيج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ح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ي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كب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هن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ن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اؤ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عمال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غ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شت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ؤ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شت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ن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غو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ع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صطلاح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ط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ا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ظ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َدّ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را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ط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م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تغ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ض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جد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ك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ع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ثب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ا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م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بتغ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ض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يد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شه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كا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علم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ق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قب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ال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و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مِر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َعْبُد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خْلِص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ُنَف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قِيم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َلاة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ؤْت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زَّكَاة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ذَ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ِي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يِّم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ي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sz w:val="32"/>
          <w:szCs w:val="36"/>
        </w:rPr>
        <w:t>5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ْج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ق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ْيَعْم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الِح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شْرِك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عِبَاد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َدً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ه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10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غ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غني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فظ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ج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غ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رك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ر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ِ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َل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ر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ك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شرك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9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فظ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4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ر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رئ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vertAlign w:val="superscript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صغ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ب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عم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دمر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ن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س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يخ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لب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رغ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تر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ع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د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ر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تذاك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ج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بر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خْوَ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د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سي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ج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ر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خ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ص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ُزِيِّ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لا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جُل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0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حح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يخ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لب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رغ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تره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ب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و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ا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ر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صغ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صغ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‍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ي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ز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أعمال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اذهبـــ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نت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اؤ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جد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د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زاء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1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ب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ط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س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عم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حبط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ي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آخ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رزق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ياك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ل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جع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ن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غ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نوب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صح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وايا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قا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عر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وي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دو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علاج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ض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هم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الدو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ستعا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زق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ل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نه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ل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سو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م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وح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و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حقق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تضر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جن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ن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إِذ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بْرَاهِي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جْع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بَلَ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ِن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جْنُبْن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نِي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عْبُ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صْنَام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5</w:t>
      </w:r>
      <w:r>
        <w:rPr>
          <w:rFonts w:cs="Traditional Arabic"/>
          <w:b w:val="false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ستع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ين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ا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منح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ضع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ق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آخ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ر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رائ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أت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تن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ف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ص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ج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ز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‍‍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خس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ب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اف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منافق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سف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ر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ا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ر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6"/>
          <w:sz w:val="32"/>
          <w:sz w:val="32"/>
          <w:szCs w:val="36"/>
          <w:rtl w:val="true"/>
        </w:rPr>
        <w:t>أظهر</w:t>
      </w:r>
      <w:r>
        <w:rPr>
          <w:rFonts w:cs="Times New Roman"/>
          <w:b w:val="false"/>
          <w:b w:val="false"/>
          <w:spacing w:val="-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و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مت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وك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ط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قيق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>{</w:t>
      </w:r>
      <w:r>
        <w:rPr>
          <w:rFonts w:cs="Traditional Arabic"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بْد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ِ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خْفُو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َاسِب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غْف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عَذِّ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ِير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  <w:tab/>
        <w:tab/>
        <w:tab/>
        <w:tab/>
        <w:tab/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ق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84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بْد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خْفُو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كُل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يمً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حز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54</w:t>
      </w:r>
      <w:r>
        <w:rPr>
          <w:rFonts w:cs="Traditional Arabic"/>
          <w:b w:val="false"/>
          <w:sz w:val="32"/>
          <w:szCs w:val="36"/>
          <w:rtl w:val="true"/>
        </w:rPr>
        <w:t xml:space="preserve"> ]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تعالى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:{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إِن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تَجْهَرْ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بِالْقَوْلِ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فَإِنَّه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يَعْلَمُ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السِّرَّ</w:t>
      </w:r>
      <w:r>
        <w:rPr>
          <w:rFonts w:cs="Times New Roman"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4"/>
          <w:sz w:val="32"/>
          <w:sz w:val="32"/>
          <w:szCs w:val="36"/>
          <w:rtl w:val="true"/>
        </w:rPr>
        <w:t>وَأَخْفَى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} [ </w:t>
      </w:r>
      <w:r>
        <w:rPr>
          <w:rFonts w:cs="Traditional Arabic"/>
          <w:b w:val="false"/>
          <w:b w:val="false"/>
          <w:spacing w:val="-4"/>
          <w:sz w:val="32"/>
          <w:sz w:val="32"/>
          <w:szCs w:val="36"/>
          <w:rtl w:val="true"/>
        </w:rPr>
        <w:t>طه</w:t>
      </w:r>
      <w:r>
        <w:rPr>
          <w:rFonts w:cs="Times New Roman"/>
          <w:b w:val="false"/>
          <w:b w:val="false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pacing w:val="-4"/>
          <w:sz w:val="32"/>
          <w:szCs w:val="36"/>
        </w:rPr>
        <w:t>7</w:t>
      </w:r>
      <w:r>
        <w:rPr>
          <w:rFonts w:cs="Traditional Arabic"/>
          <w:b w:val="false"/>
          <w:spacing w:val="-4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ط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ظ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غلظ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ي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اح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خل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عْجِبُ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شْهِد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لْ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َد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خِصَام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0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وَل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ع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ُفْسِ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هْل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رْث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نَّسْ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ِب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فَسَاد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0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ِي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خَذَت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ِزّ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إِثْ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حَسْبُ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هَنّ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بِئْ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ِهَاد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ق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204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206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pacing w:val="-2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pacing w:val="-2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pacing w:val="-2"/>
          <w:sz w:val="32"/>
          <w:szCs w:val="36"/>
          <w:rtl w:val="true"/>
        </w:rPr>
        <w:t>:</w:t>
      </w:r>
      <w:r>
        <w:rPr>
          <w:rFonts w:cs="Traditional Arabic"/>
          <w:bCs/>
          <w:spacing w:val="-2"/>
          <w:sz w:val="32"/>
          <w:szCs w:val="36"/>
          <w:rtl w:val="true"/>
        </w:rPr>
        <w:t xml:space="preserve"> {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جَاءَكَ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الْمُنَافِقُونَ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قَالُوا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نَشْهَد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إِنَّكَ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لَرَسُول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يَعْلَم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إِنَّكَ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لَرَسُولُه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يَشْهَدُ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الْمُنَافِقِينَ</w:t>
      </w:r>
      <w:r>
        <w:rPr>
          <w:rFonts w:cs="Times New Roman"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2"/>
          <w:sz w:val="32"/>
          <w:sz w:val="32"/>
          <w:szCs w:val="36"/>
          <w:rtl w:val="true"/>
        </w:rPr>
        <w:t>لَكَاذِبُونَ</w:t>
      </w:r>
      <w:r>
        <w:rPr>
          <w:rFonts w:cs="Traditional Arabic"/>
          <w:b w:val="false"/>
          <w:spacing w:val="-2"/>
          <w:sz w:val="32"/>
          <w:szCs w:val="36"/>
          <w:rtl w:val="true"/>
        </w:rPr>
        <w:t>} [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نافق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</w:t>
      </w:r>
      <w:r>
        <w:rPr>
          <w:rFonts w:cs="Traditional Arabic"/>
          <w:b w:val="false"/>
          <w:sz w:val="32"/>
          <w:szCs w:val="36"/>
          <w:rtl w:val="true"/>
        </w:rPr>
        <w:t>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تق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ص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ائ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أعم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صغ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خش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ت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و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ات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يا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مرائ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جز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خ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مل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إرض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علم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ط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خلو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ت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ُ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ّ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ط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ملك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غ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ناء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ط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شيخ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جل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ُرضَ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ّ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ل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ع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هل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ا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خ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بي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جع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لق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بتغ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قو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م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جت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ثن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رب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ناء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ل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ي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جت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ذ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عد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زم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يب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نفع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د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ن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ذم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ن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‍‍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ض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ن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ثناء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ق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مدو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آن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خ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ط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ت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رض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سخط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فا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سخط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رض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ك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2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عَمِ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َالِح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يَجْعَ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حْمَ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ُدًّ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96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خلص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غ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ؤمن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الح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ب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ي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ياذ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ناف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ؤمن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ْ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اكل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عد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اد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معاد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ه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فض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يار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اهل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يار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سل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ه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أروا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نودُ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جند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ار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ئتل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ناك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ختل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3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طا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لخَيِّ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خي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شر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شر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حذ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ط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اق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رائ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ض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ص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ي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اق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ض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ص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اب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ع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مّ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م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ائ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رائ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 xml:space="preserve">))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4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افظ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ج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ت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طا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"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م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طا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تغ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مع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اق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ض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ص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ي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ضح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ظ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ط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ت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فضح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ت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فضح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ست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فضح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عص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ب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رت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خا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ؤ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ق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نرج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خت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خات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إيمان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ك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تق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رآ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ذك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فات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فاحش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{ </w:t>
      </w:r>
      <w:r>
        <w:rPr>
          <w:rFonts w:cs="Traditional Arabic"/>
          <w:bCs/>
          <w:sz w:val="32"/>
          <w:sz w:val="32"/>
          <w:szCs w:val="36"/>
          <w:rtl w:val="true"/>
        </w:rPr>
        <w:t>وَسَارِع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غْفِر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َنّ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رْض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ض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عِدّ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مُتَّق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3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نْفِق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رَّاء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ضَّرَّاء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كَاظِم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َيْظ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عَاف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ِب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حْسِن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3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عَ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حِش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َلَم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كَر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سْتَغْفَر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ذُنُوب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غْفِ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ُّنُو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صِرّ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عَ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لَم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}             [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ر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133</w:t>
      </w:r>
      <w:r>
        <w:rPr>
          <w:rFonts w:cs="Traditional Arabic"/>
          <w:b w:val="false"/>
          <w:sz w:val="32"/>
          <w:szCs w:val="36"/>
          <w:rtl w:val="true"/>
        </w:rPr>
        <w:t xml:space="preserve"> - </w:t>
      </w:r>
      <w:r>
        <w:rPr>
          <w:rFonts w:cs="Traditional Arabic"/>
          <w:b w:val="false"/>
          <w:sz w:val="32"/>
          <w:szCs w:val="36"/>
        </w:rPr>
        <w:t>135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ح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و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م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بتغ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تضر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رزق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ث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ع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ثن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س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ادق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جع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كا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طيب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و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خلص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ولياء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استبش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ير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ل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رأ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حم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ا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ش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5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س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قرا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قيق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زا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حح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يخ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لب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ا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ي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ي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سن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ُض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ي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يئ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ُض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6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ي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سن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عك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ال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ن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ح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يح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اد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ن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حبو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حب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ض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و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غ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ع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ل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غ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ن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بغض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يبغض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اد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بغض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نا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بغضو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وضع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غض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7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ستر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ت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مي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يرحم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ى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د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ق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ن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اس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و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تعرف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س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ستراح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ق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ستغف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خط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ي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680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ري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ز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با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صحاب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أتباع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هتد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هد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ست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سن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قت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ث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680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b w:val="false"/>
          <w:b w:val="false"/>
          <w:sz w:val="32"/>
          <w:szCs w:val="32"/>
        </w:rPr>
      </w:pP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ثالث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يحاس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sz w:val="32"/>
          <w:sz w:val="32"/>
          <w:szCs w:val="32"/>
          <w:rtl w:val="true"/>
        </w:rPr>
        <w:t>القيامة</w:t>
      </w:r>
    </w:p>
    <w:p>
      <w:pPr>
        <w:pStyle w:val="Normal"/>
        <w:widowControl w:val="false"/>
        <w:spacing w:lineRule="atLeast" w:line="500"/>
        <w:ind w:left="0" w:right="0" w:firstLine="680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جوا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دا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نسائ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ترمذ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ج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غيره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ح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شيخ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لبان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حيح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جا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نب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rtl w:val="true"/>
        </w:rPr>
        <w:t>((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حاس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لا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لح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فل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جح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سد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ا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خس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rtl w:val="true"/>
        </w:rPr>
        <w:t>))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8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قل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يبك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تدم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حزون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و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مع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يد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قط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حد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ُصلِّ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ُصلَّى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صي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رسو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6"/>
        </w:rPr>
        <w:t>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يعت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عظ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صلي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ح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ضيعو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د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اطمئن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ق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و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بخار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ذيف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يما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أ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جلاً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ص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ُتِمّ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كوع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جود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ض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ات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حذيف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ي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ُتّ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ُتَّ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سن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6"/>
          <w:rtl w:val="true"/>
        </w:rPr>
        <w:footnoteReference w:id="19"/>
      </w:r>
      <w:r>
        <w:rPr>
          <w:rFonts w:cs="Traditional Arabic"/>
          <w:b w:val="false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ركو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سجو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قي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ا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يع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ظن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تر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</w:p>
    <w:p>
      <w:pPr>
        <w:pStyle w:val="Normal"/>
        <w:widowControl w:val="false"/>
        <w:spacing w:lineRule="atLeast" w:line="500"/>
        <w:ind w:left="0" w:right="0" w:firstLine="680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ا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فَخَلَف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ْد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ْف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ضَاع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َلاة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بَع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ه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سَوْف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لْقَو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يّ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         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59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680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غ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ائش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غ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نه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هن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بعيد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عر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بيث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طعم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680"/>
        <w:jc w:val="left"/>
        <w:rPr/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ك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ْقَمَر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اللَّيْ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دْبَر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الصُّبْح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سْفَر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نّ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حْد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ُبَر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َذ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بَشَر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لِ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َقَدَّ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َأَخَّر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سَب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هِينَة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صْح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مِين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نَّات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َسَاءَل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جْرِم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لَك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قَر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صَلّ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طْعِ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ِسْك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كُن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خُوض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خَائِض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كُن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كَذِّ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يَوْ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ِين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6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تَا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قِين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نْفَع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فَاع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افِع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َّذْكِر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عْرِض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كَأَنّ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ُمُر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تَنْفِرَة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رّ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سْوَرَة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ب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رِيد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مْرِئ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ؤْت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ُحُف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نَشَّرَةً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ك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خَاف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ِرَة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ك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ذْكِرَة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كَرَهُ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} </w:t>
      </w:r>
    </w:p>
    <w:p>
      <w:pPr>
        <w:pStyle w:val="Normal"/>
        <w:widowControl w:val="false"/>
        <w:spacing w:lineRule="atLeast" w:line="500"/>
        <w:ind w:left="0" w:right="0" w:firstLine="680"/>
        <w:jc w:val="left"/>
        <w:rPr>
          <w:b w:val="false"/>
          <w:b w:val="false"/>
          <w:sz w:val="32"/>
          <w:szCs w:val="36"/>
        </w:rPr>
      </w:pPr>
      <w:r>
        <w:rPr>
          <w:rFonts w:cs="Times New Roman"/>
          <w:b w:val="false"/>
          <w:sz w:val="32"/>
          <w:szCs w:val="36"/>
          <w:rtl w:val="true"/>
        </w:rPr>
        <w:t xml:space="preserve">                                </w:t>
      </w:r>
      <w:r>
        <w:rPr>
          <w:rFonts w:cs="Traditional Arabic"/>
          <w:b w:val="false"/>
          <w:sz w:val="32"/>
          <w:szCs w:val="36"/>
          <w:rtl w:val="true"/>
        </w:rPr>
        <w:t xml:space="preserve">[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مدث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: </w:t>
      </w:r>
      <w:r>
        <w:rPr>
          <w:rFonts w:cs="Traditional Arabic"/>
          <w:b w:val="false"/>
          <w:sz w:val="32"/>
          <w:szCs w:val="36"/>
        </w:rPr>
        <w:t>32</w:t>
      </w:r>
      <w:r>
        <w:rPr>
          <w:rFonts w:cs="Traditional Arabic"/>
          <w:b w:val="false"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</w:rPr>
        <w:t>55</w:t>
      </w:r>
      <w:r>
        <w:rPr>
          <w:rFonts w:cs="Traditional Arabic"/>
          <w:b w:val="false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680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ضيع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ماذ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رضت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؟</w:t>
      </w:r>
      <w:r>
        <w:rPr>
          <w:rFonts w:cs="Traditional Arabic"/>
          <w:b w:val="false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 w:val="false"/>
          <w:b w:val="false"/>
          <w:sz w:val="32"/>
          <w:szCs w:val="36"/>
        </w:rPr>
      </w:pP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سأ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عرش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يحسن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خاتمتن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لى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القاد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680"/>
        <w:jc w:val="center"/>
        <w:rPr>
          <w:rFonts w:cs="Traditional Arabic"/>
          <w:b w:val="false"/>
          <w:b w:val="false"/>
          <w:sz w:val="32"/>
          <w:szCs w:val="36"/>
        </w:rPr>
      </w:pPr>
      <w:r>
        <w:rPr>
          <w:rFonts w:cs="Traditional Arabic"/>
          <w:b w:val="false"/>
          <w:sz w:val="32"/>
          <w:szCs w:val="36"/>
          <w:rtl w:val="true"/>
        </w:rPr>
        <w:t xml:space="preserve">..........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دعــــاء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14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49</w:t>
      </w:r>
      <w:r>
        <w:rPr>
          <w:rtl w:val="true"/>
        </w:rPr>
        <w:t>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0</w:t>
      </w:r>
      <w:r>
        <w:rPr/>
        <w:t>،</w:t>
      </w:r>
      <w:r>
        <w:rPr/>
        <w:t>1990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16</w:t>
      </w:r>
      <w:r>
        <w:rPr>
          <w:rtl w:val="true"/>
        </w:rPr>
        <w:t xml:space="preserve">)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67</w:t>
      </w:r>
      <w:r>
        <w:rPr>
          <w:rtl w:val="true"/>
        </w:rPr>
        <w:t xml:space="preserve">)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</w:rPr>
        <w:t>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وك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علنا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طاً</w:t>
      </w:r>
      <w:r>
        <w:rPr>
          <w:rFonts w:ascii="AGA Arabesque" w:hAnsi="AGA Arabesque" w:eastAsia="AGA Arabesque" w:cs="AGA Arabesque"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5</w:t>
      </w:r>
      <w:r>
        <w:rPr>
          <w:rtl w:val="true"/>
        </w:rPr>
        <w:t xml:space="preserve">)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21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tl w:val="true"/>
        </w:rPr>
        <w:t>(</w:t>
      </w:r>
      <w:r>
        <w:rPr>
          <w:rtl w:val="true"/>
        </w:rPr>
        <w:t>الزهد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2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3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9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642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ف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ص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ث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5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32</w:t>
      </w:r>
      <w:r>
        <w:rPr>
          <w:rtl w:val="true"/>
        </w:rPr>
        <w:t>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5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>
        <w:rFonts w:cs="Andalus"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09090</wp:posOffset>
              </wp:positionH>
              <wp:positionV relativeFrom="paragraph">
                <wp:posOffset>314960</wp:posOffset>
              </wp:positionV>
              <wp:extent cx="432054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7pt,24.8pt" to="466.85pt,24.8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609090</wp:posOffset>
              </wp:positionH>
              <wp:positionV relativeFrom="paragraph">
                <wp:posOffset>267335</wp:posOffset>
              </wp:positionV>
              <wp:extent cx="4320540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7pt,21.05pt" to="466.85pt,21.0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 w:val="false"/>
        <w:b w:val="false"/>
        <w:sz w:val="32"/>
        <w:sz w:val="32"/>
        <w:rtl w:val="true"/>
      </w:rPr>
      <w:t>خطب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b w:val="false"/>
        <w:sz w:val="32"/>
        <w:sz w:val="32"/>
        <w:rtl w:val="true"/>
      </w:rPr>
      <w:t>الشيخ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sz w:val="32"/>
        <w:rtl w:val="true"/>
      </w:rPr>
      <w:t>/</w:t>
    </w:r>
    <w:r>
      <w:rPr>
        <w:rFonts w:cs="Andalus"/>
        <w:bCs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محمد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حسان</w:t>
    </w:r>
    <w:r>
      <w:rPr>
        <w:rFonts w:cs="Times New Roman"/>
        <w:bCs/>
        <w:sz w:val="32"/>
        <w:sz w:val="32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4094480</wp:posOffset>
              </wp:positionH>
              <wp:positionV relativeFrom="paragraph">
                <wp:posOffset>10160</wp:posOffset>
              </wp:positionV>
              <wp:extent cx="449580" cy="2070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3pt;mso-wrap-distance-left:0pt;mso-wrap-distance-right:0pt;mso-wrap-distance-top:0pt;mso-wrap-distance-bottom:0pt;margin-top:0.8pt;mso-position-vertical-relative:text;margin-left:-32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cs="Andalus"/>
        <w:bCs/>
        <w:sz w:val="32"/>
      </w:rPr>
    </w:pPr>
    <w:r>
      <w:rPr>
        <w:rFonts w:cs="Andalus"/>
        <w:bCs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54" w:leader="none"/>
      </w:tabs>
      <w:ind w:left="0" w:right="360" w:firstLine="360"/>
      <w:jc w:val="left"/>
      <w:rPr>
        <w:rFonts w:cs="Andalus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28140</wp:posOffset>
              </wp:positionH>
              <wp:positionV relativeFrom="paragraph">
                <wp:posOffset>324485</wp:posOffset>
              </wp:positionV>
              <wp:extent cx="432054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pt,25.55pt" to="468.35pt,25.5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628140</wp:posOffset>
              </wp:positionH>
              <wp:positionV relativeFrom="paragraph">
                <wp:posOffset>276860</wp:posOffset>
              </wp:positionV>
              <wp:extent cx="4320540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pt,21.8pt" to="468.35pt,21.8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w:rPr>
        <w:rFonts w:cs="Andalus"/>
        <w:bCs/>
        <w:sz w:val="32"/>
        <w:sz w:val="32"/>
        <w:rtl w:val="true"/>
      </w:rPr>
      <w:t>الحساب</w:t>
    </w:r>
    <w:r>
      <w:rPr>
        <w:rFonts w:cs="Andalus"/>
        <w:sz w:val="32"/>
        <w:rtl w:val="true"/>
      </w:rPr>
      <w:t>"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227330</wp:posOffset>
              </wp:positionH>
              <wp:positionV relativeFrom="paragraph">
                <wp:posOffset>635</wp:posOffset>
              </wp:positionV>
              <wp:extent cx="449580" cy="2070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3pt;mso-wrap-distance-left:0pt;mso-wrap-distance-right:0pt;mso-wrap-distance-top:0pt;mso-wrap-distance-bottom:0pt;margin-top:0.05pt;mso-position-vertical-relative:text;margin-left:-17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3354" w:leader="none"/>
      </w:tabs>
      <w:ind w:left="0" w:right="360" w:firstLine="360"/>
      <w:jc w:val="left"/>
      <w:rPr>
        <w:rFonts w:cs="Andalus"/>
        <w:sz w:val="32"/>
      </w:rPr>
    </w:pPr>
    <w:r>
      <w:rPr>
        <w:rFonts w:cs="Andalus"/>
        <w:sz w:val="3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حساب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6:48:00Z</dcterms:created>
  <dc:creator>MISC</dc:creator>
  <dc:description/>
  <dc:language>en-US</dc:language>
  <cp:lastModifiedBy>***</cp:lastModifiedBy>
  <cp:lastPrinted>1997-06-10T13:48:00Z</cp:lastPrinted>
  <dcterms:modified xsi:type="dcterms:W3CDTF">2003-08-16T15:29:00Z</dcterms:modified>
  <cp:revision>54</cp:revision>
  <dc:subject/>
  <dc:title/>
</cp:coreProperties>
</file>