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/>
          <w:sz w:val="32"/>
          <w:sz w:val="32"/>
          <w:szCs w:val="44"/>
          <w:rtl w:val="true"/>
        </w:rPr>
        <w:t>بسم</w:t>
      </w:r>
      <w:r>
        <w:rPr>
          <w:rFonts w:cs="Times New Roman"/>
          <w:bCs/>
          <w:sz w:val="32"/>
          <w:sz w:val="32"/>
          <w:szCs w:val="44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4"/>
          <w:rtl w:val="true"/>
        </w:rPr>
        <w:t>اللـه</w:t>
      </w:r>
      <w:r>
        <w:rPr>
          <w:rFonts w:cs="Times New Roman"/>
          <w:bCs/>
          <w:sz w:val="32"/>
          <w:sz w:val="32"/>
          <w:szCs w:val="44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4"/>
          <w:rtl w:val="true"/>
        </w:rPr>
        <w:t>الرحمن</w:t>
      </w:r>
      <w:r>
        <w:rPr>
          <w:rFonts w:cs="Times New Roman"/>
          <w:bCs/>
          <w:sz w:val="32"/>
          <w:sz w:val="32"/>
          <w:szCs w:val="44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4"/>
          <w:rtl w:val="true"/>
        </w:rPr>
        <w:t>الرحيم</w:t>
      </w:r>
      <w:r>
        <w:rPr>
          <w:rFonts w:cs="Times New Roman"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29155</wp:posOffset>
                </wp:positionH>
                <wp:positionV relativeFrom="paragraph">
                  <wp:posOffset>276860</wp:posOffset>
                </wp:positionV>
                <wp:extent cx="2120900" cy="6565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656640"/>
                          <a:chOff x="0" y="0"/>
                          <a:chExt cx="2120760" cy="656640"/>
                        </a:xfrm>
                      </wpg:grpSpPr>
                      <wps:wsp>
                        <wps:cNvSpPr txBox="1"/>
                        <wps:spPr>
                          <a:xfrm>
                            <a:off x="33480" y="39240"/>
                            <a:ext cx="2055960" cy="57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5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صـــــــرا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076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65pt;margin-top:21.8pt;width:167pt;height:51.7pt" coordorigin="3353,436" coordsize="3340,1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06;top:498;width:3237;height:9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5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صـــــــرا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3353;top:436;width:3339;height:1033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حم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عي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غفر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عوذ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فس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يئ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عمال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ه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ض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ضل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ا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ح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ي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د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حمد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سو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       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عــــ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 w:ascii="Tms Rmn" w:hAnsi="Tms Rm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توف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س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قر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ظ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دا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سبه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.                                                                 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ر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ص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ح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ت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جر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ف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ح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ظ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ل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ش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وضوع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ضرا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عادت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س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ري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د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رك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ضراتك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ط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ا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ان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‍‍‍‍‍‍‍‍‍‍‍‍‍‍‍‍‍‍‍‍‍‍‍‍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أعيرو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س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وج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ط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ينج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ض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ر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ع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ت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م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ع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د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ع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ـ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ر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ــ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شر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ئ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نط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ار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رِد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َتْ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َقْضِيّ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م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حا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: </w:t>
      </w:r>
      <w:r>
        <w:rPr>
          <w:rFonts w:cs="Traditional Arabic"/>
          <w:sz w:val="32"/>
          <w:sz w:val="32"/>
          <w:szCs w:val="36"/>
          <w:rtl w:val="true"/>
        </w:rPr>
        <w:t>ا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فس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ور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ك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رِدُهَا</w:t>
      </w:r>
      <w:r>
        <w:rPr>
          <w:rFonts w:cs="Traditional Arabic"/>
          <w:sz w:val="32"/>
          <w:szCs w:val="36"/>
          <w:rtl w:val="true"/>
        </w:rPr>
        <w:t xml:space="preserve">}                [ </w:t>
      </w:r>
      <w:r>
        <w:rPr>
          <w:rFonts w:cs="Traditional Arabic"/>
          <w:sz w:val="32"/>
          <w:sz w:val="32"/>
          <w:szCs w:val="36"/>
          <w:rtl w:val="true"/>
        </w:rPr>
        <w:t>م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ق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نَج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تَّقَوْ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نَذَ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ِثِيّ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[ </w:t>
      </w:r>
      <w:r>
        <w:rPr>
          <w:rFonts w:cs="Traditional Arabic"/>
          <w:sz w:val="32"/>
          <w:sz w:val="32"/>
          <w:szCs w:val="36"/>
          <w:rtl w:val="true"/>
        </w:rPr>
        <w:t>م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72</w:t>
      </w:r>
      <w:r>
        <w:rPr>
          <w:rFonts w:cs="Traditional Arabic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ل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ج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ف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ق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رِد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سمع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نَج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تَّقَوْ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نَذَ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ِثِيّ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تحق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ر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ر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ع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ر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خ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كاف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شرك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عو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قْد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َوْم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أَوْرَدَ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َّا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بِئْس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وِرْ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مَوْرُود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             [ </w:t>
      </w:r>
      <w:r>
        <w:rPr>
          <w:rFonts w:cs="Traditional Arabic"/>
          <w:sz w:val="32"/>
          <w:sz w:val="32"/>
          <w:szCs w:val="36"/>
          <w:rtl w:val="true"/>
        </w:rPr>
        <w:t>ه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9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م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ح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نَج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تَّقَوْ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نَذَ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ِثِيّ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[ </w:t>
      </w:r>
      <w:r>
        <w:rPr>
          <w:rFonts w:cs="Traditional Arabic"/>
          <w:sz w:val="32"/>
          <w:sz w:val="32"/>
          <w:szCs w:val="36"/>
          <w:rtl w:val="true"/>
        </w:rPr>
        <w:t>م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73</w:t>
      </w:r>
      <w:r>
        <w:rPr>
          <w:rFonts w:cs="Traditional Arabic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فأعر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م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ط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سلو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ي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ائ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ه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س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ؤ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ضا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ضا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ح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إ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رو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ح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يتب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واغ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فق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أت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ا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أت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 </w:t>
      </w:r>
      <w:r>
        <w:rPr>
          <w:rFonts w:cs="Traditional Arabic"/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دع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ض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هر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ا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ئ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ئ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ل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و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ع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ي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و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عدان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ط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عم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م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م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از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ج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ض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ح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يخرجو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عرفو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آث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جود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يخرج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في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نبت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ر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ض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د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ب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وت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فق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ينط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اف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نا</w:t>
      </w:r>
      <w:r>
        <w:rPr>
          <w:rFonts w:cs="Traditional Arabic"/>
          <w:sz w:val="32"/>
          <w:szCs w:val="36"/>
          <w:rtl w:val="true"/>
        </w:rPr>
        <w:t>...</w:t>
      </w:r>
      <w:r>
        <w:rPr>
          <w:rFonts w:cs="Traditional Arabic"/>
          <w:sz w:val="32"/>
          <w:sz w:val="32"/>
          <w:szCs w:val="36"/>
          <w:rtl w:val="true"/>
        </w:rPr>
        <w:t>يظ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د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raditional Arabic"/>
          <w:sz w:val="32"/>
          <w:szCs w:val="36"/>
          <w:rtl w:val="true"/>
        </w:rPr>
        <w:t xml:space="preserve">!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لك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السو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ط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ط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رز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هار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ظل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و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لج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و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لنخ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و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ائ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و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به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ت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نطف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ق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و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حوط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ظل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ا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ُوب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وْب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َصُوح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َبُّ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ُكَفِّ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ن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َيِّئَات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يُدْخِل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َنَّات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جْر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حْتِ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أَنْهَا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ُخْز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ور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سْع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بِأَيْمَان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تْم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ور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غْفِر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َدِي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[</w:t>
      </w:r>
      <w:r>
        <w:rPr>
          <w:rFonts w:cs="Traditional Arabic"/>
          <w:sz w:val="32"/>
          <w:sz w:val="32"/>
          <w:szCs w:val="36"/>
          <w:rtl w:val="true"/>
        </w:rPr>
        <w:t>التح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</w:t>
      </w:r>
      <w:r>
        <w:rPr>
          <w:rFonts w:cs="Traditional Arabic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ر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سْع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ورُ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بِأَيْمَان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ُشْرَاك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َنَّات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جْر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حْتِ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أَنْهَا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َالِد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فَوْز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عَظِي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          [ </w:t>
      </w:r>
      <w:r>
        <w:rPr>
          <w:rFonts w:cs="Traditional Arabic"/>
          <w:sz w:val="32"/>
          <w:sz w:val="32"/>
          <w:szCs w:val="36"/>
          <w:rtl w:val="true"/>
        </w:rPr>
        <w:t>الح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افقو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رب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ضح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طف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اف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تمي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اف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ف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فق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تْم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ور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غْفِر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َدِي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[ </w:t>
      </w:r>
      <w:r>
        <w:rPr>
          <w:rFonts w:cs="Traditional Arabic"/>
          <w:sz w:val="32"/>
          <w:sz w:val="32"/>
          <w:szCs w:val="36"/>
          <w:rtl w:val="true"/>
        </w:rPr>
        <w:t>التح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حينئ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ل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طل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حق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ف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نظرو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قتب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ور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ركو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لك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السو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نتظ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مش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وارك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Cs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رجع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رائ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التمس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و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د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ناف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د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رْجِع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رَاء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الْتَمِس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ُو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ضُرِ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ِسُور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َاب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َاطِن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َّحْم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ظَاهِر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ِبَل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عَذَاب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(</w:t>
      </w:r>
      <w:r>
        <w:rPr>
          <w:rFonts w:cs="Traditional Arabic"/>
          <w:b/>
          <w:bCs/>
          <w:sz w:val="32"/>
          <w:szCs w:val="36"/>
        </w:rPr>
        <w:t>13</w:t>
      </w:r>
      <w:r>
        <w:rPr>
          <w:rFonts w:cs="Traditional Arabic"/>
          <w:b/>
          <w:bCs/>
          <w:sz w:val="32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نادو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ك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تن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تربص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رتب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غرت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م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غر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غر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         </w:t>
      </w:r>
      <w:r>
        <w:rPr>
          <w:rFonts w:cs="Traditional Arabic"/>
          <w:b/>
          <w:bCs/>
          <w:sz w:val="32"/>
          <w:szCs w:val="36"/>
          <w:rtl w:val="true"/>
        </w:rPr>
        <w:t>[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3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4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Cs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نادو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ل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ن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{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</w:t>
      </w:r>
      <w:r>
        <w:rPr>
          <w:rFonts w:cs="Traditional Arabic"/>
          <w:sz w:val="32"/>
          <w:sz w:val="32"/>
          <w:szCs w:val="36"/>
          <w:rtl w:val="true"/>
        </w:rPr>
        <w:t>ن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ع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ض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ز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ؤ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ئ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ج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ك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ربص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رتب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شكك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غرت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م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جأ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نتقل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ان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ائ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عين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فرأي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ي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ي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ز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ر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غر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غ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ي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ضيح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د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ب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فاج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تا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أ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نتظ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ارق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فق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صاحب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عو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ش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يك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نق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تعرفو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كش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ل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سج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ت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ر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ظه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ف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رفع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ؤوس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ح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ور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أ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ض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س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تح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ح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ز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طاطي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كلال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حسك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ويك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عد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طر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كالب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ر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ص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كأجو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رك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نا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مخدو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مكدو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فس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أش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ستيف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إخوا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صوم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ص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حج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خرج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رف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ت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و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ق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ا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كب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ت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رجع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أخرج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ت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رجع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أخرج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ق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دقو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قرأ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ظْلِ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ثْ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ُضَاعِفْ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يُؤْ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دُ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جْ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ـ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فع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شف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بي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شف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رح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ح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ب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بض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لم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اد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مم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لق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م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رو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ج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صف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خض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ظ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بي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ن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1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لؤلؤ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قاب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وات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رف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ت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حم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ي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خله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مل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د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دخ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أيت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عطيت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ط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ـد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ـا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رب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ى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ضا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سخ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بــ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1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و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بر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ايش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ر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و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1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وض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13"/>
        <w:jc w:val="left"/>
        <w:rPr/>
      </w:pPr>
      <w:r>
        <w:rPr>
          <w:rFonts w:cs="Traditional Arabic"/>
          <w:rtl w:val="true"/>
        </w:rPr>
        <w:t xml:space="preserve">أيها المسلم باللـه عليك تدبر هذا المشهد الذى يخلع القلب وأنت على الصراط ، وجهنم مسودة تزفر تزمجر تحت الصراط ، وأناس بين يديك منهم من يمر كالطرف ومنهم من يمر كالبرق ومنهم من يمر كالطير ومنهم من يزحف على الصراط ومنهم من تخطفه الخطاطيف والكلاليب إلى نار </w:t>
      </w:r>
      <w:r>
        <w:rPr>
          <w:rtl w:val="true"/>
        </w:rPr>
        <w:t>جهنم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5"/>
        <w:gridCol w:w="454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س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ت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حتيال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قام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بور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كار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ص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را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جوز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من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س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دن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يقــــــــ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ــــــ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ـمهيمــــ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ولــى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ر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ب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لا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برز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أمث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با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من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ك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ما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تلق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ائ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غوان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غفـــــ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ــ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نـــ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بــــالى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ان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ترس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رح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انب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و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إرس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ط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شف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جب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مل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م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رَض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أَمَان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لْأَرْض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لْجِبَا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أَبَي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حْمِلْنَ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أَشْفَق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حَمَلَ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ْإِنْس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ظَلُو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َهُول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</w:rPr>
        <w:t>72</w:t>
      </w:r>
      <w:r>
        <w:rPr>
          <w:rFonts w:cs="Traditional Arabic"/>
          <w:sz w:val="32"/>
          <w:szCs w:val="36"/>
          <w:rtl w:val="true"/>
        </w:rPr>
        <w:t xml:space="preserve"> ]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‍‍‍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رائ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ض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العب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وا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زك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وار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ص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رس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وج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ولا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ي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خُو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لرَّسُو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تَخُو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مَانَات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َعْلَم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[ </w:t>
      </w:r>
      <w:r>
        <w:rPr>
          <w:rFonts w:cs="Traditional Arabic"/>
          <w:sz w:val="32"/>
          <w:sz w:val="32"/>
          <w:szCs w:val="36"/>
          <w:rtl w:val="true"/>
        </w:rPr>
        <w:t>الأنف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7</w:t>
      </w:r>
      <w:r>
        <w:rPr>
          <w:rFonts w:cs="Traditional Arabic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ل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ـ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ر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ر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اعة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ضيع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انت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ضاعتها؟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أنت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طا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قذ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افه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ويبض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يأ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دع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صد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كاذ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ؤت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ائ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خ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و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ور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ئ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           </w:t>
      </w:r>
      <w:r>
        <w:rPr>
          <w:rFonts w:cs="Traditional Arabic"/>
          <w:sz w:val="32"/>
          <w:sz w:val="32"/>
          <w:szCs w:val="36"/>
          <w:rtl w:val="true"/>
        </w:rPr>
        <w:t>ف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ع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ئ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الدي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ي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ـ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طـالبـ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قو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ر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.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آ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ح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‍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رأ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ي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رح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ل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ور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دو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ط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ز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تبا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زي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ُقْطَع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َتَ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ط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ه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ح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ائ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ط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رض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ص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قط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طع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)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قرأ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ئ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َعَنَ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أَصَمّ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أَعْم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َبْصَارَهُمْ</w:t>
      </w:r>
      <w:r>
        <w:rPr>
          <w:rFonts w:cs="Traditional Arabic"/>
          <w:b/>
          <w:b/>
          <w:bCs/>
          <w:sz w:val="32"/>
          <w:sz w:val="32"/>
          <w:szCs w:val="36"/>
        </w:rPr>
        <w:t>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ش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التر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ما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خو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الا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ح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ط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بس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ز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نس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ث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لي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س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ز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ي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د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ح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ختل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عا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ض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ط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‍؟‍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لج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ع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ج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حا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ط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ه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ج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حا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ي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بوص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ث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ع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ا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ؤ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ض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عو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ذ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ص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ك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وع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ادل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ش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جيب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وف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ي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ولادك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ؤ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ي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ِّف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َم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صح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ج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أج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حم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مش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ك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تسف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ط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ضر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جاوز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تف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نج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عط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ترف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ن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ستظ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ظ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ش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ئ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عطيتك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ألت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عاه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ذ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ستظ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ظ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ش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ئ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ن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أش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ئ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ستظ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ظ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اهد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سأل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ني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سأل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عاه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ذ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ستظ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ظ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ش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ئ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ن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أستظ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ظ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ش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ئ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اهد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سأل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ذ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ـ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دخلني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رض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يرض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عط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مث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تستهز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)</w:t>
      </w:r>
      <w:r>
        <w:rPr>
          <w:rFonts w:cs="Traditional Arabic"/>
          <w:b/>
          <w:bCs/>
          <w:sz w:val="32"/>
          <w:szCs w:val="36"/>
          <w:rtl w:val="true"/>
        </w:rPr>
        <w:t xml:space="preserve"> ‍‍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ض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ألو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ض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ضحك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ض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ضح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ضح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تستهز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ستهز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ك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ش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  <w:r>
        <w:rPr>
          <w:rFonts w:cs="Monotype Koufi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؟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‍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نج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ق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ع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ك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ا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ه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ست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.......... </w:t>
      </w:r>
      <w:r>
        <w:rPr>
          <w:rFonts w:cs="Traditional Arabic"/>
          <w:sz w:val="32"/>
          <w:sz w:val="32"/>
          <w:szCs w:val="36"/>
          <w:rtl w:val="true"/>
        </w:rPr>
        <w:t>الدعـــــاء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9921" w:h="13608"/>
      <w:pgMar w:left="1134" w:right="1134" w:gutter="0" w:header="1077" w:top="1134" w:footer="227" w:bottom="1134"/>
      <w:pgNumType w:start="9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00"/>
    <w:family w:val="auto"/>
    <w:pitch w:val="default"/>
  </w:font>
  <w:font w:name="AGA Arabesque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3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3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3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ة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0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8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6</w:t>
      </w:r>
      <w:r>
        <w:rPr>
          <w:rtl w:val="true"/>
        </w:rPr>
        <w:t xml:space="preserve">)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6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8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9</w:t>
      </w:r>
      <w:r>
        <w:rPr>
          <w:rtl w:val="true"/>
        </w:rPr>
        <w:t xml:space="preserve">) . 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7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bCs/>
        <w:sz w:val="3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86790</wp:posOffset>
              </wp:positionH>
              <wp:positionV relativeFrom="paragraph">
                <wp:posOffset>267335</wp:posOffset>
              </wp:positionV>
              <wp:extent cx="4320540" cy="48260"/>
              <wp:effectExtent l="635" t="12700" r="63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720" cy="48240"/>
                        <a:chOff x="0" y="0"/>
                        <a:chExt cx="4320720" cy="48240"/>
                      </a:xfrm>
                    </wpg:grpSpPr>
                    <wps:wsp>
                      <wps:cNvSpPr/>
                      <wps:spPr>
                        <a:xfrm>
                          <a:off x="0" y="47520"/>
                          <a:ext cx="432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.7pt;margin-top:21.05pt;width:340.15pt;height:3.75pt" coordorigin="1554,421" coordsize="6803,75">
              <v:line id="shape_0" from="1554,496" to="8357,496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  <v:line id="shape_0" from="1554,421" to="8357,421" stroked="t" o:allowincell="f" style="position:absolute;mso-position-horizontal-relative:page">
                <v:stroke color="#333333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sz w:val="32"/>
        <w:rtl w:val="true"/>
      </w:rPr>
      <w:t xml:space="preserve">                                                           </w:t>
    </w:r>
    <w:r>
      <w:rPr>
        <w:rFonts w:cs="Andalus"/>
        <w:b/>
        <w:b/>
        <w:sz w:val="32"/>
        <w:sz w:val="32"/>
        <w:rtl w:val="true"/>
      </w:rPr>
      <w:t>خطب</w:t>
    </w:r>
    <w:r>
      <w:rPr>
        <w:rFonts w:cs="Times New Roman"/>
        <w:b/>
        <w:b/>
        <w:sz w:val="32"/>
        <w:sz w:val="32"/>
        <w:rtl w:val="true"/>
      </w:rPr>
      <w:t xml:space="preserve"> </w:t>
    </w:r>
    <w:r>
      <w:rPr>
        <w:rFonts w:cs="Andalus"/>
        <w:b/>
        <w:b/>
        <w:sz w:val="32"/>
        <w:sz w:val="32"/>
        <w:rtl w:val="true"/>
      </w:rPr>
      <w:t>الشيخ</w:t>
    </w:r>
    <w:r>
      <w:rPr>
        <w:rFonts w:cs="Times New Roman"/>
        <w:b/>
        <w:b/>
        <w:sz w:val="32"/>
        <w:sz w:val="32"/>
        <w:rtl w:val="true"/>
      </w:rPr>
      <w:t xml:space="preserve"> </w:t>
    </w:r>
    <w:r>
      <w:rPr>
        <w:rFonts w:cs="Andalus"/>
        <w:b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w:rPr>
        <w:rFonts w:cs="Times New Roman"/>
        <w:bCs/>
        <w:sz w:val="32"/>
        <w:sz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-3608705</wp:posOffset>
              </wp:positionH>
              <wp:positionV relativeFrom="paragraph">
                <wp:posOffset>3810</wp:posOffset>
              </wp:positionV>
              <wp:extent cx="44831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3pt;mso-wrap-distance-left:0pt;mso-wrap-distance-right:0pt;mso-wrap-distance-top:0pt;mso-wrap-distance-bottom:0pt;margin-top:0.3pt;mso-position-vertical-relative:text;margin-left:-284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bCs/>
        <w:sz w:val="32"/>
      </w:rPr>
    </w:pPr>
    <w:r>
      <w:rPr>
        <w:rFonts w:cs="Andalus"/>
        <w:bCs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sz w:val="3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6790</wp:posOffset>
              </wp:positionH>
              <wp:positionV relativeFrom="paragraph">
                <wp:posOffset>276860</wp:posOffset>
              </wp:positionV>
              <wp:extent cx="4320540" cy="48260"/>
              <wp:effectExtent l="635" t="12700" r="635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720" cy="48240"/>
                        <a:chOff x="0" y="0"/>
                        <a:chExt cx="4320720" cy="48240"/>
                      </a:xfrm>
                    </wpg:grpSpPr>
                    <wps:wsp>
                      <wps:cNvSpPr/>
                      <wps:spPr>
                        <a:xfrm>
                          <a:off x="0" y="47520"/>
                          <a:ext cx="432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.7pt;margin-top:21.8pt;width:340.15pt;height:3.75pt" coordorigin="1554,436" coordsize="6803,75">
              <v:line id="shape_0" from="1554,511" to="8357,511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  <v:line id="shape_0" from="1554,436" to="8357,436" stroked="t" o:allowincell="f" style="position:absolute;mso-position-horizontal-relative:page">
                <v:stroke color="#333333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 xml:space="preserve">" </w:t>
    </w:r>
    <w:r>
      <w:rPr>
        <w:rFonts w:cs="Andalus"/>
        <w:bCs/>
        <w:sz w:val="32"/>
        <w:sz w:val="32"/>
        <w:rtl w:val="true"/>
      </w:rPr>
      <w:t>الصراط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29895</wp:posOffset>
              </wp:positionH>
              <wp:positionV relativeFrom="paragraph">
                <wp:posOffset>13335</wp:posOffset>
              </wp:positionV>
              <wp:extent cx="44831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3pt;mso-wrap-distance-left:0pt;mso-wrap-distance-right:0pt;mso-wrap-distance-top:0pt;mso-wrap-distance-bottom:0pt;margin-top:1.05pt;mso-position-vertical-relative:text;margin-left:3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sz w:val="32"/>
      </w:rPr>
    </w:pPr>
    <w:r>
      <w:rPr>
        <w:rFonts w:cs="Andalus"/>
        <w:sz w:val="3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0:40:00Z</dcterms:created>
  <dc:creator>Ehab Mohamed Ebrahim</dc:creator>
  <dc:description/>
  <dc:language>en-US</dc:language>
  <cp:lastModifiedBy>***</cp:lastModifiedBy>
  <cp:lastPrinted>2001-09-25T23:11:00Z</cp:lastPrinted>
  <dcterms:modified xsi:type="dcterms:W3CDTF">2003-08-16T15:31:00Z</dcterms:modified>
  <cp:revision>59</cp:revision>
  <dc:subject/>
  <dc:title/>
</cp:coreProperties>
</file>