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علوي فــارسي مصمت قائم عادي;Times New Roman"/>
          <w:bCs/>
          <w:sz w:val="32"/>
          <w:szCs w:val="40"/>
        </w:rPr>
      </w:pPr>
      <w:r>
        <w:rPr>
          <w:rFonts w:cs="علوي فــارسي مصمت قائم عادي;Times New Roman"/>
          <w:bCs/>
          <w:sz w:val="32"/>
          <w:szCs w:val="40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 w:val="false"/>
          <w:b w:val="false"/>
          <w:sz w:val="32"/>
          <w:szCs w:val="24"/>
        </w:rPr>
      </w:pPr>
      <w:r>
        <w:rPr>
          <w:rFonts w:cs="Traditional Arabic"/>
          <w:b w:val="false"/>
          <w:sz w:val="32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797175</wp:posOffset>
                </wp:positionH>
                <wp:positionV relativeFrom="paragraph">
                  <wp:posOffset>50165</wp:posOffset>
                </wp:positionV>
                <wp:extent cx="2010410" cy="6565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656640"/>
                          <a:chOff x="0" y="0"/>
                          <a:chExt cx="2010240" cy="656640"/>
                        </a:xfrm>
                      </wpg:grpSpPr>
                      <wps:wsp>
                        <wps:cNvSpPr txBox="1"/>
                        <wps:spPr>
                          <a:xfrm>
                            <a:off x="41400" y="38880"/>
                            <a:ext cx="1920960" cy="57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52"/>
                                  <w:b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يوم الحساب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024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3.95pt;width:158.3pt;height:51.7pt" coordorigin="4405,79" coordsize="3166,1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70;top:140;width:3024;height:9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52"/>
                            <w:b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يوم الحساب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4405;top:79;width:3165;height:103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م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غف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عو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فس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ه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ض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ل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102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ـ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ــ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ـ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ز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70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</w:rPr>
        <w:t>7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ا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ــ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ــ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ل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س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بار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وقف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ا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تيان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ل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كم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صدا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َه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َ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َمَا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مَلائِك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مْ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ْج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أُمُو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ق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10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د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ضرات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س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ا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ق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د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ر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س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تظ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ناص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ال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-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أخذ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حاسب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نفسك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تحاسبوا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عيرو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سما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ح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ل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</w:rPr>
      </w:pP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sz w:val="32"/>
          <w:szCs w:val="36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ظلــ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اليـــــ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ب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ذ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موا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عذب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ا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ي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ك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ما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ص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ك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رحم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ر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ن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طف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بي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ر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ظ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ع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ر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ظْل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40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ظَلام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عَبِي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ص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46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رِيد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عِبَا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ا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ز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عباد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رَّم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ل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عل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ر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ظالم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2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د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ط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ل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ظ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ظ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قوا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ال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 -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قاع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و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 </w:t>
      </w:r>
      <w:r>
        <w:rPr>
          <w:rFonts w:cs="Traditional Arabic"/>
          <w:bCs/>
          <w:sz w:val="32"/>
          <w:sz w:val="32"/>
          <w:szCs w:val="36"/>
          <w:rtl w:val="true"/>
        </w:rPr>
        <w:t>العد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ـ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شوبـ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لـ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ــ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ـ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نَض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َاز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ِسْط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َوْ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ظ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ب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رْدَ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َف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اسِبِين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47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ك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ح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صوم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زوير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حريف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ت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اكم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ئِنَ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عْيُ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خْ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دُور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ْض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دْ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ُون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ْض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ِي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َصِير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ا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9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20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سَيّ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ارِز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حَشَرْنَا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غَادِ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عُرِض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ف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ِئْتُمُو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ّ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عَم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ّ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جْع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وْعِ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وُضِ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جْرِم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شْفِق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وَيْلَت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غَاد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غِير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بِير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صَا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وَجَد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اضِ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ظْل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ً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ه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47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49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يْ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ر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لز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7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8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فالمقصود أن عمل ابن آدم كله محفوظ ومسطور فى كتاب عند اللـه جل وعلا لايضل ربى ولا ينسى واعلم علم اليقين أن ما نسيه الإنسان لا ينساه الرحمن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1"/>
        <w:gridCol w:w="280"/>
        <w:gridCol w:w="3457"/>
      </w:tblGrid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دع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ن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اقد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ات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زم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صِّبَا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اذك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ذنوب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ابكهـــ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ذنب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لــ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نس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ملكا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ي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نسيتــه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بـــ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أثبتـــا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أنت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لاهٍ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لعبُ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الروح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ن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ديعــ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أودعتهـ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سَتَـــرُدَّهَ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الرغ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ن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تُسْلَـب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غرور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دنياك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تـ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َسْعَـ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دارُ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قيقته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تاعُ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ذهـــــبُ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الليل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اعل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النهـار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كلاهمـــ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أنفاسنَ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يهمـــ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ُعَدّ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َتُحْسَــب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ظْل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قاع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ز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زا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ِزْ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كُ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سَان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ْزَمْنَا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ائِر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ُنُق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ُخْرِج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لْقَا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شُو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قْرَأ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ف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نَفْس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سِيب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م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هْتَد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هْتَد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نَفْس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ضَ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ضِ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ز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زِر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ِزْ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خْ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عَذِّب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بْعَث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سُ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}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سر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3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15</w:t>
      </w:r>
      <w:r>
        <w:rPr>
          <w:rFonts w:cs="Traditional Arabic"/>
          <w:b w:val="false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أ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َبَّأ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ُحُف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وس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بْرَاهِي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ّ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ز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زِر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ِزْ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خْر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ي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إِنْسَا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ع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عْي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وْ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ر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جْزَا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ز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وْفَ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جم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6</w:t>
      </w:r>
      <w:r>
        <w:rPr>
          <w:rFonts w:cs="Traditional Arabic"/>
          <w:b w:val="false"/>
          <w:sz w:val="32"/>
          <w:szCs w:val="36"/>
          <w:rtl w:val="true"/>
        </w:rPr>
        <w:t xml:space="preserve"> -</w:t>
      </w:r>
      <w:r>
        <w:rPr>
          <w:rFonts w:cs="Traditional Arabic"/>
          <w:b w:val="false"/>
          <w:sz w:val="32"/>
          <w:szCs w:val="36"/>
        </w:rPr>
        <w:t>41</w:t>
      </w:r>
      <w:r>
        <w:rPr>
          <w:rFonts w:cs="Traditional Arabic"/>
          <w:b w:val="false"/>
          <w:sz w:val="32"/>
          <w:szCs w:val="36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ح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ن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ل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عط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نة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نا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ِعْم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بيه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مه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ب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hanging="0"/>
        <w:jc w:val="center"/>
        <w:rPr>
          <w:rFonts w:cs="Traditional Arabic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قاع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لث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عذ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خل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cs="Traditional Arabic"/>
          <w:b w:val="false"/>
          <w:b w:val="false"/>
          <w:bCs/>
          <w:sz w:val="32"/>
          <w:szCs w:val="36"/>
        </w:rPr>
      </w:pPr>
      <w:r>
        <w:rPr>
          <w:rFonts w:cs="Traditional Arabic"/>
          <w:b w:val="false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د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د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ض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ر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ذ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جِد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يْر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حْضَ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و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وَد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يْن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َ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حَذِّرُ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ءُوف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عِبَادِ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.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0</w:t>
      </w:r>
      <w:r>
        <w:rPr>
          <w:rFonts w:cs="Traditional Arabic"/>
          <w:b w:val="false"/>
          <w:sz w:val="32"/>
          <w:szCs w:val="36"/>
          <w:rtl w:val="true"/>
        </w:rPr>
        <w:t xml:space="preserve"> ] .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م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ضَرَتْ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كو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4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عَلِم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َّم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خَّرَتْ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نفط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قاع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ابع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ق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هو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با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bCs/>
          <w:sz w:val="32"/>
          <w:szCs w:val="36"/>
        </w:rPr>
      </w:pPr>
      <w:r>
        <w:rPr>
          <w:rFonts w:cs="Traditional Arabic"/>
          <w:b w:val="false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ظ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ه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خ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ئ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ك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يدًا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 w:val="false"/>
          <w:sz w:val="32"/>
          <w:szCs w:val="36"/>
        </w:rPr>
        <w:t>33</w:t>
      </w:r>
      <w:r>
        <w:rPr>
          <w:rFonts w:cs="Traditional Arabic"/>
          <w:b w:val="false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س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ب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خر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كبر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ك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كَ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عَل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سَط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تَكُو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ُهَد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ك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ق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43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حبي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فَكَيْ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ِئ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شَهِيد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ِئ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ؤُلاء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41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ع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د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دْع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ُ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لب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سعد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َّغ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م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raditional Arabic"/>
          <w:bCs/>
          <w:sz w:val="32"/>
          <w:szCs w:val="36"/>
          <w:rtl w:val="true"/>
        </w:rPr>
        <w:t xml:space="preserve">!!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دع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َّغَكُ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ا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ْهَ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raditional Arabic"/>
          <w:bCs/>
          <w:sz w:val="32"/>
          <w:szCs w:val="36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م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صط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6"/>
        </w:rPr>
        <w:t>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تدع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شهد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ك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كَ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عَل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سَط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تَكُو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ُهَد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ك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3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ائِق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شَهِي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1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ه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اع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رم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ومئ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د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با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لز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4</w:t>
      </w:r>
      <w:r>
        <w:rPr>
          <w:rFonts w:cs="Traditional Arabic"/>
          <w:b w:val="false"/>
          <w:sz w:val="32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تدر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با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بار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هْر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با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4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جاد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ئ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ف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ه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رف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ه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اه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ضح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در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ضح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خاط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جر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 w:val="32"/>
          <w:szCs w:val="36"/>
          <w:rtl w:val="true"/>
        </w:rPr>
        <w:t>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جي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اه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ك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فس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هي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ك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ات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هو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يخ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ركا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نط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ع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خ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بُعْ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سُح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ن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ناضِ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5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خْت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فْوَاه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ُكَلِّمُ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شْهَد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ْجُل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ْسِب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65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شَ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د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وز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ُو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مْع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بْصَار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ُلُود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جُلُود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د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نْطَقَنَ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نْطَق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كُلّ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وَّل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َرَّةٍ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إِلَيْهِ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ُرْجَعُونَ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21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كُنْت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َسْتَتِرُون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شْهَد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سَمْعُ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بْصَارُ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جُلُودُ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لَكِن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ظَنَنْت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نّ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ِمَّ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َعْمَلُونَ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22</w:t>
      </w:r>
      <w:r>
        <w:rPr>
          <w:rFonts w:cs="Traditional Arabic"/>
          <w:bCs/>
          <w:spacing w:val="-4"/>
          <w:sz w:val="32"/>
          <w:szCs w:val="36"/>
          <w:rtl w:val="true"/>
        </w:rPr>
        <w:t xml:space="preserve">)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ذَلِ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ظَنُّكُم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ظَنَنْت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ِرَبِّ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رْدَاك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أَصْبَحْت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ْخَاسِرِينَ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23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إِن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صْبِرُو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النَّار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َثْوًى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سْتَعْتِبُو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مَ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ْمُعْتَبِينَ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}  [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فصلت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>: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</w:rPr>
        <w:t>19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24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قاع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امس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ضاعف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سنا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يم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cs="Traditional Arabic"/>
          <w:b w:val="false"/>
          <w:b w:val="false"/>
          <w:bCs/>
          <w:sz w:val="32"/>
          <w:szCs w:val="36"/>
        </w:rPr>
      </w:pPr>
      <w:r>
        <w:rPr>
          <w:rFonts w:cs="Traditional Arabic"/>
          <w:b w:val="false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ضاع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ضْ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ؤْت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َضْ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ظِي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1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اع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ثا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سَن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شْ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ثَال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سَّيِّئ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جْز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ل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ظْلَ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ع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60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ن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ح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تدرك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يخ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ب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غف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س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ش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ثال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زي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سيئ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ح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غف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6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رم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حح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يخ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ب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ع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ف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حس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ش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ثال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6"/>
          <w:rtl w:val="true"/>
        </w:rPr>
        <w:t>ح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أل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6"/>
          <w:rtl w:val="true"/>
        </w:rPr>
        <w:t>ح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ل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6"/>
          <w:rtl w:val="true"/>
        </w:rPr>
        <w:t>ح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 w:val="32"/>
          <w:szCs w:val="36"/>
          <w:rtl w:val="true"/>
        </w:rPr>
        <w:t>وم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6"/>
          <w:rtl w:val="true"/>
        </w:rPr>
        <w:t>ح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7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د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اع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عمائ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ع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مَثَ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ْفِق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وَا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بِي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َثَ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ب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بَت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بْ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نَابِ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نْبُل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ائ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ب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ضَاعِف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سِع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يم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ق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6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ن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عم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وا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ـ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خر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ـ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ـ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جز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8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ص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ز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اس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{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ِنَّم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يُوَفَّى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صَّابِرُون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َجْرَهُ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بِغَيْر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حِسَابٍ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زمر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:</w:t>
      </w:r>
      <w:r>
        <w:rPr>
          <w:rFonts w:cs="Traditional Arabic"/>
          <w:b w:val="false"/>
          <w:spacing w:val="-6"/>
          <w:sz w:val="32"/>
          <w:szCs w:val="36"/>
        </w:rPr>
        <w:t>10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]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قاع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دس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أخي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تبد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يئا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نات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bCs/>
          <w:sz w:val="32"/>
          <w:szCs w:val="36"/>
        </w:rPr>
      </w:pPr>
      <w:r>
        <w:rPr>
          <w:rFonts w:cs="Traditional Arabic"/>
          <w:b w:val="false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ر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د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ئات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ن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دْ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خَ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ْتُ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ف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ت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ر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زْن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فْع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لْ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ثَام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ُضَاعَف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ذ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خْلُ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هَان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ءَامَ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َمِ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الِح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ُولَئ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بَدِّ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يِّئَات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سَنَات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ً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رق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68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70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ث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ا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د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خو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آخ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روج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عرض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غ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نو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رفع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بار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ع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غار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تطي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ك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شف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ب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نو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هي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ع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فز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يئ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ا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ضح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د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اجز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9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ض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ب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وا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أَخْذِ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كُتُ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آ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ائِق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شَهِيد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ل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ْل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كَشَف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ِطَاء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بَصَر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دِيد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ن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دَي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تِيد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لْقِي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هَن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فَّار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يد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مَنَّاع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خَيْ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عْتَد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رِيب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ع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خَ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َلْقِيَا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ذَاب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دِيد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ن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طْغَيْت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ضَلالٍ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بَعِيدٍ</w:t>
      </w:r>
      <w:r>
        <w:rPr>
          <w:rFonts w:cs="Traditional Arabic"/>
          <w:bCs/>
          <w:spacing w:val="-2"/>
          <w:sz w:val="32"/>
          <w:szCs w:val="36"/>
          <w:rtl w:val="true"/>
        </w:rPr>
        <w:t>(</w:t>
      </w:r>
      <w:r>
        <w:rPr>
          <w:rFonts w:cs="Traditional Arabic"/>
          <w:bCs/>
          <w:spacing w:val="-2"/>
          <w:sz w:val="32"/>
          <w:szCs w:val="36"/>
        </w:rPr>
        <w:t>27</w:t>
      </w:r>
      <w:r>
        <w:rPr>
          <w:rFonts w:cs="Traditional Arabic"/>
          <w:bCs/>
          <w:spacing w:val="-2"/>
          <w:sz w:val="32"/>
          <w:szCs w:val="36"/>
          <w:rtl w:val="true"/>
        </w:rPr>
        <w:t>)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تَخْتَصِمُوا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لَدَيّ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وَقَدْ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قَدَّمْت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إِلَيْكُمْ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بِالْوَعِيدِ</w:t>
      </w:r>
      <w:r>
        <w:rPr>
          <w:rFonts w:cs="Traditional Arabic"/>
          <w:bCs/>
          <w:spacing w:val="-2"/>
          <w:sz w:val="32"/>
          <w:szCs w:val="36"/>
          <w:rtl w:val="true"/>
        </w:rPr>
        <w:t>(</w:t>
      </w:r>
      <w:r>
        <w:rPr>
          <w:rFonts w:cs="Traditional Arabic"/>
          <w:bCs/>
          <w:spacing w:val="-2"/>
          <w:sz w:val="32"/>
          <w:szCs w:val="36"/>
        </w:rPr>
        <w:t>28</w:t>
      </w:r>
      <w:r>
        <w:rPr>
          <w:rFonts w:cs="Traditional Arabic"/>
          <w:bCs/>
          <w:spacing w:val="-2"/>
          <w:sz w:val="32"/>
          <w:szCs w:val="36"/>
          <w:rtl w:val="true"/>
        </w:rPr>
        <w:t xml:space="preserve">)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يُبَدَّل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الْقَوْل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لَدَيّ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أَنَا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بِظَلامٍ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لِلْعَبِيدِ</w:t>
      </w:r>
      <w:r>
        <w:rPr>
          <w:rFonts w:cs="Traditional Arabic"/>
          <w:b w:val="false"/>
          <w:spacing w:val="-2"/>
          <w:sz w:val="32"/>
          <w:szCs w:val="36"/>
          <w:rtl w:val="true"/>
        </w:rPr>
        <w:t xml:space="preserve">}  [ </w:t>
      </w:r>
      <w:r>
        <w:rPr>
          <w:rFonts w:cs="Traditional Arabic"/>
          <w:b w:val="false"/>
          <w:b w:val="false"/>
          <w:spacing w:val="-2"/>
          <w:sz w:val="32"/>
          <w:sz w:val="32"/>
          <w:szCs w:val="36"/>
          <w:rtl w:val="true"/>
        </w:rPr>
        <w:t>ق</w:t>
      </w:r>
      <w:r>
        <w:rPr>
          <w:rFonts w:cs="Times New Roman"/>
          <w:b w:val="false"/>
          <w:b w:val="false"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2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pacing w:val="-2"/>
          <w:sz w:val="32"/>
          <w:szCs w:val="36"/>
        </w:rPr>
        <w:t>21</w:t>
      </w:r>
      <w:r>
        <w:rPr>
          <w:rFonts w:cs="Traditional Arabic"/>
          <w:b w:val="false"/>
          <w:spacing w:val="-2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pacing w:val="-2"/>
          <w:sz w:val="32"/>
          <w:szCs w:val="36"/>
        </w:rPr>
        <w:t>29</w:t>
      </w:r>
      <w:r>
        <w:rPr>
          <w:rFonts w:cs="Traditional Arabic"/>
          <w:b w:val="false"/>
          <w:spacing w:val="-2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pacing w:val="-4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pacing w:val="-4"/>
          <w:sz w:val="32"/>
          <w:rtl w:val="true"/>
        </w:rPr>
        <w:t xml:space="preserve">((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نوقش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حســاب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ُذِّبْ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rtl w:val="true"/>
        </w:rPr>
        <w:t>))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قالت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أو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ليس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يقول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:{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أَمَّ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ُوتِي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كِتَاب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ِيَمِينِهِ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7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سَوْف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ُحَاسَب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حِسَابً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سِيرًا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>} [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الانشقاق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>:</w:t>
      </w:r>
      <w:r>
        <w:rPr>
          <w:rFonts w:cs="Traditional Arabic"/>
          <w:b w:val="false"/>
          <w:spacing w:val="-4"/>
          <w:sz w:val="32"/>
          <w:szCs w:val="36"/>
        </w:rPr>
        <w:t>7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>-</w:t>
      </w:r>
      <w:r>
        <w:rPr>
          <w:rFonts w:cs="Traditional Arabic"/>
          <w:b w:val="false"/>
          <w:spacing w:val="-4"/>
          <w:sz w:val="32"/>
          <w:szCs w:val="36"/>
        </w:rPr>
        <w:t>8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ي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اس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0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ق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ذ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ت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يكل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بي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جُمَ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أ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لق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تق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ش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م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1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َيَقّنْت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طلوب،قر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د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ص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و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ط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ُكّلَ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خذ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جمع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ؤ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شه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ر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ائ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صار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وق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خ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ف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سأ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ص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ل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خ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ف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قف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كلم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ع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ف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غ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م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خبأ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رر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سي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يا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في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ظه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بداها</w:t>
      </w:r>
      <w:r>
        <w:rPr>
          <w:rFonts w:cs="Traditional Arabic"/>
          <w:b w:val="false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ط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ني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ولاك،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ع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آخ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ـ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جع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رم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اح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ـ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ط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مي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ظ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ا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ط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د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ص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و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ت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رت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ائص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اء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ئا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فر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تهل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س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ع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وا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زد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شرا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زد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ح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رو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حا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خوا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ـ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بشر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ن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ت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مي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ن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شر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ضاء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صح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خلاَّ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رفون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مر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ر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؟</w:t>
      </w:r>
      <w:r>
        <w:rPr>
          <w:rFonts w:cs="Traditional Arabic"/>
          <w:b w:val="false"/>
          <w:sz w:val="32"/>
          <w:szCs w:val="36"/>
          <w:rtl w:val="true"/>
        </w:rPr>
        <w:t>!!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مي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قرأ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قرأ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اركو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رح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ع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وح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ا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كا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دق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ج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يا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حس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وال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حس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ي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نك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غي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نمي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فَأَ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ت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يَمِين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اؤ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قْرَء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نَن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لاق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ِسَاب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يش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اضِيَة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ن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الِيَة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ُطُوف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انِيَة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ُ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شْرَب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نِيئ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سْلَف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يَّا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خَالِي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ق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9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ـ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</w:rPr>
        <w:t>24</w:t>
      </w:r>
      <w:r>
        <w:rPr>
          <w:rFonts w:cs="Traditional Arabic"/>
          <w:b w:val="false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قا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اذ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ي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آخ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بح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خت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صو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ت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غ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ت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صف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َنْ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.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يد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ائ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؟</w:t>
      </w:r>
      <w:r>
        <w:rPr>
          <w:rFonts w:cs="Traditional Arabic"/>
          <w:b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تخ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ف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عط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م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ه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ر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س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راب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ط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اكل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بشر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ن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ز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ذ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ت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م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ه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نطل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خل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اكلته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رفون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ز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ذ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م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قا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صرخ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و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أَ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ت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شِمَال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لَيْت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دْ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ِسَاب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ا</w:t>
      </w:r>
      <w:r>
        <w:rPr>
          <w:rFonts w:cs="Traditional Arabic"/>
          <w:bCs/>
          <w:sz w:val="32"/>
          <w:szCs w:val="36"/>
        </w:rPr>
        <w:t>ý</w:t>
      </w:r>
      <w:r>
        <w:rPr>
          <w:rFonts w:cs="Traditional Arabic"/>
          <w:bCs/>
          <w:sz w:val="32"/>
          <w:sz w:val="32"/>
          <w:szCs w:val="36"/>
          <w:rtl w:val="true"/>
        </w:rPr>
        <w:t>لَيْت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اضِيَة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غْن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ل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هَل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لْطَان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خُذُو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غُلُّوه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ْجَحِي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لُّوه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ِلْسِل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ْع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بْ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ِرَاع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سْلُكُوه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ؤْمِ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ظِيم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حُض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عَا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ِسْكِين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4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فَلَي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اهُ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ِيم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عَا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ِسْلِين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كُل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خَاطِئ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ق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5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37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ولله در </w:t>
      </w:r>
      <w:r>
        <w:rPr>
          <w:rtl w:val="true"/>
        </w:rPr>
        <w:t>القائل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مَثِّــلْ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قوف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ُريان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مستوحش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لق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أحشاء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يرانَـــ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الن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لهب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يظٍ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مـ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نـقٍ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صاةِ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رب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عرش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َضبان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اقرأ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كتاب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اعبد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َهَــــل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فه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ر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حَرف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ير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كــانا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فلم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رأت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تنك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قراءتـَـــهُ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إقرار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َف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أشيـــاء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رفان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ناد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جلي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خذُوهُ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ملائكتـــ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امضو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عبد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َصَ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للنـ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عطشان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المشركو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غد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يَلتَهبُــو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</w:rPr>
              <w:t>والمؤمنـو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بـدارِ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الخلــدِ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</w:rPr>
              <w:t>سُكَّانَا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س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فس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اس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رج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س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ستراح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ست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ط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بي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صح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تبا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حب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قت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ث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. 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حاسب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نفسك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تحاسب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و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صغ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قدم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حضرات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ي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قل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يا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ل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أث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وعظ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ج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آ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ذِكْ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لْب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ْق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ْ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ي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7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خ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ول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ف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حس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رم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ط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"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س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فس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حاس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نو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وزن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زين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ك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خ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ف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"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سو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ص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ط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م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ثلا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طمئ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َّو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مَّا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سو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مطمئ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طم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ض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الإ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اً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طم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وعي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طم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بودي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ت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و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لو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ل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ل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ث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ل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ع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س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بة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أ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ضل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بد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ل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ح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ف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ا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سو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خرج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دا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غوا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ع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ح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ُّ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ل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ر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بَرِّئ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ف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مَّار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سُّوء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س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3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شغ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ط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غل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معص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لجم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ج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ق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غل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باط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لطف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ط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ف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فط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طم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لجم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ج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ق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قاد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بشريت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ضعف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س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ك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قر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بي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س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سرع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فع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يما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م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ا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و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و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و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ب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تع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ج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pacing w:val="-6"/>
          <w:sz w:val="32"/>
          <w:szCs w:val="36"/>
        </w:rPr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فحاسب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آ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وبعد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صغر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أم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كب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قب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ذه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أتك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‍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غ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ر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وبع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لص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واف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حق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ط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شر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يخ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سل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يم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يَّ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ر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ب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ل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س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صل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بي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قيق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ا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اس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يم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ه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لغ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رج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ق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اس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ي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ي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غت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ط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ي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يا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غت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ائ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َجَ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خوات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س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ضاء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لم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هد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ورع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ديق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ديق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اه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برأ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أ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رَث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صْطَف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ِ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الِ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نَفْس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قْتَصِ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ابِق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خَيْر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إِذْ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ط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2</w:t>
      </w:r>
      <w:r>
        <w:rPr>
          <w:rFonts w:cs="Traditional Arabic"/>
          <w:b w:val="false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نا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م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ديق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ب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ب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خير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ق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ج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قتص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ر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ر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ت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ظا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فس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ث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ث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سبح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دخ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غت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س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زواج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ش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ج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عر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نف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خط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ر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ل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مار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ار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ا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غر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ررتم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دد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ر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فاف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ّ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ّ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ه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فتد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ذ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مع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ا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أص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طا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صح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نظر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ب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با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ب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با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و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باح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في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و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ر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ا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م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ُقْبِلُ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ج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اح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في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حم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تظ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ث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ج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؟</w:t>
      </w:r>
      <w:r>
        <w:rPr>
          <w:rFonts w:cs="Traditional Arabic"/>
          <w:b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غت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غت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ائ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ل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تق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ن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أ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ص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قص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فري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ك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خ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ن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َمَّرتُ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ني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َخَرَّبتُ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ُخر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ت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ره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نتق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ر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فس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ج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بْرَا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عِيم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ُجَّا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حِيم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}</w:t>
      </w:r>
      <w:r>
        <w:rPr>
          <w:rFonts w:cs="Traditional Arabic"/>
          <w:bCs/>
          <w:sz w:val="32"/>
          <w:szCs w:val="36"/>
          <w:rtl w:val="true"/>
        </w:rPr>
        <w:t xml:space="preserve">                [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نفط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3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14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ْمَ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ب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حْسِنِين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عرا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6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ي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د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از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الغائ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ج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سي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ب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ج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ول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تمت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.......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عـــــــاء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start="11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8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{ </w:t>
      </w:r>
      <w:r>
        <w:rPr>
          <w:bCs/>
          <w:rtl w:val="true"/>
        </w:rPr>
        <w:t>وك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علنا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طا</w:t>
      </w:r>
      <w:r>
        <w:rPr>
          <w:bCs/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7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2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12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1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7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9</w:t>
      </w:r>
      <w:r>
        <w:rPr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2</w:t>
      </w:r>
      <w:r>
        <w:rPr/>
        <w:t>،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/>
        <w:t>0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ــــ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>
        <w:rFonts w:cs="Andalus"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80515</wp:posOffset>
              </wp:positionH>
              <wp:positionV relativeFrom="paragraph">
                <wp:posOffset>305435</wp:posOffset>
              </wp:positionV>
              <wp:extent cx="43205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4.05pt" to="464.6pt,24.0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580515</wp:posOffset>
              </wp:positionH>
              <wp:positionV relativeFrom="paragraph">
                <wp:posOffset>257810</wp:posOffset>
              </wp:positionV>
              <wp:extent cx="432054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0.3pt" to="464.6pt,20.3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 w:val="false"/>
        <w:b w:val="false"/>
        <w:sz w:val="32"/>
        <w:sz w:val="32"/>
        <w:rtl w:val="true"/>
      </w:rPr>
      <w:t>خطب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b w:val="false"/>
        <w:sz w:val="32"/>
        <w:sz w:val="32"/>
        <w:rtl w:val="true"/>
      </w:rPr>
      <w:t>الشيخ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w:rPr>
        <w:rFonts w:cs="Times New Roman"/>
        <w:bCs/>
        <w:sz w:val="32"/>
        <w:sz w:val="3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151630</wp:posOffset>
              </wp:positionH>
              <wp:positionV relativeFrom="paragraph">
                <wp:posOffset>-18415</wp:posOffset>
              </wp:positionV>
              <wp:extent cx="44831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3pt;mso-wrap-distance-left:0pt;mso-wrap-distance-right:0pt;mso-wrap-distance-top:0pt;mso-wrap-distance-bottom:0pt;margin-top:-1.45pt;mso-position-vertical-relative:text;margin-left:-32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28140</wp:posOffset>
              </wp:positionH>
              <wp:positionV relativeFrom="paragraph">
                <wp:posOffset>314960</wp:posOffset>
              </wp:positionV>
              <wp:extent cx="432054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4.8pt" to="468.35pt,24.8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628140</wp:posOffset>
              </wp:positionH>
              <wp:positionV relativeFrom="paragraph">
                <wp:posOffset>267335</wp:posOffset>
              </wp:positionV>
              <wp:extent cx="4320540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1.05pt" to="468.35pt,21.0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rtl w:val="true"/>
      </w:rPr>
      <w:t>يوم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الحساب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36855</wp:posOffset>
              </wp:positionH>
              <wp:positionV relativeFrom="paragraph">
                <wp:posOffset>-8890</wp:posOffset>
              </wp:positionV>
              <wp:extent cx="44831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3pt;mso-wrap-distance-left:0pt;mso-wrap-distance-right:0pt;mso-wrap-distance-top:0pt;mso-wrap-distance-bottom:0pt;margin-top:-0.7pt;mso-position-vertical-relative:text;margin-left:-1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32"/>
      </w:rPr>
    </w:pPr>
    <w:r>
      <w:rPr>
        <w:rFonts w:cs="Andalus"/>
        <w:sz w:val="3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0:30:00Z</dcterms:created>
  <dc:creator>MISC</dc:creator>
  <dc:description/>
  <dc:language>en-US</dc:language>
  <cp:lastModifiedBy>***</cp:lastModifiedBy>
  <cp:lastPrinted>1997-06-10T13:40:00Z</cp:lastPrinted>
  <dcterms:modified xsi:type="dcterms:W3CDTF">2003-08-16T15:38:00Z</dcterms:modified>
  <cp:revision>62</cp:revision>
  <dc:subject/>
  <dc:title/>
</cp:coreProperties>
</file>