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ثامن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محاسبة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6286500" cy="4749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و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ب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ص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يد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محا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تصد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نصوص</w:t>
      </w:r>
      <w:r>
        <w:rPr>
          <w:rFonts w:cs="Hesham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تا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ض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ذ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باد</w:t>
      </w:r>
      <w:r>
        <w:rPr>
          <w:rFonts w:cs="DecoType Naskh Variants"/>
          <w:b/>
          <w:bCs/>
          <w:sz w:val="28"/>
          <w:szCs w:val="28"/>
          <w:rtl w:val="true"/>
        </w:rPr>
        <w:t>))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لم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ه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ّ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ن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ص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ض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هد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ل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حس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ن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عون</w:t>
      </w:r>
      <w:r>
        <w:rPr>
          <w:rFonts w:cs="DecoType Naskh Variants"/>
          <w:b/>
          <w:bCs/>
          <w:sz w:val="28"/>
          <w:szCs w:val="28"/>
          <w:rtl w:val="true"/>
        </w:rPr>
        <w:t>))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دى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ش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ط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ي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،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لاك،توّ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ذائل،وخ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اره،تطل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ريبة،وغو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يبة،ونز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و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وى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قيض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وى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محا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فك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هت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جت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صف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ر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فق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ل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ق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ص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م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كم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تق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ف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ظ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ه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ج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غ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و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ب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ب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سقو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ا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صر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ك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ري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حاس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د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د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آ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صدق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ف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ج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ج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ك</w:t>
      </w:r>
      <w:r>
        <w:rPr>
          <w:rFonts w:cs="DecoType Naskh Variants"/>
          <w:b/>
          <w:bCs/>
          <w:sz w:val="28"/>
          <w:szCs w:val="28"/>
          <w:rtl w:val="true"/>
        </w:rPr>
        <w:t>!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ز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؟</w:t>
      </w:r>
      <w:r>
        <w:rPr>
          <w:rFonts w:cs="DecoType Naskh Variants"/>
          <w:b/>
          <w:bCs/>
          <w:sz w:val="28"/>
          <w:szCs w:val="28"/>
          <w:rtl w:val="true"/>
        </w:rPr>
        <w:t>!!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ع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ئ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ٍ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ٍ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عذبنّك</w:t>
      </w:r>
      <w:r>
        <w:rPr>
          <w:rFonts w:cs="DecoType Naskh Variants"/>
          <w:b/>
          <w:bCs/>
          <w:sz w:val="28"/>
          <w:szCs w:val="28"/>
          <w:rtl w:val="true"/>
        </w:rPr>
        <w:t>!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ا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لمتي؟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كلتي؟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ربتي؟و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س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ا؟أ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م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ز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ئد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حيح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ا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ك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ق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ا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غ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يدين؟قال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غ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فان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ص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ت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ست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نا</w:t>
      </w:r>
      <w:r>
        <w:rPr>
          <w:rFonts w:cs="DecoType Naskh Variants"/>
          <w:b/>
          <w:bCs/>
          <w:sz w:val="28"/>
          <w:szCs w:val="28"/>
          <w:rtl w:val="true"/>
        </w:rPr>
        <w:t>))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س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؛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و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ّ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ه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ر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فس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ج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س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لك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وى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يده؟‍‍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لأط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ج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فعه؟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2340" w:leader="none"/>
        </w:tabs>
        <w:ind w:left="2340" w:right="2700" w:hanging="0"/>
        <w:jc w:val="left"/>
        <w:rPr>
          <w:rFonts w:cs="Hesham Bold"/>
          <w:b/>
          <w:b/>
          <w:bCs/>
          <w:sz w:val="44"/>
          <w:szCs w:val="44"/>
        </w:rPr>
      </w:pPr>
      <w:r>
        <w:rPr>
          <w:rFonts w:cs="Hesham Bold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340" w:leader="none"/>
        </w:tabs>
        <w:ind w:left="2340" w:right="2700" w:hanging="0"/>
        <w:jc w:val="left"/>
        <w:rPr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rtl w:val="true"/>
        </w:rPr>
        <w:t>يحا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ن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الم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والس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مغمدٌ</w:t>
      </w:r>
    </w:p>
    <w:p>
      <w:pPr>
        <w:pStyle w:val="Normal"/>
        <w:tabs>
          <w:tab w:val="clear" w:pos="720"/>
          <w:tab w:val="left" w:pos="2340" w:leader="none"/>
        </w:tabs>
        <w:ind w:left="2340" w:right="2700" w:hanging="0"/>
        <w:jc w:val="right"/>
        <w:rPr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rtl w:val="true"/>
        </w:rPr>
        <w:t>ويأ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إد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العُ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نائم</w:t>
      </w:r>
      <w:r>
        <w:rPr>
          <w:rFonts w:cs="Hesham Bold"/>
          <w:b/>
          <w:bCs/>
          <w:sz w:val="44"/>
          <w:szCs w:val="44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تك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ز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تك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ا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ت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غ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ناز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خطا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ضل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هلك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ــــزلل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ه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جلل</w:t>
      </w:r>
      <w:r>
        <w:rPr>
          <w:rFonts w:cs="Hesham Bold"/>
          <w:b/>
          <w:bCs/>
          <w:sz w:val="32"/>
          <w:szCs w:val="32"/>
          <w:rtl w:val="true"/>
        </w:rPr>
        <w:t>!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ه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ستعظــــمة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Hesham Bold"/>
          <w:b/>
          <w:bCs/>
          <w:sz w:val="32"/>
          <w:szCs w:val="32"/>
          <w:rtl w:val="true"/>
        </w:rPr>
        <w:t>!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زل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عمدتهـــــــم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ف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زلّ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زلّتي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خل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ستحقــــرة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جب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لـ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د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جلّ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عنـــ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جهله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جه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أ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ســـقطت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ُب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كاســـــفة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وَج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وج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وتر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أبصـــــارهم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نزعا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اضطر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وج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و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نقصها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فغ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سُبُل</w:t>
      </w:r>
    </w:p>
    <w:p>
      <w:pPr>
        <w:pStyle w:val="Normal"/>
        <w:ind w:left="2880" w:right="2700" w:hanging="0"/>
        <w:jc w:val="lef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زلّتــــــــــه</w:t>
      </w:r>
    </w:p>
    <w:p>
      <w:pPr>
        <w:pStyle w:val="Normal"/>
        <w:ind w:left="2880" w:right="2700" w:hanging="0"/>
        <w:jc w:val="right"/>
        <w:rPr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ي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طُ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يُضِلّ</w:t>
      </w:r>
      <w:r>
        <w:rPr>
          <w:rFonts w:cs="Hesham Bold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سا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ز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ق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فخ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ا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؟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ه؟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تم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؟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ه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زعمه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ل؟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؟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له؟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قى؟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ل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ع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ن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اف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مّ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ت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مئ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د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د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تي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ق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أ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يق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قائ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بو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ق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ئ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اس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ع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طم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ب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لي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ج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كرو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ّ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رة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ّ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ل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لِ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ار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ج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ه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ُرِ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ث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ل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ش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وق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جا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س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ورة،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َّفَس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ّ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لّوّ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ل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ردد،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ج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لو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ل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تر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ح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مه؟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حسا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ر؛نف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لّ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ز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ق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مئنة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وال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م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ّ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م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جاز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اح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ف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ص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ز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خا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د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ا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ني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ه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ذ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ا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ك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ز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ا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ُذِّب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ل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داً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جٍ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رو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ذ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ز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ٍ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ية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ملين؟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ربين؟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كلين؟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ط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ُبِن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ته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ت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ت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جه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جذ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ت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ت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جه</w:t>
      </w:r>
      <w:r>
        <w:rPr>
          <w:rFonts w:cs="DecoType Naskh Variants"/>
          <w:b/>
          <w:bCs/>
          <w:sz w:val="28"/>
          <w:szCs w:val="28"/>
          <w:rtl w:val="true"/>
        </w:rPr>
        <w:t>!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شّ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اسب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لك</w:t>
      </w:r>
      <w:r>
        <w:rPr>
          <w:rFonts w:cs="DecoType Naskh Variants"/>
          <w:b/>
          <w:bCs/>
          <w:sz w:val="28"/>
          <w:szCs w:val="28"/>
          <w:rtl w:val="true"/>
        </w:rPr>
        <w:t>!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س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ا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رب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rtl w:val="true"/>
        </w:rPr>
        <w:t>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المحاسب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ّ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صط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ضا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ذ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كف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ت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قصا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حية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Hesham Bold"/>
          <w:b/>
          <w:b/>
          <w:bCs/>
          <w:sz w:val="48"/>
          <w:szCs w:val="48"/>
        </w:rPr>
      </w:pPr>
      <w:r>
        <w:rPr>
          <w:rFonts w:cs="Hesham Bold"/>
          <w:b/>
          <w:b/>
          <w:bCs/>
          <w:sz w:val="48"/>
          <w:sz w:val="48"/>
          <w:szCs w:val="48"/>
          <w:rtl w:val="true"/>
        </w:rPr>
        <w:t>محاس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النف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ق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العم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و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ز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حر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ز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خل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م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ث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لهم</w:t>
      </w:r>
      <w:r>
        <w:rPr>
          <w:rFonts w:cs="DecoType Naskh Variants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تعي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52"/>
          <w:szCs w:val="52"/>
        </w:rPr>
      </w:pPr>
      <w:r>
        <w:rPr>
          <w:rFonts w:cs="Hesham Bold"/>
          <w:b/>
          <w:b/>
          <w:bCs/>
          <w:sz w:val="52"/>
          <w:sz w:val="52"/>
          <w:szCs w:val="52"/>
          <w:rtl w:val="true"/>
        </w:rPr>
        <w:t>محاس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rtl w:val="true"/>
        </w:rPr>
        <w:t>النف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rtl w:val="true"/>
        </w:rPr>
        <w:t>ب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rtl w:val="true"/>
        </w:rPr>
        <w:t>العمل</w:t>
      </w:r>
      <w:r>
        <w:rPr>
          <w:rFonts w:cs="Hesham Bold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؟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؟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نة؟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ض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ُزِن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زنته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،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ش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اته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؟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دة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ا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ج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تي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ن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مح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نفس؟</w:t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ل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ل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تد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ُب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ن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واج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cs="DecoType Naskh Variants"/>
          <w:b/>
          <w:bCs/>
          <w:sz w:val="28"/>
          <w:szCs w:val="28"/>
          <w:rtl w:val="tru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ست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حاس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د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ناهي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وري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ُكها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ا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ه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ل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غ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د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ثت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جلي؟بيدي؟بسمع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صر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ساني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؟ومان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م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لّب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ا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ك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كن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ا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ري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حاسب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تّ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تي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غ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نا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م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ر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قتضى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و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وّ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فس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لز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ستح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كبتها،و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د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ائ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م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عقوبات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جوّ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ق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د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ئ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وك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ق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DecoType Naskh Variants"/>
          <w:b/>
          <w:bCs/>
          <w:sz w:val="28"/>
          <w:szCs w:val="28"/>
          <w:rtl w:val="true"/>
        </w:rPr>
        <w:t>..!!</w:t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كع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قبة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ر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وراد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جَ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ُحَاس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عَاقَ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ر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قص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أم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تهدي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ت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ان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ت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نطري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لز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ستح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ّرت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ا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تف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هو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ج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ا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ا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م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ادته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يل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حم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DecoType Naskh Variants"/>
          <w:b/>
          <w:bCs/>
          <w:sz w:val="28"/>
          <w:szCs w:val="28"/>
          <w:rtl w:val="true"/>
        </w:rPr>
        <w:t>!!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د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د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غد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ق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ج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دعو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زك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و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ف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ز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عا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و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ُ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ب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قص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ن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محا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ومصالح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ّ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ه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ت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ل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DecoType Naskh Variants"/>
          <w:b/>
          <w:bCs/>
          <w:sz w:val="28"/>
          <w:szCs w:val="28"/>
          <w:rtl w:val="true"/>
        </w:rPr>
        <w:t>)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ُبي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DecoType Naskh Variants"/>
          <w:b/>
          <w:bCs/>
          <w:sz w:val="28"/>
          <w:szCs w:val="28"/>
          <w:rtl w:val="true"/>
        </w:rPr>
        <w:t>)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ّ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احمين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ث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DecoType Naskh Variants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رمق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نس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ث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تف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رو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ت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ئ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ي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ث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شا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ري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ّار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ع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Hesham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ُ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ِّ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طل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ف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ري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حذرو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ذ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هم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هم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سأل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سأل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سألون</w:t>
      </w:r>
      <w:r>
        <w:rPr>
          <w:rFonts w:cs="DecoType Naskh Variants"/>
          <w:b/>
          <w:bCs/>
          <w:sz w:val="28"/>
          <w:szCs w:val="28"/>
          <w:rtl w:val="true"/>
        </w:rPr>
        <w:t>..!!!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تاسع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ind w:left="3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left"/>
        <w:rPr>
          <w:rFonts w:cs="DecoType Naskh Variants"/>
          <w:b/>
          <w:b/>
          <w:bCs/>
          <w:sz w:val="56"/>
          <w:szCs w:val="56"/>
          <w:lang w:val="en-US" w:eastAsia="en-US" w:bidi="ar-AE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AE"/>
        </w:rPr>
        <w:pict>
          <v:shape id="shape_0" fillcolor="red" stroked="t" o:allowincell="f" style="position:absolute;margin-left:-0.05pt;margin-top:12.2pt;width:503.95pt;height:147.1pt;mso-wrap-style:none;v-text-anchor:middle" type="_x0000_t136">
            <v:path textpathok="t"/>
            <v:textpath on="t" fitshape="t" string="التفكر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  <w:br/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3" w:right="0" w:hanging="0"/>
        <w:jc w:val="center"/>
        <w:rPr>
          <w:rFonts w:cs="DecoType Thuluth"/>
          <w:b/>
          <w:b/>
          <w:bCs/>
          <w:color w:val="000080"/>
          <w:sz w:val="44"/>
          <w:szCs w:val="44"/>
        </w:rPr>
      </w:pPr>
      <w:r>
        <w:rPr>
          <w:b/>
          <w:bCs/>
          <w:sz w:val="32"/>
          <w:szCs w:val="32"/>
          <w:rtl w:val="true"/>
          <w:lang w:bidi="ar-AE"/>
        </w:rPr>
        <w:drawing>
          <wp:inline distT="0" distB="0" distL="0" distR="0">
            <wp:extent cx="6359525" cy="44202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رت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ت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ه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خلوق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ري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هتز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لو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د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ُب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س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انصر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د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راد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ي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ت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اتك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ظ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يا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ر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ك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أم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اد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ض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ف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س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و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س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ب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س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ش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م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ف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رف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ك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ع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و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ا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ص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خ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طوائ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لي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و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بد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ب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ه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ثم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فك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ف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ط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ط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طل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ب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لم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نع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ارتنا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بّ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ّ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بر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ك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ب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ض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ضط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ذ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ك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خ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أ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ت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و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أ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أ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ا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يئات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ئ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ة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 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ك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ه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با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ص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ك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ي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ل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س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آ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كت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فك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ت؟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را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ع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تصد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ق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س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كيك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قت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م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ي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ك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و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ا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 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و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نط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ط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حك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م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ث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ّ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ح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ط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ع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أشر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مجا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أعلا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جلو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فك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ي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ذ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خ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ل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ط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نث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ل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ي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عي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ن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جو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نباط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زل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ج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ر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ر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شف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ط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ا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هج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ا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حد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ا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ا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ال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ا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ا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د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غ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أخو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ر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رد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شيء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تب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د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د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ط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الت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صر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ع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درك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مطلو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شر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ي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ر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غ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1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Cs/>
          <w:sz w:val="28"/>
          <w:szCs w:val="28"/>
          <w:lang w:bidi="ar-AE"/>
        </w:rPr>
        <w:t>2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ل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Cs/>
          <w:sz w:val="28"/>
          <w:szCs w:val="28"/>
          <w:lang w:bidi="ar-AE"/>
        </w:rPr>
        <w:t>3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ا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Cs/>
          <w:sz w:val="28"/>
          <w:szCs w:val="28"/>
          <w:lang w:bidi="ar-AE"/>
        </w:rPr>
        <w:t>4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ناب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Cs/>
          <w:sz w:val="28"/>
          <w:szCs w:val="28"/>
          <w:lang w:bidi="ar-AE"/>
        </w:rPr>
        <w:t>1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Cs/>
          <w:sz w:val="28"/>
          <w:szCs w:val="28"/>
          <w:lang w:bidi="ar-AE"/>
        </w:rPr>
        <w:t>2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Cs/>
          <w:sz w:val="28"/>
          <w:szCs w:val="28"/>
          <w:lang w:bidi="ar-AE"/>
        </w:rPr>
        <w:t>3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ا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Cs/>
          <w:sz w:val="28"/>
          <w:szCs w:val="28"/>
          <w:lang w:bidi="ar-AE"/>
        </w:rPr>
        <w:t>4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حترا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ل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ه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أسم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هم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ا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رف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وا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س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نائ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رث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غتن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BlockText"/>
        <w:ind w:left="3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فكرين</w:t>
      </w:r>
      <w:r>
        <w:rPr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ص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ع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حتر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فك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تعل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بالبست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يث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1"/>
          <w:numId w:val="6"/>
        </w:numPr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غي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نو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ن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1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ر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عنا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ول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عو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ح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ع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حترق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ث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ئ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ه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ر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ر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باء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ث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حباط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ش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نقي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إخل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ت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و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ف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ط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ز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ظ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ص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زل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خت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ن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خرف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زي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ا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ن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ي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غن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د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و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قنو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ا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ي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خ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ع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ج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خ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قلو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و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ذ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أ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ستخرج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بسو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تبتغ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ع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ك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س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ح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أ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بي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ز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ع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يتف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ب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ف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اف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ي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ظ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ثا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ر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ء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بي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ظل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و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قو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ئ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33" w:right="0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ائزو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ز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ل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أ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ش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صد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ضر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نهد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؟‍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علّمن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راء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جو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س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ت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و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وض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ن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ع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ل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ح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اء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ض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فائ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كث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ستجل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م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زدو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م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زدوج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ج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اج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ا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نبط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س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قائ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مشك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مستعص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ُلّ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ن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خ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خط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ئ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تش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ب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فلان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ر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جم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نصو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ُلّ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ز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بك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كا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ض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يا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سائ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زي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ف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يا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نت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ض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الثم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لت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علم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غ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غ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غير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جوا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ال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ل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ال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مبد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ينت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علم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ينت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خش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إحس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بالتقص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رغ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ج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ينتج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ؤد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زي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جوا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يأم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جوا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بالعمل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صل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يعل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شأن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يتحس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حا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نتيج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فكر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ح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بو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سي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فه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يع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سي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لفق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ق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ح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بص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و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</w:p>
    <w:p>
      <w:pPr>
        <w:pStyle w:val="Normal"/>
        <w:ind w:left="33" w:right="0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نف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جسده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عيو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د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كتش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ت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ب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ت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و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ه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وا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تد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غ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س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را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ل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غ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؟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ل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جد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وا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صهم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ل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غرات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م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رت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غر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ص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ر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ه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ظ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تفك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وجو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قس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و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وف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جري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ني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تش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.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..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نشئ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ر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ض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كشا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ر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كش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خترع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&lt;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حا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&gt;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فرق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ض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ف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طل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ا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ذ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5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ئ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و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ي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جو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ل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كش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د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د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اصي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ح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طل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ج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س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ل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ظ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بار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ح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ع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يط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ط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100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ص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ذ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ف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ر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تش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و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خلق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لو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ص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ش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ل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ض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كر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ُسمَ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فظ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ا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ذ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ُرِك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ضر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ت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رائب؟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نث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ل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لس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ه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ل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ق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ذ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ب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ض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ر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سا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شا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ع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ر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وت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ع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ر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ه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دو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ق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ؤو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صا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ا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نام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ط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ث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مع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ق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قس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ك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ا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ط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ب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خ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ق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بد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قاد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و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د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ص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ري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ج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ض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ا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يس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اص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ب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وت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ب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لص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ر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ئ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ش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ط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ت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ا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عط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&lt;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Cs/>
          <w:sz w:val="28"/>
          <w:szCs w:val="28"/>
          <w:lang w:bidi="ar-AE"/>
        </w:rPr>
        <w:t>36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ز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ع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ح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&gt;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ن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ك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55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طب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شرح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ب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ا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ب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ا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ك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قدا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صص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ر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طب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تد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صو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شتّ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ص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ر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ور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را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اب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شع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ط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ن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ذ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واكب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ضا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ك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قاد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دا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ت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ت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ا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ار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غارب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ظن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ق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ء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ا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ر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م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ح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ع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ز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!&lt;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ل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نسا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اع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آمرنّ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غيرن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ب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ق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و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لاع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ويض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ق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ويض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ق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ب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&gt;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و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ئط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ن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قا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و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ج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قا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ذ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ط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قا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س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ذ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دو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خ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ر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و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و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و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صا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ذائ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ائ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ط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و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ل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م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حو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ذ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ت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ستنش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ائ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اع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غذ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بيث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م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ف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نط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ف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ن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أ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خر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حرك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قطي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ت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ا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تس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ثرت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ن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شو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ل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خا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ب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ش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ج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ل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ع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لاث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ط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مت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صو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و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ش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د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كّ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هي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ف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د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خيف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غذ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ثي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ط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ئغ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ص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د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م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ط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ي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ريج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د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متص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ط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ح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أف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ن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ول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و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غذ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ستغ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اف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خ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ي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ض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طح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ن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ن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ج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ث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ن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دب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ج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ز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مي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هد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ريج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كا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ص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ه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و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ذكو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ط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ش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ت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ي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ي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دي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و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وق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ل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ناف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ا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ب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ا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ات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س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ج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ا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ي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س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زا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ازن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وا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ز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م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اد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ا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قسا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س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ن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ج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ف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بر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طي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عا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نا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ند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نكب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قار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ق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خ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د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ع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ط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تص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ثالث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ناس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س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دس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م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و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س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ُ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سو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ض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ند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ق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رص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ا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س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ف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ط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ك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و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ج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ص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ن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؟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؟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دمي؟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ص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و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ك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ح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و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ي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وان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و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جي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ح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عا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ت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ف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تد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ث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ط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تق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ن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ن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تف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ش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ص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ا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فا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زدا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آ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را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ول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د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ش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ول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ه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ض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او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ذ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م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ك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ولت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ط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ر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غ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تأ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غ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عا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و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وس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نطف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ر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مّ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ر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عل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ج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و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هم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ك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ذك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ظ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بط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ا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ن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و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ه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ك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ع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تصد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ا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هوا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عتب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وا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د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ر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ت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ع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دّّ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ُ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غي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كد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س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ت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ر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رداء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عتب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ع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ظ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ل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ار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ر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ت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ّ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ث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ث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ي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ا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يئات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.</w:t>
      </w:r>
    </w:p>
    <w:p>
      <w:pPr>
        <w:pStyle w:val="Normal"/>
        <w:ind w:left="33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و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ك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و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Heading3"/>
        <w:ind w:left="3240" w:right="3240" w:hanging="0"/>
        <w:jc w:val="left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إن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رأي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عواقب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الدنيا</w:t>
      </w:r>
    </w:p>
    <w:p>
      <w:pPr>
        <w:pStyle w:val="Heading4"/>
        <w:ind w:left="3240" w:right="324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شى</w:t>
      </w:r>
    </w:p>
    <w:p>
      <w:pPr>
        <w:pStyle w:val="Normal"/>
        <w:ind w:left="3240" w:right="324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فكر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وعالمها</w:t>
      </w:r>
    </w:p>
    <w:p>
      <w:pPr>
        <w:pStyle w:val="Heading4"/>
        <w:ind w:left="3240" w:right="324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نى</w:t>
      </w:r>
    </w:p>
    <w:p>
      <w:pPr>
        <w:pStyle w:val="Heading3"/>
        <w:ind w:left="3240" w:right="3240" w:hanging="0"/>
        <w:jc w:val="left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وبلو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أكثر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أهلها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فإذا</w:t>
      </w:r>
    </w:p>
    <w:p>
      <w:pPr>
        <w:pStyle w:val="Heading4"/>
        <w:ind w:left="3240" w:right="324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</w:p>
    <w:p>
      <w:pPr>
        <w:pStyle w:val="Heading3"/>
        <w:ind w:left="3240" w:right="3240" w:hanging="0"/>
        <w:jc w:val="left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أسمى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منازلها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وأرفعها</w:t>
      </w:r>
    </w:p>
    <w:p>
      <w:pPr>
        <w:pStyle w:val="Heading4"/>
        <w:ind w:left="3240" w:right="324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وى</w:t>
      </w:r>
    </w:p>
    <w:p>
      <w:pPr>
        <w:pStyle w:val="Heading3"/>
        <w:ind w:left="3240" w:right="3240" w:hanging="0"/>
        <w:jc w:val="left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تعفو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مساويها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محاسنها</w:t>
      </w:r>
    </w:p>
    <w:p>
      <w:pPr>
        <w:pStyle w:val="Heading4"/>
        <w:ind w:left="3240" w:right="324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شرى</w:t>
      </w:r>
    </w:p>
    <w:p>
      <w:pPr>
        <w:pStyle w:val="Heading3"/>
        <w:ind w:left="3240" w:right="3240" w:hanging="0"/>
        <w:jc w:val="left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وقد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مرر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القبور</w:t>
      </w:r>
    </w:p>
    <w:p>
      <w:pPr>
        <w:pStyle w:val="Heading4"/>
        <w:ind w:left="3240" w:right="324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لى</w:t>
      </w:r>
    </w:p>
    <w:p>
      <w:pPr>
        <w:pStyle w:val="Heading3"/>
        <w:ind w:left="3240" w:right="3240" w:hanging="0"/>
        <w:jc w:val="left"/>
        <w:rPr>
          <w:sz w:val="32"/>
          <w:szCs w:val="32"/>
          <w:u w:val="none"/>
          <w:lang w:bidi="ar-SA"/>
        </w:rPr>
      </w:pPr>
      <w:r>
        <w:rPr>
          <w:sz w:val="32"/>
          <w:sz w:val="32"/>
          <w:szCs w:val="32"/>
          <w:u w:val="none"/>
          <w:rtl w:val="true"/>
        </w:rPr>
        <w:t>أتراك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تدر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 </w:t>
      </w:r>
      <w:r>
        <w:rPr>
          <w:sz w:val="32"/>
          <w:sz w:val="32"/>
          <w:szCs w:val="32"/>
          <w:u w:val="none"/>
          <w:rtl w:val="true"/>
        </w:rPr>
        <w:t>ك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رأيت</w:t>
      </w:r>
    </w:p>
    <w:p>
      <w:pPr>
        <w:pStyle w:val="Normal"/>
        <w:ind w:left="3240" w:right="3240" w:hanging="0"/>
        <w:jc w:val="right"/>
        <w:rPr>
          <w:rFonts w:cs="DecoType Naskh Variants"/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الأحي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رأيت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موتى</w:t>
      </w:r>
      <w:r>
        <w:rPr>
          <w:rFonts w:cs="Al-Mujahed Gift 5"/>
          <w:b/>
          <w:b/>
          <w:bCs/>
          <w:sz w:val="28"/>
          <w:sz w:val="28"/>
          <w:szCs w:val="28"/>
          <w:rtl w:val="true"/>
          <w:lang w:bidi="ar-AE"/>
        </w:rPr>
        <w:t>؟</w:t>
      </w:r>
    </w:p>
    <w:p>
      <w:pPr>
        <w:pStyle w:val="Normal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/>
          <w:bCs/>
          <w:rtl w:val="true"/>
          <w:lang w:bidi="ar-AE"/>
        </w:rPr>
        <w:t>فالإنس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عل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دي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تف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يطي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ل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و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إ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مرضا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rtl w:val="true"/>
          <w:lang w:bidi="ar-AE"/>
        </w:rPr>
        <w:t>وانشر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ص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سكي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قل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يور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خو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خش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يور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عل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الحكمة</w:t>
      </w:r>
      <w:r>
        <w:rPr>
          <w:b/>
          <w:b/>
          <w:bCs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rtl w:val="true"/>
          <w:lang w:bidi="ar-AE"/>
        </w:rPr>
        <w:t>والبصي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يحي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قلوب</w:t>
      </w:r>
      <w:r>
        <w:rPr>
          <w:b/>
          <w:b/>
          <w:bCs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rtl w:val="true"/>
          <w:lang w:bidi="ar-AE"/>
        </w:rPr>
        <w:t>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ص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هنا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عتب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اتعاظ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س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سابقين</w:t>
      </w:r>
      <w:r>
        <w:rPr>
          <w:rFonts w:cs="DecoType Naskh Variants"/>
          <w:b/>
          <w:bCs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تفكر</w:t>
      </w:r>
      <w:r>
        <w:rPr>
          <w:rFonts w:cs="DecoType Naskh Variants"/>
          <w:b/>
          <w:bCs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rtl w:val="true"/>
          <w:lang w:bidi="ar-AE"/>
        </w:rPr>
        <w:t>الع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قلب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عظيم</w:t>
      </w:r>
      <w:r>
        <w:rPr>
          <w:rFonts w:cs="DecoType Naskh Variants"/>
          <w:b/>
          <w:bCs/>
          <w:rtl w:val="true"/>
          <w:lang w:bidi="ar-AE"/>
        </w:rPr>
        <w:t>..</w:t>
      </w:r>
      <w:r>
        <w:rPr>
          <w:rFonts w:cs="DecoType Naskh Variants"/>
          <w:b/>
          <w:b/>
          <w:bCs/>
          <w:rtl w:val="true"/>
          <w:lang w:bidi="ar-AE"/>
        </w:rPr>
        <w:t>نسأ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جعل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ذ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تفكر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rtl w:val="true"/>
          <w:lang w:bidi="ar-AE"/>
        </w:rPr>
        <w:t>الذ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عقل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و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الذ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rtl w:val="true"/>
          <w:lang w:bidi="ar-AE"/>
        </w:rPr>
        <w:t>يتدبرون</w:t>
      </w:r>
      <w:r>
        <w:rPr>
          <w:rFonts w:cs="DecoType Naskh Variants"/>
          <w:b/>
          <w:bCs/>
          <w:rtl w:val="true"/>
          <w:lang w:bidi="ar-AE"/>
        </w:rPr>
        <w:t>..</w:t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عاشر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محبة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6210300" cy="47313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665</wp:posOffset>
                </wp:positionH>
                <wp:positionV relativeFrom="paragraph">
                  <wp:posOffset>321310</wp:posOffset>
                </wp:positionV>
                <wp:extent cx="2514600" cy="4343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منز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تناف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متنافس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إ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شخ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عامل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عل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ش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سابق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تفا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محب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AE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ب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نسي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ت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عابد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قل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غذ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أرو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ق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ع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س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نف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ن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ع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وعم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AE"/>
                              </w:rPr>
                              <w:t>الباطن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غ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أم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آ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وحي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أرو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42pt;mso-wrap-distance-left:9.05pt;mso-wrap-distance-right:9.05pt;mso-wrap-distance-top:0pt;mso-wrap-distance-bottom:0pt;margin-top:25.3pt;mso-position-vertical-relative:text;margin-left: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منزل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تناف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متنافس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إلي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شخص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عامل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إ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علم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شم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سابق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علي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تفان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محب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AE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بر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نسيم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تر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عابد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قو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قلو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غذاء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أروا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ق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عي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سرو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نفو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نو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عق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وعما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AE"/>
                        </w:rPr>
                        <w:t>الباطن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>
                          <w:rFonts w:cs="DecoType Naskh Variants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غ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أم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آم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و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وحي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أرو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" w:right="0" w:hanging="0"/>
        <w:jc w:val="both"/>
        <w:rPr>
          <w:rFonts w:cs="DecoType Naskh Variants"/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Cs/>
          <w:sz w:val="30"/>
          <w:szCs w:val="30"/>
          <w:rtl w:val="true"/>
          <w:lang w:bidi="ar-AE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م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بي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جم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عد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ديث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ب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اس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مي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أ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ج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ناح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جاء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Times New Roman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ز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ناف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نافس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خ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مل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م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ابق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فان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رو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سيم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رو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بد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غذ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وا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ي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ر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فو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ق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ما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اط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ا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م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ها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و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ي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ي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واح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ي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رم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م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موات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ن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ظل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والشف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د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ظف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يش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م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آ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ع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قا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حو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لجس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ث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ائ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ش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نف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غ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وتوص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دو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صليها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بوء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ولا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خ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طا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سرا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ظهور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ئ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بيب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طريق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ق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لغ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و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ي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ه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ش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آخ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ف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ص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ض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د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لائ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كم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الغ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ا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ابغ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  <w:tab/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ع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ظه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فرش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ائم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دم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ك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راح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ير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قف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u w:val="single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لغة</w:t>
      </w:r>
      <w:r>
        <w:rPr>
          <w:rFonts w:cs="DecoType Naskh Variants"/>
          <w:b/>
          <w:bCs/>
          <w:sz w:val="30"/>
          <w:szCs w:val="30"/>
          <w:u w:val="single"/>
          <w:rtl w:val="true"/>
          <w:lang w:bidi="ar-AE"/>
        </w:rPr>
        <w:t>:</w:t>
      </w:r>
    </w:p>
    <w:p>
      <w:pPr>
        <w:pStyle w:val="Normal"/>
        <w:ind w:left="3" w:right="0" w:firstLine="897"/>
        <w:jc w:val="both"/>
        <w:rPr/>
      </w:pPr>
      <w:r>
        <w:rPr>
          <w:rFonts w:cs="Times New Roman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صله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صف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صف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ا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ن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ضارت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ن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أخو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حب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ط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د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لي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هتيا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شت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لزو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الث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ع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رك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Heading5"/>
        <w:ind w:left="3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حلّ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لا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ضرب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* * *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بَّ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ز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ز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نتقال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أخو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ضطر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م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ل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ذ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ضطرا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اع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</w:t>
      </w:r>
    </w:p>
    <w:p>
      <w:pPr>
        <w:pStyle w:val="Normal"/>
        <w:ind w:left="3" w:right="0" w:hanging="0"/>
        <w:jc w:val="center"/>
        <w:rPr>
          <w:rFonts w:cs="Hesham Bold"/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</w:rPr>
        <w:t>ت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نضن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Cs/>
          <w:sz w:val="32"/>
          <w:szCs w:val="32"/>
          <w:rtl w:val="true"/>
        </w:rPr>
        <w:t xml:space="preserve">* * *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</w:rPr>
        <w:t>السرار</w:t>
      </w:r>
    </w:p>
    <w:p>
      <w:pPr>
        <w:pStyle w:val="Normal"/>
        <w:ind w:left="3" w:right="0" w:firstLine="897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أخو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ح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ب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خالص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ص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شج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أخو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ِ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س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ض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متلئ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غ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أخو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ح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ه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سويداء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ر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سمي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وصو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firstLine="897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ي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جت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شع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تحد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ائ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س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فض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ا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ز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درا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م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ص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firstLine="897"/>
        <w:jc w:val="both"/>
        <w:rPr>
          <w:b/>
          <w:b/>
          <w:bCs/>
          <w:sz w:val="48"/>
          <w:szCs w:val="48"/>
          <w:u w:val="single"/>
          <w:lang w:bidi="ar-AE"/>
        </w:rPr>
      </w:pPr>
      <w:r>
        <w:rPr>
          <w:rFonts w:cs="DecoType Naskh Variants"/>
          <w:b/>
          <w:b/>
          <w:bCs/>
          <w:sz w:val="48"/>
          <w:sz w:val="48"/>
          <w:szCs w:val="48"/>
          <w:u w:val="single"/>
          <w:rtl w:val="true"/>
          <w:lang w:bidi="ar-AE"/>
        </w:rPr>
        <w:t>علامات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u w:val="single"/>
          <w:rtl w:val="true"/>
          <w:lang w:bidi="ar-AE"/>
        </w:rPr>
        <w:t>محبة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u w:val="single"/>
          <w:rtl w:val="true"/>
          <w:lang w:bidi="ar-AE"/>
        </w:rPr>
        <w:t>الله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u w:val="single"/>
          <w:rtl w:val="true"/>
          <w:lang w:bidi="ar-AE"/>
        </w:rPr>
        <w:t>تعالى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u w:val="single"/>
          <w:rtl w:val="true"/>
          <w:lang w:bidi="ar-AE"/>
        </w:rPr>
        <w:t>للعبد</w:t>
      </w:r>
      <w:r>
        <w:rPr>
          <w:rFonts w:cs="DecoType Naskh Variants"/>
          <w:b/>
          <w:bCs/>
          <w:sz w:val="48"/>
          <w:szCs w:val="48"/>
          <w:u w:val="single"/>
          <w:rtl w:val="true"/>
          <w:lang w:bidi="ar-AE"/>
        </w:rPr>
        <w:t>:</w:t>
      </w:r>
    </w:p>
    <w:p>
      <w:pPr>
        <w:pStyle w:val="Normal"/>
        <w:ind w:left="3" w:right="0" w:firstLine="897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لا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د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د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</w:p>
    <w:p>
      <w:pPr>
        <w:pStyle w:val="Normal"/>
        <w:numPr>
          <w:ilvl w:val="0"/>
          <w:numId w:val="15"/>
        </w:numPr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دب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ر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فو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ظ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كت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ن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ق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جت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ح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ستخلص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عباد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شغ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س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ذ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وارح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طاع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تب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جع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اف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ا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و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تيس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و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ّ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خل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يس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و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لا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سد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ظاه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اطن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ج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ح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شغ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ف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ر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لط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خ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أس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نيع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ب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ر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ب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ض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ثن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ر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ع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بر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حبّ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بر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ا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ق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حبو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ماء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ض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ب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ض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غ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ع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بر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غ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بغض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بغض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بر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ا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غ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بغضو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وض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غض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ض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خار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سل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.</w:t>
      </w:r>
    </w:p>
    <w:p>
      <w:pPr>
        <w:pStyle w:val="Normal"/>
        <w:numPr>
          <w:ilvl w:val="0"/>
          <w:numId w:val="15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بتلاء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ز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ّ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و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تلا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ض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خ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خط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بتلي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أنوا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حص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ن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فرغ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و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غ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غ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غ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غ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شتغ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غي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شتغ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بت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لذ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ب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ت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مك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اشتغ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صرف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ض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خر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بت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ضن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يش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سلي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ه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ش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د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جاه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نبلون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جاهد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اب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ب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بار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Times New Roman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بت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اء؟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     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مث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أمث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ت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شت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اؤ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ت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ر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رك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ش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طيئ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رم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ب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يح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&gt;.  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در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خ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ع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ضع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جد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حاف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أشد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ك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ضعّ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ضعّ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ج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اء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نبياء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لحون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بت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فق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ء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وّيهاو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فر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ب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ر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د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رخاء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&lt;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رج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ج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حح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بان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&gt;  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–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حو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ساء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ن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عي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-.</w:t>
      </w:r>
    </w:p>
    <w:p>
      <w:pPr>
        <w:pStyle w:val="Normal"/>
        <w:numPr>
          <w:ilvl w:val="0"/>
          <w:numId w:val="15"/>
        </w:numPr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لح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سّ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سّله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ف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لح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ج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ض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ير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و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حا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حح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بان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.</w:t>
      </w:r>
    </w:p>
    <w:p>
      <w:pPr>
        <w:pStyle w:val="Heading7"/>
        <w:ind w:left="3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علا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</w:p>
    <w:p>
      <w:pPr>
        <w:pStyle w:val="Heading7"/>
        <w:ind w:left="3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ّع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{ </w:t>
      </w:r>
      <w:r>
        <w:rPr>
          <w:sz w:val="30"/>
          <w:sz w:val="30"/>
          <w:szCs w:val="30"/>
          <w:rtl w:val="true"/>
        </w:rPr>
        <w:t>و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ب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ذب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نوب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sz w:val="30"/>
          <w:szCs w:val="30"/>
          <w:rtl w:val="true"/>
        </w:rPr>
        <w:t xml:space="preserve">}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لب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خ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ح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طا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را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ص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شاهد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خار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سل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ئ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و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ه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قاء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س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و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ي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و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قاء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ناك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وعد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يام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ثال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نظ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من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دع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ز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ل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ز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يف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ثو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نع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ق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ن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ه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لي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تد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طا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إنع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ض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ز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ظ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ا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طي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ض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وع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ي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ج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آت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 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خل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اج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لا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تا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واظ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ه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غتن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دو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ق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نقطا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وائ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رج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نع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ناج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ب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شتغ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لذّ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ج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ص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ته؟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لذ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خد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صرف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ع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و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د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نس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ع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سائ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ب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يح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.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قر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عي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قي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و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حبة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ج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س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ط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طمئ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وص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فرح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رو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ج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ض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اج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قتر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ين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سواها؟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صل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خ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ض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طع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رات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ع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ح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خلا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طي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ره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ح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خد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ق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ه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طا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ح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ع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لم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ذ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كرِه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ه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خلا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وت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عي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رو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ا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كرا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واع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واذ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سا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و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يثا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جري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حد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لقائي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هول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دق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اد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و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ض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ف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و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ر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رواحه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hanging="0"/>
        <w:jc w:val="both"/>
        <w:rPr>
          <w:rFonts w:cs="DecoType Naskh Variants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س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هو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قا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ئ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ستل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كيف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نوفّ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كلا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بي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ايجد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إنس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شا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قيا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لصلا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فج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تحم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كار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رغ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ليه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رغاماً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رغ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حياناً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طاع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عن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نس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له؟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جواب</w:t>
      </w:r>
      <w:r>
        <w:rPr>
          <w:rFonts w:cs="DecoType Naskh Variants"/>
          <w:b/>
          <w:bCs/>
          <w:sz w:val="30"/>
          <w:szCs w:val="30"/>
          <w:u w:val="single"/>
          <w:rtl w:val="true"/>
          <w:lang w:bidi="ar-AE"/>
        </w:rPr>
        <w:t>: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ص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ح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ل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ر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حدرات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ت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در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كاب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ش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جاهد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نع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ع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ب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ح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جري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حدر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لف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بد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ش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ن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لذذ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ر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)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ر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آخ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يلق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سأ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ا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همي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ز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سالك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رض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للفتو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الانتكاس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الآف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حال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ت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ش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صحو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حتمال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نتك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فت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رو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آ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ح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طاع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م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فر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شع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لذ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ي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ش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يان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ت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ستق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لذ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ئماً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اض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ات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درج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در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ضو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باد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ل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ص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ض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د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ستمر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يح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ر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ص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ها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ح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ظي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س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ش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ه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عوب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حي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ذٍ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صي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نعيم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سير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لذت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جتهاد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عذاب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تور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توقف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عبا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تر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ش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أشياء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ضيا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قت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وقوف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سير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سب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بالح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دفع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عم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بد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زع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أ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ض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طع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تعو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تصب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واط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وض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أجر،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اف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ُتِ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يح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يماً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")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إذاً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لام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كم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أنس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بمناجا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كم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تنع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بالخلو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كم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استيحاش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نغص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خلوة</w:t>
      </w:r>
      <w:r>
        <w:rPr>
          <w:rFonts w:cs="DecoType Naskh Variants"/>
          <w:b/>
          <w:bCs/>
          <w:sz w:val="30"/>
          <w:szCs w:val="30"/>
          <w:u w:val="single"/>
          <w:rtl w:val="true"/>
          <w:lang w:bidi="ar-AE"/>
        </w:rPr>
        <w:t>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ب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كار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الصب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آك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ناز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طري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ألزمه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للمح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و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ز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زل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اج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ضرور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ك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ع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ف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ف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ر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كت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ضو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قص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فائ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ج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ك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از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لق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ي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دوم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ادق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ذ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كا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ذ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دع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ح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متح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مكا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نخلع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قي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ثب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ب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شا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جشّ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كا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ثبت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ب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وص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ياء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خاص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تل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دن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براً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لا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حب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ا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ل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حك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ب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ز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تكُ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ض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كر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ؤ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ات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س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واهم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ي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ك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ي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عم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لا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د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هو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يض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ؤث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و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داع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هو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رض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كس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واظ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تقر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ظه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اع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</w:t>
      </w:r>
    </w:p>
    <w:p>
      <w:pPr>
        <w:pStyle w:val="Normal"/>
        <w:ind w:left="3" w:right="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زع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***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ي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ديع</w:t>
      </w:r>
    </w:p>
    <w:p>
      <w:pPr>
        <w:pStyle w:val="Normal"/>
        <w:ind w:left="3" w:right="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دق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طعت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***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طيـــــع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لاحظ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ه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ع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عا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دعو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صي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ا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ض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له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لإ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بحس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ا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ق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كما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خ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ح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نفا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ك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نخل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نعدم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ف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ت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اف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ا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بر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صيب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ص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اقص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َامل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د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ُ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كر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حدّ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جل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ؤ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ل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سو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خار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ق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ص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ا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تك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ا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تي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ن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ص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ن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خت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خ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نحفظ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ا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ص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م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عر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دو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ف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اص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عا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ا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حا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ع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اصي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خر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جا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د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وح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د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سول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ن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ع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ي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كث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يئات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ول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ت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س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خ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ضرو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عل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اد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لا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ذ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طاع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ولياء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ا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ذ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واض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من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يت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ئ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ثبت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ذك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ثيراً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ظل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ي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عقع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ي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شغل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ك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لا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د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غ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هب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اهل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تخ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أشع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لا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رح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ع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شق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ضلاّ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ينه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د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س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ظ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آخ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ذ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رى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ائ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ذك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ستيقاظ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الي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فاض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ش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ؤمن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لي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ي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زاد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يما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وكل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غ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غض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حار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نتهك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ته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حقو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ها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هاون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د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غ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قو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ين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ظم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ر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ك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كر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منعو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ض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ض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ض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ص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سع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غيير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وج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رد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عند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نظ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ل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ا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ديث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غا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طلوبهم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ن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ك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لا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فسي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دب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ستشه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وقف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ث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اء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ظ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فظاً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كث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لا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ت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عل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ك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إكث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أس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و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ا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ذكر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ت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شي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ضيا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فو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ل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أ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ري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ر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ضيا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ل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ا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ضائ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رص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د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صد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ائش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ث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ّ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ثنت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ش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كع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.</w:t>
      </w:r>
    </w:p>
    <w:p>
      <w:pPr>
        <w:pStyle w:val="Normal"/>
        <w:numPr>
          <w:ilvl w:val="0"/>
          <w:numId w:val="8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تق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ا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ط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ق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إزدر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ج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ض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مل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حتق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خش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فّ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قص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تغف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ئ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ستغف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نق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ا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ر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ستق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ّ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حتقا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ؤت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ت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ل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Heading8"/>
        <w:ind w:left="3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؟</w:t>
      </w:r>
    </w:p>
    <w:p>
      <w:pPr>
        <w:pStyle w:val="Normal"/>
        <w:numPr>
          <w:ilvl w:val="0"/>
          <w:numId w:val="13"/>
        </w:numPr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اء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تد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ف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عان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ر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دب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فاله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زلن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با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دب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ي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يت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با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قصو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ط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ز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شغ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تفك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رأ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جا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شاع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واطف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عاء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ستغفا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جاء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ذي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ي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فتت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ك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ائ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ضى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ك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ض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ك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فتت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س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رأ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فتت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ر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رأها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رأ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ترس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آ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سبي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ّ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سؤ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أ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ّ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تعوّ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وّذ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أ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س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ع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ع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ف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ج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اء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تد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ف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جمي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ائ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حو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ر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ش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ج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إنا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و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ض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ش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ائ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ح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زج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ذمو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فع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بيح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فس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هلكه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صر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ز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تخذ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لاو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)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تف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قرآ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ا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تم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3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فرائ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و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رج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دس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اد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ي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ذن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حرب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فترض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يز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مع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ص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ص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بطش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ج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ش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أل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عطي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ستعاذ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عيذنّ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تض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ل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ر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حص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سبا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م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u w:val="single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داء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فرائضه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التقر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بالنواف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د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فرائ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قرب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اف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ت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ز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غل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فك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خواط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جنب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ري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خط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ء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نص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نطر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سر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اق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ن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فك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رو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ها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ظ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ن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نشغ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ج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ك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جل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ن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ش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ع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ئ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اك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الي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اب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ام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نا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سلمين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تكث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صر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اج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قترف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عا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ل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بترك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وء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ج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قص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اج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ر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متن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رم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ز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اف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ج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شأ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اج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قرب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س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فار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خر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ي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ط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ي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عابد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افظ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رض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ف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ريض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ي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زكا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ج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ح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والدي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)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صّ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اج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وّ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م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مر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شتغ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نواف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اج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ل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ص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ضطر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يز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خل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نهج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3"/>
        </w:numPr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س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نصي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صي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إكث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,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فلا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ذك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ثي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عل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فلح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وأثن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دح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ز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هاد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ظي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خات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ع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لح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ي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تكم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تكب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دا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عل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شكر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حج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ضيت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سك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ذك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ضيت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ذك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يا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عو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نوبك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جم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نقضت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نتش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بتغ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ض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ذك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ثيراً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وهكذ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ر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أعم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لح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ق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لا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كر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ن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ك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</w:p>
    <w:p>
      <w:pPr>
        <w:pStyle w:val="Normal"/>
        <w:numPr>
          <w:ilvl w:val="0"/>
          <w:numId w:val="13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ؤ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ا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ابّ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ل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هوى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تسن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ابّ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عُ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رتقى،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علام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إيثا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شيئا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</w:p>
    <w:p>
      <w:pPr>
        <w:pStyle w:val="Normal"/>
        <w:numPr>
          <w:ilvl w:val="1"/>
          <w:numId w:val="13"/>
        </w:numPr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كره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13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ر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ره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ب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ه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م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ثار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ؤو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ث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دي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ق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اع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هو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طب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ت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كل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ؤو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دي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راغ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ضعي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حق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الإيثار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ش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ظم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ح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ط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س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رض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م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أ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ص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فو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كبير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آ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شبه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م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ثمر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تحق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ثا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hanging="0"/>
        <w:jc w:val="both"/>
        <w:rPr/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–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: ((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ت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ؤ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هو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عا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و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فض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ف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د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يجا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رك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تورث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جاه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وص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على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ازع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هو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شتد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راد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شو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إرا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شو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برو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وج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)).</w:t>
      </w:r>
    </w:p>
    <w:p>
      <w:pPr>
        <w:pStyle w:val="Normal"/>
        <w:ind w:left="3" w:right="0" w:hanging="0"/>
        <w:jc w:val="left"/>
        <w:rPr/>
      </w:pP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والقاع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إنس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مك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يترك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حبوباً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لمحبو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أعلى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من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ش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شوك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ش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اك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جائ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و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ث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د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عتها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ا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لح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ش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فض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قا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بيعت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بح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رو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ك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ّ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وائ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لائ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ين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جاهد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راغم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غ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ا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و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بادت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ص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ا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Heading7"/>
        <w:numPr>
          <w:ilvl w:val="0"/>
          <w:numId w:val="13"/>
        </w:numPr>
        <w:ind w:left="3" w:right="0" w:hanging="0"/>
        <w:jc w:val="left"/>
        <w:rPr/>
      </w:pP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وها</w:t>
      </w:r>
      <w:r>
        <w:rPr>
          <w:rtl w:val="true"/>
        </w:rPr>
        <w:t>}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َ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}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أ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ن</w:t>
      </w:r>
      <w:r>
        <w:rPr>
          <w:rtl w:val="true"/>
        </w:rPr>
        <w:t xml:space="preserve">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}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..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tl w:val="true"/>
        </w:rPr>
        <w:t>..!</w:t>
      </w:r>
    </w:p>
    <w:p>
      <w:pPr>
        <w:pStyle w:val="Heading9"/>
        <w:numPr>
          <w:ilvl w:val="0"/>
          <w:numId w:val="13"/>
        </w:numPr>
        <w:ind w:left="3" w:right="0" w:hanging="0"/>
        <w:jc w:val="left"/>
        <w:rPr/>
      </w:pPr>
      <w:r>
        <w:rPr>
          <w:rFonts w:cs="DecoType Naskh Variants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شاهدت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فعاله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أحبّ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نضمّ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خبث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طر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نعه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وص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حصي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ء،و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: {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ميل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اصة</w:t>
      </w:r>
      <w:r>
        <w:rPr>
          <w:rFonts w:cs="DecoType Naskh Variants"/>
          <w:rtl w:val="true"/>
        </w:rPr>
        <w:t>..</w:t>
      </w:r>
      <w:r>
        <w:rPr>
          <w:rFonts w:cs="DecoType Naskh Variants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كثر</w:t>
      </w:r>
      <w:r>
        <w:rPr>
          <w:rFonts w:cs="DecoType Naskh Variants"/>
          <w:rtl w:val="true"/>
        </w:rPr>
        <w:t xml:space="preserve">.. </w:t>
      </w:r>
      <w:r>
        <w:rPr>
          <w:rFonts w:cs="DecoType Naskh Variants"/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فَه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ثناء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تعالى</w:t>
      </w:r>
      <w:r>
        <w:rPr>
          <w:rFonts w:cs="DecoType Naskh Variants"/>
          <w:rtl w:val="true"/>
        </w:rPr>
        <w:t>.</w:t>
      </w:r>
    </w:p>
    <w:p>
      <w:pPr>
        <w:pStyle w:val="Normal"/>
        <w:ind w:left="3" w:right="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عب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جـــــــــــب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***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ـ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ٌلديهِ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ضــائعُ</w:t>
      </w:r>
    </w:p>
    <w:p>
      <w:pPr>
        <w:pStyle w:val="Normal"/>
        <w:ind w:left="3" w:right="0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ُذِّب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بعد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ُعِّم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بفض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***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كر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اســــــــــعُ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ص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ش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صو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ض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ف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ل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ح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ناء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ثني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ك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!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ف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ص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لق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ن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ت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وصا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س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س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س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س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رى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س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س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صا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حفظ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نا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خ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ن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نا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لو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ي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ج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رش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خط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ب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ث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حام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م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ح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ب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ج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أ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مائ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ح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صا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ستدع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ا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أفعال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ل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ح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سمائ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نق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صف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!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ر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شاهد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ع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رفن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فات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ح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أو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ث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ات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ستد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مو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غ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اهد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وج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ب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؟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!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اهدو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أ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ل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م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أو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غ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!</w:t>
      </w:r>
    </w:p>
    <w:p>
      <w:pPr>
        <w:pStyle w:val="Normal"/>
        <w:ind w:left="3" w:right="0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تفا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ز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رات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فاو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ات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رف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ل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رف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آثار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رف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ا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ه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ل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جل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عظم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م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ص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أ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شي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ظي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علق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ر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ل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شد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بّ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ليل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ظ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عرف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براه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حم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ق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  <w:tab/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ظه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طال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ف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إثبات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ل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عرفت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اني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حر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عط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مث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ش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كي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ه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ص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طال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م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وا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حيح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بن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د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عط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مث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ش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كيي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نف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طالع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سمائ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صف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فعا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متص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لمتسم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لفاع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ذ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ع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رو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هج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إضا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قط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حر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!.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ُحرَ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عي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نفا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u w:val="single"/>
          <w:rtl w:val="true"/>
          <w:lang w:bidi="ar-AE"/>
        </w:rPr>
        <w:t>الصف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ف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ه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م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ص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نف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غض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Cs/>
          <w:sz w:val="30"/>
          <w:szCs w:val="30"/>
          <w:lang w:bidi="ar-AE"/>
        </w:rPr>
        <w:t>7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نكس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فتق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ضو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تذل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إخب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ستسل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انطرا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قر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كسور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دن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ص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ح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رز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مك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نكس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لك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بد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م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قيق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ودي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.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بّ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ذل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ث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طأ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قد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ص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طريق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بد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زدا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وا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كمل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حبي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نا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ا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ملوك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نا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ج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هنا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اج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قاد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طعا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إيوائ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علا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بي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حبيبه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ئ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ثيراً؛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بير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ذ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نواع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  <w:tab/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متلأ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ح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ل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كس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ج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م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غترّ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دّ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ه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ثيراً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يئ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قص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ر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ائ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ِ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كافئ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ع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حد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20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ل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ز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ل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مناجا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لاو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لا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وق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تأد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ع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أد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ود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ستغفا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و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تجاف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نو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ضاج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دع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خوف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طمع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زقنا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فق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مّ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ن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ن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اجد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ئ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ذ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آخ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رج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ح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تو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و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Heading8"/>
        <w:ind w:left="3" w:right="0" w:hanging="0"/>
        <w:jc w:val="both"/>
        <w:rPr>
          <w:b w:val="false"/>
          <w:b w:val="false"/>
          <w:bCs w:val="false"/>
          <w:sz w:val="48"/>
          <w:szCs w:val="48"/>
        </w:rPr>
      </w:pPr>
      <w:r>
        <w:rPr>
          <w:sz w:val="48"/>
          <w:sz w:val="48"/>
          <w:szCs w:val="48"/>
          <w:rtl w:val="true"/>
        </w:rPr>
        <w:t>أح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ا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b/>
          <w:b/>
          <w:bCs/>
          <w:sz w:val="30"/>
          <w:szCs w:val="30"/>
          <w:lang w:bidi="ar-AE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حسن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سني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ندفع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إحس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ا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م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سن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حب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واب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طهري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ر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طهار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باط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ظاهرة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ابري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وكلي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}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من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ت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ك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د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سوف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أ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حبون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فا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؟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ذل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ز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كافر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جاهد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ي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خاف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وم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ئم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تقين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قسطين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صحا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د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دل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هلي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ولاي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ولون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مناص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بوءونها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خب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اتل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بي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ف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أ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ني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رصوص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سن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ثلاث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وج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وم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سأ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أل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قراب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بين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منعو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تخلف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جل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أعقاب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عط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ر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طيت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ز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ذ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ط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لمعط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ذ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صف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إخف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ار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يلت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و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لي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عد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نزل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وضع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ؤوسه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ملق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آيات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بالرغ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تع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نصب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ملق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سأل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لحّ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يتل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تاب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رج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ر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ق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د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انهزمو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أقب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صدر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ُقتَ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ُفتح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وا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سائ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واه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عضه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شيخ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لبا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حم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&gt;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حديث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ا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د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قاص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ب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جاء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بن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م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لم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آ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ع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عوذ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شر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راكب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نز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ول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لقاء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ب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اب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أبي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أنزل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ب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غنم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ترك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تنازعو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بينهم؟قا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سكت،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سمعتُ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قول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ح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عب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تق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غ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خفي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 xml:space="preserve">}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غن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الخ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يريد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علواً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الأرض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مناصب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  <w:lang w:bidi="ar-AE"/>
        </w:rPr>
        <w:t>جاه</w:t>
      </w:r>
      <w:r>
        <w:rPr>
          <w:rFonts w:cs="DecoType Naskh Variants"/>
          <w:b/>
          <w:bCs/>
          <w:sz w:val="30"/>
          <w:szCs w:val="30"/>
          <w:rtl w:val="true"/>
          <w:lang w:bidi="ar-AE"/>
        </w:rPr>
        <w:t>.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خ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م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انش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DecoType Naskh Variant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ش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نع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cs="DecoType Naskh Variants"/>
          <w:b/>
          <w:bCs/>
          <w:sz w:val="30"/>
          <w:szCs w:val="30"/>
          <w:rtl w:val="tru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س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خي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ب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DecoType Naskh Variant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ا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دي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در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خول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دخ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دم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ف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رّ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ثن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ختل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سند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صد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أ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ع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جب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ج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وج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انتظ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سلّ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أح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زوج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آلله؟فقلت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آلله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,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آلله</w:t>
      </w:r>
      <w:r>
        <w:rPr>
          <w:rFonts w:cs="DecoType Naskh Variants"/>
          <w:b/>
          <w:bCs/>
          <w:sz w:val="30"/>
          <w:szCs w:val="30"/>
          <w:rtl w:val="true"/>
        </w:rPr>
        <w:t>.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آلله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حب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د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جذ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ج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حب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لمتحا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متجال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متزاو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متباذ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ّ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}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ال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زي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تو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ن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مجا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ت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ز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خ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شرا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ب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لك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بته</w:t>
      </w:r>
      <w:r>
        <w:rPr>
          <w:rFonts w:cs="DecoType Naskh Variants"/>
          <w:b/>
          <w:bCs/>
          <w:sz w:val="30"/>
          <w:szCs w:val="30"/>
          <w:rtl w:val="true"/>
        </w:rPr>
        <w:t>}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زا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تحاب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ج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ز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ش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صاحبه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}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طبر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صح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ألباني</w:t>
      </w:r>
      <w:r>
        <w:rPr>
          <w:rFonts w:cs="DecoType Naskh Variants"/>
          <w:b/>
          <w:bCs/>
          <w:sz w:val="30"/>
          <w:szCs w:val="30"/>
          <w:rtl w:val="true"/>
        </w:rPr>
        <w:t>&gt;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ّ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م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رأ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قرأ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ذك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ص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ذلك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سأ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صمد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ص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حو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خل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ص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أجو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فو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.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: {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خب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حبه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}. 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sz w:val="30"/>
          <w:szCs w:val="30"/>
          <w:rtl w:val="tru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ف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ل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ز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رو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دخ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ق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دي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ط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جو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م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خ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عتك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شهراً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} &l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DecoType Naskh Variants"/>
          <w:b/>
          <w:bCs/>
          <w:sz w:val="30"/>
          <w:szCs w:val="30"/>
          <w:rtl w:val="true"/>
        </w:rPr>
        <w:t>&gt; .</w:t>
      </w:r>
    </w:p>
    <w:p>
      <w:pPr>
        <w:pStyle w:val="Normal"/>
        <w:numPr>
          <w:ilvl w:val="0"/>
          <w:numId w:val="12"/>
        </w:numPr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ُ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DecoType Naskh Variants"/>
          <w:b/>
          <w:bCs/>
          <w:sz w:val="30"/>
          <w:szCs w:val="30"/>
          <w:rtl w:val="true"/>
        </w:rPr>
        <w:t>: {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س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خلقاً</w:t>
      </w:r>
      <w:r>
        <w:rPr>
          <w:rFonts w:cs="DecoType Naskh Variants"/>
          <w:b/>
          <w:bCs/>
          <w:sz w:val="30"/>
          <w:szCs w:val="30"/>
          <w:rtl w:val="true"/>
        </w:rPr>
        <w:t>} &lt;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طبر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صح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ألب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سلسلة</w:t>
      </w:r>
      <w:r>
        <w:rPr>
          <w:rFonts w:cs="DecoType Naskh Variants"/>
          <w:b/>
          <w:bCs/>
          <w:sz w:val="30"/>
          <w:szCs w:val="30"/>
          <w:rtl w:val="true"/>
        </w:rPr>
        <w:t xml:space="preserve">&gt;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ش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اقتضاء</w:t>
      </w:r>
      <w:r>
        <w:rPr>
          <w:rFonts w:cs="DecoType Naskh Variants"/>
          <w:b/>
          <w:bCs/>
          <w:sz w:val="30"/>
          <w:szCs w:val="30"/>
          <w:rtl w:val="true"/>
        </w:rPr>
        <w:t>.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ف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صالح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يب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معصية</w:t>
      </w:r>
      <w:r>
        <w:rPr>
          <w:rFonts w:cs="DecoType Naskh Variants"/>
          <w:b/>
          <w:bCs/>
          <w:sz w:val="30"/>
          <w:szCs w:val="30"/>
          <w:rtl w:val="true"/>
        </w:rPr>
        <w:t>.</w:t>
      </w:r>
    </w:p>
    <w:p>
      <w:pPr>
        <w:pStyle w:val="Normal"/>
        <w:ind w:left="3" w:right="0" w:hanging="0"/>
        <w:jc w:val="both"/>
        <w:rPr>
          <w:b/>
          <w:b/>
          <w:bCs/>
          <w:sz w:val="30"/>
          <w:szCs w:val="30"/>
        </w:rPr>
      </w:pP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ن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رزق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ح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إ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ب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الظم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جع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rFonts w:cs="DecoType Naskh Variants"/>
          <w:b/>
          <w:bCs/>
          <w:sz w:val="30"/>
          <w:szCs w:val="30"/>
          <w:rtl w:val="true"/>
        </w:rPr>
        <w:t>.</w:t>
      </w:r>
    </w:p>
    <w:p>
      <w:pPr>
        <w:pStyle w:val="Normal"/>
        <w:ind w:left="3" w:right="0" w:hanging="0"/>
        <w:jc w:val="both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Cs/>
          <w:sz w:val="30"/>
          <w:szCs w:val="30"/>
          <w:rtl w:val="true"/>
        </w:rPr>
        <w:t>______________________________________________________________</w:t>
      </w:r>
    </w:p>
    <w:p>
      <w:pPr>
        <w:pStyle w:val="Normal"/>
        <w:ind w:left="3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درس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محبة</w:t>
      </w:r>
    </w:p>
    <w:p>
      <w:pPr>
        <w:pStyle w:val="Normal"/>
        <w:ind w:left="3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جو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مس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عز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ع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عمل؟</w:t>
      </w:r>
    </w:p>
    <w:p>
      <w:pPr>
        <w:pStyle w:val="Normal"/>
        <w:ind w:left="3" w:right="0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ب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يب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و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غت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ر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ت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جو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ح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شرك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ّ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ن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ش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بي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ئ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حادي عشر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تقوى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30"/>
          <w:szCs w:val="30"/>
          <w:rtl w:val="true"/>
        </w:rPr>
        <w:drawing>
          <wp:inline distT="0" distB="0" distL="0" distR="0">
            <wp:extent cx="3125470" cy="46888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" w:right="0" w:firstLine="687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ز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ن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لك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ُمِع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ُعِل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ُلّ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ُع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ث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عادة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ر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ab/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جزاً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نز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ق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صي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ب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ب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وك؟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فعل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م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ي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وك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ب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..!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تز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</w:p>
    <w:p>
      <w:pPr>
        <w:pStyle w:val="Heading2"/>
        <w:ind w:left="33" w:right="0" w:hanging="0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ـــــــــــ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ـــــــــى</w:t>
      </w:r>
    </w:p>
    <w:p>
      <w:pPr>
        <w:pStyle w:val="Heading2"/>
        <w:ind w:left="33" w:right="0" w:hanging="0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و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ـــــــــــــرى</w:t>
      </w:r>
    </w:p>
    <w:p>
      <w:pPr>
        <w:pStyle w:val="Normal"/>
        <w:ind w:left="33" w:right="0" w:hanging="0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قر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ـــــــــــــــــــــــ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صـى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ضي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ضبه،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خ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ذ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ظ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طي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طش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}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به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د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ر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شت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د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تس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صد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يد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طفئ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؟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.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"..</w:t>
      </w:r>
    </w:p>
    <w:p>
      <w:pPr>
        <w:pStyle w:val="Normal"/>
        <w:numPr>
          <w:ilvl w:val="0"/>
          <w:numId w:val="3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ق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ل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22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غ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بَط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ُ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ب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ر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كر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عظ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وط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يح</w:t>
      </w:r>
      <w:r>
        <w:rPr>
          <w:rFonts w:cs="DecoType Naskh Variants"/>
          <w:b/>
          <w:bCs/>
          <w:sz w:val="28"/>
          <w:szCs w:val="28"/>
          <w:rtl w:val="true"/>
        </w:rPr>
        <w:t>".</w:t>
      </w:r>
    </w:p>
    <w:p>
      <w:pPr>
        <w:pStyle w:val="Normal"/>
        <w:ind w:left="33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تُطلَ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ا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ق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ش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ابو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طيراً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9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ات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ي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ع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ص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كفَ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صطل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ئز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ن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يح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دع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حسنو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د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ر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شت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،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رمات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طلاق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ا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تن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ئاتكم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فرات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تك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ُنّ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ق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غ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جت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ستَقبل</w:t>
      </w:r>
      <w:r>
        <w:rPr>
          <w:rFonts w:cs="DecoType Naskh Variants"/>
          <w:b/>
          <w:bCs/>
          <w:sz w:val="28"/>
          <w:szCs w:val="28"/>
          <w:rtl w:val="true"/>
        </w:rPr>
        <w:t>.</w:t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ات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اً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َع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بت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ن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رمه</w:t>
      </w:r>
      <w:r>
        <w:rPr>
          <w:rFonts w:cs="DecoType Naskh Variants"/>
          <w:b/>
          <w:bCs/>
          <w:sz w:val="28"/>
          <w:szCs w:val="28"/>
          <w:rtl w:val="tru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تق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</w:rPr>
        <w:t>"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ز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مّ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ري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Heading2"/>
        <w:ind w:left="33" w:right="0" w:hanging="0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ـــــــــــ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ـــــــــى</w:t>
      </w:r>
    </w:p>
    <w:p>
      <w:pPr>
        <w:pStyle w:val="Heading2"/>
        <w:ind w:left="33" w:right="0" w:hanging="0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و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ـــــــــــــرى</w:t>
      </w:r>
    </w:p>
    <w:p>
      <w:pPr>
        <w:pStyle w:val="Normal"/>
        <w:ind w:left="33" w:right="0" w:hanging="0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قر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ـــــــــــــــــــــــ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صـى</w:t>
      </w:r>
    </w:p>
    <w:p>
      <w:pPr>
        <w:pStyle w:val="Heading3"/>
        <w:ind w:left="33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يه</w:t>
      </w:r>
      <w:r>
        <w:rPr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7"/>
        </w:numPr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7"/>
        </w:numPr>
        <w:ind w:left="33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Heading4"/>
        <w:ind w:left="33" w:right="0" w:hanging="0"/>
        <w:jc w:val="both"/>
        <w:rPr/>
      </w:pPr>
      <w:r>
        <w:rPr>
          <w:rFonts w:cs="DecoType Naskh Variant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هم</w:t>
      </w:r>
      <w:r>
        <w:rPr>
          <w:rFonts w:cs="DecoType Naskh Variants"/>
          <w:rtl w:val="true"/>
        </w:rPr>
        <w:t>:"</w:t>
      </w:r>
      <w:r>
        <w:rPr>
          <w:rFonts w:cs="DecoType Naskh Variant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تقي؛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قيت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صرك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اتقك</w:t>
      </w:r>
      <w:r>
        <w:rPr>
          <w:rFonts w:cs="DecoType Naskh Variants"/>
          <w:rtl w:val="true"/>
        </w:rPr>
        <w:t xml:space="preserve">"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ث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جهل</w:t>
      </w:r>
      <w:r>
        <w:rPr>
          <w:rFonts w:cs="DecoType Naskh Variants"/>
          <w:rtl w:val="true"/>
        </w:rPr>
        <w:t>.</w:t>
      </w:r>
    </w:p>
    <w:p>
      <w:pPr>
        <w:pStyle w:val="Normal"/>
        <w:tabs>
          <w:tab w:val="clear" w:pos="720"/>
          <w:tab w:val="left" w:pos="33" w:leader="none"/>
        </w:tabs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ب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ّم‍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Heading4"/>
        <w:tabs>
          <w:tab w:val="clear" w:pos="720"/>
          <w:tab w:val="left" w:pos="2373" w:leader="none"/>
        </w:tabs>
        <w:ind w:left="2340" w:right="342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ر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ــيرة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ع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كبيرا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هـــده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عــــ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سطّ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سطيرا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فا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ه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ب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كن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قي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شمّرَ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شميرا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ح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إلـــــــــهه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طـــ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أُل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تفكيرَ</w:t>
      </w:r>
    </w:p>
    <w:p>
      <w:pPr>
        <w:pStyle w:val="Normal"/>
        <w:tabs>
          <w:tab w:val="clear" w:pos="720"/>
          <w:tab w:val="left" w:pos="2373" w:leader="none"/>
        </w:tabs>
        <w:ind w:left="2340" w:right="342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فا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هدا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تتئــــــــد</w:t>
      </w:r>
    </w:p>
    <w:p>
      <w:pPr>
        <w:pStyle w:val="Heading3"/>
        <w:tabs>
          <w:tab w:val="clear" w:pos="720"/>
          <w:tab w:val="left" w:pos="2373" w:leader="none"/>
        </w:tabs>
        <w:ind w:left="2340" w:right="3420" w:hanging="0"/>
        <w:jc w:val="right"/>
        <w:rPr>
          <w:rFonts w:cs="DecoType Naskh Variants"/>
          <w:sz w:val="28"/>
          <w:szCs w:val="28"/>
        </w:rPr>
      </w:pPr>
      <w:r>
        <w:rPr>
          <w:sz w:val="36"/>
          <w:sz w:val="36"/>
          <w:szCs w:val="36"/>
          <w:u w:val="none"/>
          <w:rtl w:val="true"/>
        </w:rPr>
        <w:t>فــــكف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ربك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هادياً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نصيرا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تق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ك</w:t>
      </w:r>
      <w:r>
        <w:rPr>
          <w:rFonts w:cs="DecoType Naskh Variants"/>
          <w:b/>
          <w:bCs/>
          <w:sz w:val="28"/>
          <w:szCs w:val="28"/>
          <w:rtl w:val="true"/>
        </w:rPr>
        <w:t>" 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لّ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ر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".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ح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بر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لا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ك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تو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فت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ش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ن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ن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زلة؟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تق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ح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يئ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ّ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يّ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حها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ذ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رب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ج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د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DecoType Naskh Variants"/>
          <w:b/>
          <w:bCs/>
          <w:sz w:val="28"/>
          <w:szCs w:val="28"/>
          <w:rtl w:val="true"/>
        </w:rPr>
        <w:t>..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DecoType Naskh Variants"/>
          <w:b/>
          <w:bCs/>
          <w:sz w:val="28"/>
          <w:szCs w:val="28"/>
          <w:rtl w:val="true"/>
        </w:rPr>
        <w:t>))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ظ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ُ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انيت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ا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ث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ع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و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و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ُبَ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سنو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ذ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و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ّ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جيّ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ير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ق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اني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BlockText"/>
        <w:ind w:left="3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ى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ى</w:t>
      </w:r>
      <w:r>
        <w:rPr>
          <w:sz w:val="28"/>
          <w:szCs w:val="28"/>
          <w:rtl w:val="true"/>
        </w:rPr>
        <w:t>))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ف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وط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ض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و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ك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ولاها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ون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ذ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قوام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يش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مت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ت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بسونه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ّ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ت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ت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يش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تجم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ّ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ط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اط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Heading5"/>
        <w:ind w:left="2880" w:right="342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ى</w:t>
      </w:r>
    </w:p>
    <w:p>
      <w:pPr>
        <w:pStyle w:val="Normal"/>
        <w:ind w:left="2880" w:right="3420" w:hanging="0"/>
        <w:jc w:val="right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ت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عر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كاسياً</w:t>
      </w:r>
    </w:p>
    <w:p>
      <w:pPr>
        <w:pStyle w:val="Normal"/>
        <w:ind w:left="2880" w:right="3420" w:hanging="0"/>
        <w:jc w:val="left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و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ل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ربه</w:t>
      </w:r>
    </w:p>
    <w:p>
      <w:pPr>
        <w:pStyle w:val="Normal"/>
        <w:ind w:left="2880" w:right="3420" w:hanging="0"/>
        <w:jc w:val="right"/>
        <w:rPr>
          <w:rFonts w:cs="DecoType Naskh Variants"/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عاصياً</w:t>
      </w:r>
    </w:p>
    <w:p>
      <w:pPr>
        <w:pStyle w:val="Normal"/>
        <w:ind w:left="33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ا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اف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3" w:right="0" w:firstLine="18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ز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سف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ني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ف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زودو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و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تزود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ب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ائ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ز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و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ع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ّ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ز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4"/>
        </w:numPr>
        <w:ind w:left="33" w:right="0" w:firstLine="18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ز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ت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ق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ض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ط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ما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ساق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ا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س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ستغ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DecoType Naskh Variants"/>
          <w:b/>
          <w:bCs/>
          <w:sz w:val="28"/>
          <w:szCs w:val="28"/>
          <w:rtl w:val="true"/>
        </w:rPr>
        <w:t>..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س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ج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تي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ر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ق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ز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4"/>
        </w:numPr>
        <w:ind w:left="33" w:right="0" w:firstLine="18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ر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قاكم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ُئ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؟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اً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أ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ُئ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ق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DecoType Naskh Variants"/>
          <w:b/>
          <w:bCs/>
          <w:sz w:val="28"/>
          <w:szCs w:val="28"/>
          <w:rtl w:val="true"/>
        </w:rPr>
        <w:t>))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Heading6"/>
        <w:ind w:left="2520" w:right="3420" w:hanging="0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ارسٍ</w:t>
      </w:r>
    </w:p>
    <w:p>
      <w:pPr>
        <w:pStyle w:val="Normal"/>
        <w:ind w:left="2520" w:right="342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هب</w:t>
      </w:r>
    </w:p>
    <w:p>
      <w:pPr>
        <w:pStyle w:val="Heading7"/>
        <w:ind w:left="360" w:right="3420" w:hanging="0"/>
        <w:jc w:val="left"/>
        <w:rPr/>
      </w:pP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Heading8"/>
        <w:ind w:left="2520" w:right="3420" w:hanging="0"/>
        <w:jc w:val="left"/>
        <w:rPr>
          <w:u w:val="none"/>
          <w:lang w:bidi="ar-SA"/>
        </w:rPr>
      </w:pPr>
      <w:r>
        <w:rPr>
          <w:u w:val="none"/>
          <w:rtl w:val="true"/>
        </w:rPr>
        <w:t>أب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إسلا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بَ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وا</w:t>
      </w:r>
      <w:r>
        <w:rPr>
          <w:rFonts w:cs="ACS  Almass Extra Bold"/>
          <w:sz w:val="28"/>
          <w:sz w:val="28"/>
          <w:szCs w:val="28"/>
          <w:u w:val="none"/>
          <w:rtl w:val="true"/>
        </w:rPr>
        <w:t>ه</w:t>
      </w:r>
    </w:p>
    <w:p>
      <w:pPr>
        <w:pStyle w:val="Heading9"/>
        <w:ind w:left="2520" w:right="342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ِ</w:t>
      </w:r>
    </w:p>
    <w:p>
      <w:pPr>
        <w:pStyle w:val="Normal"/>
        <w:ind w:left="33" w:right="0" w:firstLine="1407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ن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و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ط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33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علام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تقوى</w:t>
      </w:r>
    </w:p>
    <w:p>
      <w:pPr>
        <w:pStyle w:val="Normal"/>
        <w:numPr>
          <w:ilvl w:val="0"/>
          <w:numId w:val="18"/>
        </w:numPr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ستخ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فع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أ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ئ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صر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سو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ُك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ind w:left="33" w:right="0" w:hanging="33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ك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تك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تقيّاً؟</w:t>
      </w:r>
    </w:p>
    <w:p>
      <w:pPr>
        <w:pStyle w:val="BlockText"/>
        <w:numPr>
          <w:ilvl w:val="0"/>
          <w:numId w:val="10"/>
        </w:numPr>
        <w:ind w:left="33" w:right="0" w:hanging="3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اوس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ف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و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DecoType Naskh Variants"/>
          <w:b/>
          <w:bCs/>
          <w:sz w:val="28"/>
          <w:szCs w:val="28"/>
          <w:rtl w:val="true"/>
        </w:rPr>
        <w:t>))..</w:t>
      </w:r>
    </w:p>
    <w:p>
      <w:pPr>
        <w:pStyle w:val="Heading5"/>
        <w:ind w:left="33" w:right="0" w:hanging="33"/>
        <w:jc w:val="center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ل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قل</w:t>
      </w:r>
      <w:r>
        <w:rPr>
          <w:rFonts w:cs="DecoType Naskh Variants"/>
          <w:sz w:val="28"/>
          <w:szCs w:val="28"/>
          <w:rtl w:val="true"/>
        </w:rPr>
        <w:t xml:space="preserve">*** </w:t>
      </w:r>
      <w:r>
        <w:rPr>
          <w:rFonts w:cs="DecoType Naskh Variants"/>
          <w:sz w:val="28"/>
          <w:sz w:val="28"/>
          <w:szCs w:val="28"/>
          <w:rtl w:val="true"/>
        </w:rPr>
        <w:t>خل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قيــــــــــبُ</w:t>
      </w:r>
    </w:p>
    <w:p>
      <w:pPr>
        <w:pStyle w:val="Heading5"/>
        <w:ind w:left="33" w:right="0" w:hanging="33"/>
        <w:jc w:val="center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حسب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اعــــــــــــة</w:t>
      </w:r>
      <w:r>
        <w:rPr>
          <w:rFonts w:cs="DecoType Naskh Variants"/>
          <w:sz w:val="28"/>
          <w:szCs w:val="28"/>
          <w:rtl w:val="true"/>
        </w:rPr>
        <w:t>***</w:t>
      </w:r>
      <w:r>
        <w:rPr>
          <w:rFonts w:cs="DecoType Naskh Variants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غيـــــــــــــبُ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ك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أ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ب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حزا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rFonts w:cs="DecoType Naskh Variants"/>
          <w:b/>
          <w:bCs/>
          <w:sz w:val="28"/>
          <w:szCs w:val="28"/>
          <w:rtl w:val="true"/>
        </w:rPr>
        <w:t>..!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صائ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دّ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ظ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س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ر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ّ؟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ّ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،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ّ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وافه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دود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ط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ف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ت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ُّل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ط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ظّى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و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اء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أج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ّ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ذ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تهـــــــ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*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ار</w:t>
      </w:r>
    </w:p>
    <w:p>
      <w:pPr>
        <w:pStyle w:val="Heading5"/>
        <w:ind w:left="33" w:right="0" w:hanging="33"/>
        <w:jc w:val="center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غبّتهــا</w:t>
      </w:r>
      <w:r>
        <w:rPr>
          <w:rFonts w:cs="DecoType Naskh Variants"/>
          <w:sz w:val="28"/>
          <w:szCs w:val="28"/>
          <w:rtl w:val="true"/>
        </w:rPr>
        <w:t>***</w:t>
      </w:r>
      <w:r>
        <w:rPr>
          <w:rFonts w:cs="DecoType Naskh Variants"/>
          <w:sz w:val="28"/>
          <w:sz w:val="28"/>
          <w:szCs w:val="28"/>
          <w:rtl w:val="true"/>
        </w:rPr>
        <w:t>ل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نـــار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بت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ا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طر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ج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ا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غ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و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أه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تاتــــــــــك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واتك</w:t>
      </w:r>
    </w:p>
    <w:p>
      <w:pPr>
        <w:pStyle w:val="Heading5"/>
        <w:ind w:left="33" w:right="0" w:hanging="33"/>
        <w:jc w:val="center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و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فاتـك</w:t>
      </w:r>
    </w:p>
    <w:p>
      <w:pPr>
        <w:pStyle w:val="Normal"/>
        <w:ind w:left="33" w:right="0" w:hanging="33"/>
        <w:jc w:val="center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>* * *</w:t>
      </w:r>
    </w:p>
    <w:p>
      <w:pPr>
        <w:pStyle w:val="Heading8"/>
        <w:ind w:left="33" w:right="0" w:hanging="33"/>
        <w:jc w:val="center"/>
        <w:rPr>
          <w:sz w:val="28"/>
          <w:szCs w:val="28"/>
          <w:u w:val="none"/>
        </w:rPr>
      </w:pPr>
      <w:r>
        <w:rPr>
          <w:rFonts w:cs="DecoType Naskh Variants"/>
          <w:sz w:val="28"/>
          <w:sz w:val="28"/>
          <w:szCs w:val="28"/>
          <w:u w:val="none"/>
          <w:rtl w:val="true"/>
        </w:rPr>
        <w:t>لا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خير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فيمن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لا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يراقب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ربه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عند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الهوى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ويخافه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u w:val="none"/>
          <w:rtl w:val="true"/>
        </w:rPr>
        <w:t>إيــــــــــــــــــــــــماناً</w:t>
      </w:r>
    </w:p>
    <w:p>
      <w:pPr>
        <w:pStyle w:val="Normal"/>
        <w:ind w:left="33" w:right="0" w:hanging="33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خ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3" w:right="0" w:hanging="33"/>
        <w:jc w:val="center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>* * *</w:t>
      </w:r>
    </w:p>
    <w:p>
      <w:pPr>
        <w:pStyle w:val="Heading4"/>
        <w:tabs>
          <w:tab w:val="clear" w:pos="720"/>
          <w:tab w:val="left" w:pos="1653" w:leader="none"/>
        </w:tabs>
        <w:ind w:left="3060" w:right="3420" w:hanging="33"/>
        <w:jc w:val="left"/>
        <w:rPr>
          <w:rFonts w:cs="DecoType Naskh Variants"/>
          <w:lang w:bidi="ar-SA"/>
        </w:rPr>
      </w:pP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فاحشةٍ</w:t>
      </w:r>
    </w:p>
    <w:p>
      <w:pPr>
        <w:pStyle w:val="Normal"/>
        <w:tabs>
          <w:tab w:val="clear" w:pos="720"/>
          <w:tab w:val="left" w:pos="1653" w:leader="none"/>
        </w:tabs>
        <w:ind w:left="3060" w:right="3420" w:hanging="33"/>
        <w:jc w:val="righ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رمُ</w:t>
      </w:r>
    </w:p>
    <w:p>
      <w:pPr>
        <w:pStyle w:val="Normal"/>
        <w:tabs>
          <w:tab w:val="clear" w:pos="720"/>
          <w:tab w:val="left" w:pos="1653" w:leader="none"/>
        </w:tabs>
        <w:ind w:left="3060" w:right="342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ي</w:t>
      </w:r>
    </w:p>
    <w:p>
      <w:pPr>
        <w:pStyle w:val="Normal"/>
        <w:tabs>
          <w:tab w:val="clear" w:pos="720"/>
          <w:tab w:val="left" w:pos="1653" w:leader="none"/>
        </w:tabs>
        <w:ind w:left="3060" w:right="3420" w:hanging="33"/>
        <w:jc w:val="righ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ٌ</w:t>
      </w:r>
    </w:p>
    <w:p>
      <w:pPr>
        <w:pStyle w:val="BodyTextIndent2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ّة</w:t>
      </w:r>
      <w:r>
        <w:rPr>
          <w:rtl w:val="true"/>
        </w:rPr>
        <w:t>..</w:t>
      </w:r>
    </w:p>
    <w:p>
      <w:pPr>
        <w:pStyle w:val="Normal"/>
        <w:ind w:left="2700" w:right="342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غض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رتي</w:t>
      </w:r>
    </w:p>
    <w:p>
      <w:pPr>
        <w:pStyle w:val="Normal"/>
        <w:ind w:left="2700" w:right="3420" w:hanging="0"/>
        <w:jc w:val="righ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واها</w:t>
      </w:r>
    </w:p>
    <w:p>
      <w:pPr>
        <w:pStyle w:val="BlockText"/>
        <w:ind w:left="33" w:right="0" w:hanging="3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ون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sz w:val="28"/>
          <w:szCs w:val="28"/>
          <w:rtl w:val="true"/>
        </w:rPr>
        <w:t>..!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غ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ind w:left="33" w:right="0" w:hanging="33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صف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متقين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هد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صف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تقوى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غ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صر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ح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ّ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دق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ظ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؟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هكها،ويعظ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ُل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س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ت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غ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ح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رمنّ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نآ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تقوى</w:t>
      </w:r>
      <w:r>
        <w:rPr>
          <w:rFonts w:cs="DecoType Naskh Variants"/>
          <w:b/>
          <w:bCs/>
          <w:sz w:val="28"/>
          <w:szCs w:val="28"/>
          <w:rtl w:val="true"/>
        </w:rPr>
        <w:t>} 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ُكرَ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بغض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ُل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يهو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ند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ّ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ّ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ه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ختلست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لمو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ص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دقي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فق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وّ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تديات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سير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!.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أ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وض</w:t>
      </w:r>
      <w:r>
        <w:rPr>
          <w:rFonts w:cs="DecoType Naskh Variants"/>
          <w:b/>
          <w:bCs/>
          <w:sz w:val="28"/>
          <w:szCs w:val="28"/>
          <w:rtl w:val="true"/>
        </w:rPr>
        <w:t>"..!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تبه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ُئ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ُئ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ض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cs="DecoType Naskh Variants"/>
          <w:b/>
          <w:bCs/>
          <w:sz w:val="28"/>
          <w:szCs w:val="28"/>
          <w:rtl w:val="true"/>
        </w:rPr>
        <w:t>..!)).</w:t>
      </w:r>
    </w:p>
    <w:p>
      <w:pPr>
        <w:pStyle w:val="Normal"/>
        <w:ind w:left="33" w:right="0" w:hanging="33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ثم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وفوائد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تقو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تس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ح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ك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ا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كا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رّ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ل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عل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ص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ل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ا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ل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ن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ر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وفَّ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قان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ر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أي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ع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أ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ى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هد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ي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ت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سّ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سقي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د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رط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ذي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كال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ُ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ز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ش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ظ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ع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ديد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ؤ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ناء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غ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ل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كد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و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حفَ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ط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ني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خ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ب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منّ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جّ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ّقون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520" w:right="360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ــــــــــــــرم</w:t>
      </w:r>
    </w:p>
    <w:p>
      <w:pPr>
        <w:pStyle w:val="Normal"/>
        <w:ind w:left="2520" w:right="3600" w:hanging="33"/>
        <w:jc w:val="righ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قــــــــــــــم</w:t>
      </w:r>
    </w:p>
    <w:p>
      <w:pPr>
        <w:pStyle w:val="Normal"/>
        <w:ind w:left="2520" w:right="360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يصــــــــــــــــــــــة</w:t>
      </w:r>
    </w:p>
    <w:p>
      <w:pPr>
        <w:pStyle w:val="Normal"/>
        <w:ind w:left="2520" w:right="3600" w:hanging="33"/>
        <w:jc w:val="righ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جم</w:t>
      </w:r>
    </w:p>
    <w:p>
      <w:pPr>
        <w:pStyle w:val="Normal"/>
        <w:numPr>
          <w:ilvl w:val="0"/>
          <w:numId w:val="14"/>
        </w:numPr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ف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ئ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ئ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س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ور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ه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ه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كب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ق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ز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د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دخ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ت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از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ر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ح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اب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د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ونز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ل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خ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قابل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أ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م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م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مرا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DecoType Naskh Variants"/>
          <w:b/>
          <w:bCs/>
          <w:sz w:val="28"/>
          <w:szCs w:val="28"/>
          <w:rtl w:val="true"/>
        </w:rPr>
        <w:t>,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ف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ش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ه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صـــور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ه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كــور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ع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ش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ور</w:t>
      </w:r>
    </w:p>
    <w:p>
      <w:pPr>
        <w:pStyle w:val="Normal"/>
        <w:ind w:left="33" w:right="0" w:hanging="33"/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ق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ــــــــــــــــرور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ع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س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تغ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ق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و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كّا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33" w:right="0" w:hanging="33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أسئل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درس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تقوى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ات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س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rFonts w:cs="DecoType Naskh Variants"/>
          <w:b/>
          <w:bCs/>
          <w:sz w:val="28"/>
          <w:szCs w:val="28"/>
          <w:rtl w:val="true"/>
        </w:rPr>
        <w:t>}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سو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ّسخ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w:t>_____________________________________________</w:t>
      </w:r>
      <w:r>
        <w:rPr>
          <w:b/>
          <w:bCs/>
          <w:rtl w:val="true"/>
        </w:rPr>
        <w:t>_____________________________________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؟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ظ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ص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w:t>_____________________________________________</w:t>
      </w:r>
      <w:r>
        <w:rPr>
          <w:b/>
          <w:bCs/>
          <w:rtl w:val="true"/>
        </w:rPr>
        <w:t>_____________________________________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و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د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وم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ذم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ا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w:t>_____________________________________________</w:t>
      </w:r>
      <w:r>
        <w:rPr>
          <w:b/>
          <w:bCs/>
          <w:rtl w:val="true"/>
        </w:rPr>
        <w:t>_____________________________________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ر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صي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ك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w:t>_____________________________________________</w:t>
      </w:r>
      <w:r>
        <w:rPr>
          <w:b/>
          <w:bCs/>
          <w:rtl w:val="true"/>
        </w:rPr>
        <w:t>_____________________________________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سنجر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تمر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صح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نح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ا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w:t>_____________________________________________</w:t>
      </w:r>
      <w:r>
        <w:rPr>
          <w:b/>
          <w:bCs/>
          <w:rtl w:val="true"/>
        </w:rPr>
        <w:t>_____________________________________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3" w:right="0" w:hanging="3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w:t>_____________________________________________</w:t>
      </w:r>
      <w:r>
        <w:rPr>
          <w:b/>
          <w:bCs/>
          <w:rtl w:val="true"/>
        </w:rPr>
        <w:t>_____________________________________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عر؟</w:t>
      </w:r>
    </w:p>
    <w:p>
      <w:pPr>
        <w:pStyle w:val="Normal"/>
        <w:ind w:left="33" w:right="0" w:hanging="33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ّ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ئ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بح،والب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ّ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خ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جّا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ثاني عشر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pict>
          <v:shape id="shape_0" fillcolor="red" stroked="t" o:allowincell="f" style="position:absolute;margin-left:17.95pt;margin-top:42.2pt;width:467.95pt;height:152.95pt;mso-wrap-style:none;v-text-anchor:middle" type="_x0000_t136">
            <v:path textpathok="t"/>
            <v:textpath on="t" fitshape="t" string="الورع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133975" cy="51339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-2" w:right="28" w:firstLine="383"/>
        <w:jc w:val="both"/>
        <w:rPr/>
      </w:pPr>
      <w:r>
        <w:rPr>
          <w:color w:val="CC99FF"/>
          <w:sz w:val="28"/>
          <w:sz w:val="28"/>
          <w:szCs w:val="28"/>
          <w:u w:val="single"/>
          <w:rtl w:val="true"/>
        </w:rPr>
        <w:t>الورع</w:t>
      </w:r>
      <w:r>
        <w:rPr>
          <w:rFonts w:cs="Times New Roman"/>
          <w:color w:val="CC99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CC99FF"/>
          <w:sz w:val="28"/>
          <w:sz w:val="28"/>
          <w:szCs w:val="28"/>
          <w:u w:val="single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ِ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ِع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CC99FF"/>
          <w:sz w:val="28"/>
          <w:sz w:val="28"/>
          <w:szCs w:val="28"/>
          <w:u w:val="single"/>
          <w:rtl w:val="true"/>
        </w:rPr>
        <w:t>والورع</w:t>
      </w:r>
      <w:r>
        <w:rPr>
          <w:rFonts w:cs="Times New Roman"/>
          <w:color w:val="CC99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CC99FF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color w:val="CC99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CC99FF"/>
          <w:sz w:val="28"/>
          <w:sz w:val="28"/>
          <w:szCs w:val="28"/>
          <w:u w:val="single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ّ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color w:val="CC99FF"/>
          <w:sz w:val="28"/>
          <w:sz w:val="28"/>
          <w:szCs w:val="28"/>
          <w:u w:val="single"/>
          <w:rtl w:val="true"/>
          <w:lang w:bidi="ar-AE"/>
        </w:rPr>
        <w:t>الورع</w:t>
      </w:r>
      <w:r>
        <w:rPr>
          <w:b/>
          <w:b/>
          <w:bCs/>
          <w:color w:val="CC99FF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u w:val="single"/>
          <w:rtl w:val="true"/>
          <w:lang w:bidi="ar-AE"/>
        </w:rPr>
        <w:t>بالاصطلاح</w:t>
      </w:r>
      <w:r>
        <w:rPr>
          <w:b/>
          <w:b/>
          <w:bCs/>
          <w:color w:val="CC99FF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u w:val="single"/>
          <w:rtl w:val="true"/>
          <w:lang w:bidi="ar-AE"/>
        </w:rPr>
        <w:t>الشرع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ي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وث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وط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راق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ر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ّ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ُخَ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ًعل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ري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شَ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ري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س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د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ك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حتي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ج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وعرف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color w:val="CC99FF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CC99FF"/>
          <w:sz w:val="28"/>
          <w:sz w:val="28"/>
          <w:szCs w:val="28"/>
          <w:rtl w:val="true"/>
          <w:lang w:bidi="ar-AE"/>
        </w:rPr>
        <w:t>بقو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يُ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ز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إيا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نعبد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إيا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نست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الرُسُل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كلو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الطيبات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واعملو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صالحاً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تعملو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عل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وثيابك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color w:val="008000"/>
          <w:sz w:val="28"/>
          <w:sz w:val="28"/>
          <w:szCs w:val="28"/>
          <w:rtl w:val="true"/>
          <w:lang w:bidi="ar-AE"/>
        </w:rPr>
        <w:t>فطهّ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ط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ن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ث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ل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ب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د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قَنّعُ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اس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قصي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ص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خ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ن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جاس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ن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جاس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ي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ست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ط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ك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اطن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ضل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ائ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 ))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فو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ذ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ا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رُّ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ن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كمي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ط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ا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قلي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از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فس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ع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غيي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ا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اس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حصل؟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ق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ز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بو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الب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وق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ب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ه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ج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ز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ئ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فّ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مت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ف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ا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قواع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تح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هد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كرو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س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ب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ر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را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ع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اقع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جو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تر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ف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هل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ظلم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ض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س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تَورَّ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ف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اج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الص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م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ل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قسّ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ثلا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رات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قالوا</w:t>
      </w:r>
      <w:r>
        <w:rPr>
          <w:rFonts w:cs="DecoType Naskh Variants"/>
          <w:b/>
          <w:bCs/>
          <w:sz w:val="28"/>
          <w:szCs w:val="28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21"/>
        </w:numPr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حج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ف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-2" w:right="28" w:firstLine="383"/>
        <w:jc w:val="both"/>
        <w:rPr>
          <w:rFonts w:cs="DecoType Naskh Variants"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ind w:left="-2" w:right="28" w:firstLine="383"/>
        <w:jc w:val="both"/>
        <w:rPr>
          <w:rFonts w:cs="DecoType Naskh Variants"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اقت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رو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ب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دي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ه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الح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ف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ف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سن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ت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وِّي،ن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يقا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ي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عف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...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اح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و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ئغ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ا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ر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ف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تفا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ا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بائ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ف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ي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قت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قت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ق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ربو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تدو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ا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ب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ع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تقر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ّ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ل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ب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دّ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قتح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ود،فمجاوز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ق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و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ها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س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ط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ج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ع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ت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ح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ن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ّ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ف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ُع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هيثم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ت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بّ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ل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ب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ر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راع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ع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اق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ار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ُ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ك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خ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ّع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كتشف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ش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ه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ر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ت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ه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،ف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ه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ا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ر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كح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ر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ف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صدق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ي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ُرُ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اء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ظ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ح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ي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ين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ط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ي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ر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ناو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ذ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قر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أ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عاو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ف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خ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خ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طرح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ع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ق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ل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ف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لّ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قط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رف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لق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ئ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ا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و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زي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ف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ق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ي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فس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سام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ر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ح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ت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رأيتِ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عل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ام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ص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م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ع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لّ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صّ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لذ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صبع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ح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س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صبع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ذ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حل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ي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ن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خرِ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ر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ا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هو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ه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دع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ق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عط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ء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هاج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مسمائ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اف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غي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ا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فس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ه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عل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وط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ط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ط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ث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ي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ق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ز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خيط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ه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ائ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ح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مأن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ف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ع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شغ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ورّ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ج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ه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ع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ش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ج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عاء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ا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تفاو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سك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فتح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ب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مّ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ض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ّ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ض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س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ت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م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ط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و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ب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ح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ميت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نز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ك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ا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ب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ر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ص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سرو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غ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شو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ت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ّ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رم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ولّ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ي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ب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بوغة،التور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ت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قس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بي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حصّ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و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ز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اج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از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ح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ز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لتهم،ما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ّ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ّ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خف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فاوت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ح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د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ح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حد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س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سو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ختلاف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وج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استحب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ح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كرا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رك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ت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ق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ت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يُعل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ك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ه،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ق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قط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ا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رفع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لق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ان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و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صد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ت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حر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ر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ّ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أبض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ح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يو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قين،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د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م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ض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ب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ق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ح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ه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د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د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م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لّ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لّ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د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ي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غر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د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ندق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ر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ز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م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ندق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ط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م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غ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ترك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  <w:tab/>
        <w:t xml:space="preserve"> 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ج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،ف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رّ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ا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ينة،و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ها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سد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ض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ق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بر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س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ختل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تر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را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ت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عرَف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روف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ه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ؤ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جب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ّ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رام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صرّ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ق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ن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خّ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عل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عل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ع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اص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تل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ستب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و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ف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را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نزّ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ذ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فو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مش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ي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ق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ق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ز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ت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ا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و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مّ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تّق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ت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ق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في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ي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جز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ح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ره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طّل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ج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ضي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طر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ش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ن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كر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طلاع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ج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نت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هن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ظه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أهم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استفت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سؤ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ذ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ثق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رج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ك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حرِ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ِ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ك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ب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ح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ص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ئ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واز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فو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مأن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ع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لو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ق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د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ل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د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طل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ر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سلم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دع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ّ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شيش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ل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ه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رات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ضي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تبه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ب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لو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سو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و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ت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ف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ختلف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ر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ح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ئ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كا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زو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َ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ل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eastAsia="DecoType Naskh Variants" w:cs="DecoType Naskh Variants" w:ascii="DecoType Naskh Variants" w:hAnsi="DecoType Naskh Variants"/>
          <w:b/>
          <w:bCs/>
          <w:sz w:val="28"/>
          <w:szCs w:val="28"/>
          <w:rtl w:val="true"/>
          <w:lang w:bidi="ar-AE"/>
        </w:rPr>
        <w:t>‍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ك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رج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شك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ذ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ُضِ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شتر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ش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ذ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ؤا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ه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ه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يذ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د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بض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ح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ئت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خط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عت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ت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أك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ض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ت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تهم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تيهم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ح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يح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حد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ح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دو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ح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شت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ت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ح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يت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ح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ت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لح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أبضا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شدي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ش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سو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بي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و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سو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اله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سو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ت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جه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.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سائ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دقي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تلي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بك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أشخا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ا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طّ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دق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قا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و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شابه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ق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دقي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ته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قائ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ع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وض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د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ألو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عو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يحانتا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؟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!".</w:t>
      </w:r>
    </w:p>
    <w:p>
      <w:pPr>
        <w:pStyle w:val="Normal"/>
        <w:ind w:left="-2" w:right="28" w:firstLine="383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ُئِ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ت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تر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ائل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بد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م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ط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يفع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</w:t>
      </w:r>
    </w:p>
    <w:p>
      <w:pPr>
        <w:pStyle w:val="Normal"/>
        <w:ind w:left="-2" w:right="28" w:firstLine="383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قائ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س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تساه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ق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زاع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مز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ضح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قتد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ش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ع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بسُّ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تَعَلَّ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حّ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رك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ل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ل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رّ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ظ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ض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يق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تم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د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-2" w:right="28" w:firstLine="383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د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ت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ا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ل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م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ind w:left="0" w:right="28" w:hanging="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-2" w:right="28" w:firstLine="383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وال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ذ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عمته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تت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صالحات</w:t>
      </w:r>
    </w:p>
    <w:p>
      <w:pPr>
        <w:pStyle w:val="Normal"/>
        <w:ind w:left="-2" w:right="28" w:firstLine="383"/>
        <w:jc w:val="center"/>
        <w:rPr>
          <w:rFonts w:cs="DecoType Naskh Variants"/>
          <w:b/>
          <w:b/>
          <w:bCs/>
          <w:sz w:val="22"/>
          <w:szCs w:val="22"/>
        </w:rPr>
      </w:pPr>
      <w:r>
        <w:rPr>
          <w:rFonts w:cs="DecoType Naskh Variants"/>
          <w:b/>
          <w:bCs/>
          <w:sz w:val="22"/>
          <w:szCs w:val="22"/>
          <w:rtl w:val="true"/>
        </w:rPr>
      </w:r>
    </w:p>
    <w:p>
      <w:pPr>
        <w:pStyle w:val="Normal"/>
        <w:ind w:left="-2" w:right="28" w:firstLine="383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تنسو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دعو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صال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ظه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غيب</w:t>
      </w:r>
    </w:p>
    <w:p>
      <w:pPr>
        <w:pStyle w:val="Normal"/>
        <w:ind w:left="-2" w:right="28" w:firstLine="383"/>
        <w:jc w:val="center"/>
        <w:rPr>
          <w:rFonts w:cs="DecoType Naskh Variants"/>
          <w:b/>
          <w:b/>
          <w:bCs/>
          <w:sz w:val="52"/>
          <w:szCs w:val="52"/>
        </w:rPr>
      </w:pPr>
      <w:r>
        <w:rPr>
          <w:rFonts w:cs="DecoType Naskh Variants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ind w:left="-2" w:right="28" w:firstLine="383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فهرس المحتويات</w:t>
      </w:r>
    </w:p>
    <w:tbl>
      <w:tblPr>
        <w:bidiVisual w:val="true"/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08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إخلا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توكل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رجا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3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خو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4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DecoType Naskh Swashes"/>
                <w:sz w:val="40"/>
                <w:szCs w:val="40"/>
                <w:rtl w:val="true"/>
              </w:rPr>
              <w:t>: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شك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5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رضا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6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صب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8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محاسب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10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تفك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11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عاشر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محب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12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حا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تقو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14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sz w:val="40"/>
                <w:szCs w:val="40"/>
              </w:rPr>
            </w:pP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DecoType Naskh Swashes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 Swashes"/>
                <w:sz w:val="40"/>
                <w:sz w:val="40"/>
                <w:szCs w:val="40"/>
                <w:rtl w:val="true"/>
              </w:rPr>
              <w:t>الور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" w:hanging="0"/>
              <w:jc w:val="center"/>
              <w:rPr>
                <w:rFonts w:cs="DecoType Naskh Swashes"/>
                <w:sz w:val="40"/>
                <w:szCs w:val="40"/>
              </w:rPr>
            </w:pPr>
            <w:r>
              <w:rPr>
                <w:rFonts w:cs="DecoType Naskh Swashes"/>
                <w:sz w:val="40"/>
                <w:szCs w:val="40"/>
              </w:rPr>
              <w:t>15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7"/>
      <w:type w:val="nextPage"/>
      <w:pgSz w:w="11906" w:h="16273"/>
      <w:pgMar w:left="1080" w:right="927" w:gutter="0" w:header="0" w:top="899" w:footer="709" w:bottom="899"/>
      <w:pgBorders w:display="allPages" w:offsetFrom="text"/>
      <w:pgNumType w:start="1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Variant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ind w:left="327" w:hanging="360"/>
      </w:pPr>
      <w:rPr/>
    </w:lvl>
  </w:abstractNum>
  <w:abstractNum w:abstractNumId="3">
    <w:lvl w:ilvl="0">
      <w:numFmt w:val="bullet"/>
      <w:lvlText w:val="-"/>
      <w:lvlJc w:val="right"/>
      <w:pPr>
        <w:ind w:left="3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>
        <w:sz w:val="3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3"/>
        </w:tabs>
        <w:ind w:left="363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ind w:left="327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ind w:left="327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3"/>
        </w:tabs>
        <w:ind w:left="363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083"/>
        </w:tabs>
        <w:ind w:left="108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14">
    <w:lvl w:ilvl="0">
      <w:start w:val="1"/>
      <w:numFmt w:val="decimal"/>
      <w:lvlText w:val="%1-"/>
      <w:lvlJc w:val="right"/>
      <w:pPr>
        <w:ind w:left="327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980"/>
        </w:tabs>
        <w:ind w:left="1980" w:hanging="12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ind w:left="327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8"/>
      <w:numFmt w:val="decimal"/>
      <w:lvlText w:val="%1-"/>
      <w:lvlJc w:val="right"/>
      <w:pPr>
        <w:tabs>
          <w:tab w:val="num" w:pos="363"/>
        </w:tabs>
        <w:ind w:left="363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ind w:left="327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Bold"/>
      <w:b/>
      <w:bCs/>
      <w:sz w:val="52"/>
      <w:szCs w:val="52"/>
      <w:u w:val="single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cs="DecoType Naskh Variants"/>
      <w:b/>
      <w:bCs/>
      <w:sz w:val="48"/>
      <w:szCs w:val="4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Hesham Bold"/>
      <w:b/>
      <w:bCs/>
      <w:sz w:val="48"/>
      <w:szCs w:val="48"/>
      <w:u w:val="single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cs="Hesham Bold"/>
      <w:b/>
      <w:bCs/>
      <w:sz w:val="28"/>
      <w:szCs w:val="28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cs="Hesham Bold"/>
      <w:b/>
      <w:bCs/>
      <w:sz w:val="36"/>
      <w:szCs w:val="36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right="3060" w:hanging="0"/>
      <w:jc w:val="left"/>
      <w:outlineLvl w:val="5"/>
    </w:pPr>
    <w:rPr>
      <w:rFonts w:cs="DecoType Naskh Variants"/>
      <w:b/>
      <w:bCs/>
      <w:sz w:val="28"/>
      <w:szCs w:val="28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60" w:right="3060" w:hanging="0"/>
      <w:jc w:val="right"/>
      <w:outlineLvl w:val="6"/>
    </w:pPr>
    <w:rPr>
      <w:rFonts w:cs="DecoType Naskh Variants"/>
      <w:b/>
      <w:bCs/>
      <w:sz w:val="28"/>
      <w:szCs w:val="28"/>
      <w:lang w:bidi="ar-A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rFonts w:cs="Hesham Bold"/>
      <w:b/>
      <w:bCs/>
      <w:sz w:val="36"/>
      <w:szCs w:val="36"/>
      <w:u w:val="single"/>
      <w:lang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3060" w:hanging="0"/>
      <w:jc w:val="center"/>
      <w:outlineLvl w:val="8"/>
    </w:pPr>
    <w:rPr>
      <w:rFonts w:cs="Hesham Bold"/>
      <w:b/>
      <w:bCs/>
      <w:sz w:val="28"/>
      <w:szCs w:val="28"/>
      <w:lang w:bidi="ar-A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DecoType Naskh Varian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3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/>
      <w:sz w:val="4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Simple Striped"/>
      <w:color w:val="008000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32"/>
      <w:szCs w:val="32"/>
      <w:lang w:bidi="ar-AE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Hesham Bold"/>
      <w:b/>
      <w:bCs/>
      <w:sz w:val="36"/>
      <w:szCs w:val="36"/>
      <w:lang w:bidi="ar-AE"/>
    </w:rPr>
  </w:style>
  <w:style w:type="paragraph" w:styleId="BlockText">
    <w:name w:val="Block Text"/>
    <w:basedOn w:val="Normal"/>
    <w:qFormat/>
    <w:pPr>
      <w:ind w:left="-867" w:right="-900" w:hanging="0"/>
      <w:jc w:val="both"/>
    </w:pPr>
    <w:rPr>
      <w:rFonts w:cs="DecoType Naskh Variants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33" w:right="0" w:hanging="33"/>
      <w:jc w:val="left"/>
    </w:pPr>
    <w:rPr>
      <w:rFonts w:cs="DecoType Naskh Variants"/>
      <w:b/>
      <w:bCs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Diwani Outline Shaded"/>
      <w:b/>
      <w:bCs/>
      <w:sz w:val="30"/>
      <w:szCs w:val="30"/>
      <w:lang w:bidi="ar-A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8:06:00Z</dcterms:created>
  <dc:creator>00</dc:creator>
  <dc:description/>
  <dc:language>en-US</dc:language>
  <cp:lastModifiedBy>***</cp:lastModifiedBy>
  <cp:lastPrinted>2002-09-12T08:45:00Z</cp:lastPrinted>
  <dcterms:modified xsi:type="dcterms:W3CDTF">2002-10-01T03:02:00Z</dcterms:modified>
  <cp:revision>3</cp:revision>
  <dc:subject/>
  <dc:title>سلسلة أعمال القلوب</dc:title>
</cp:coreProperties>
</file>