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خامس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52.95pt;mso-wrap-style:none;v-text-anchor:middle" type="_x0000_t136">
            <v:path textpathok="t"/>
            <v:textpath on="t" fitshape="t" string="الشكر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  <w:lang w:bidi="ar-AE"/>
        </w:rPr>
        <w:drawing>
          <wp:inline distT="0" distB="0" distL="0" distR="0">
            <wp:extent cx="6278880" cy="4709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س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ش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نص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نص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ن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سعادتها</w:t>
      </w:r>
      <w:r>
        <w:rPr>
          <w:rFonts w:cs="DecoType Naskh Variants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شك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ة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ح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و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ش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ش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لش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كفران</w:t>
      </w:r>
      <w:r>
        <w:rPr>
          <w:rFonts w:cs="DecoType Naskh Variants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ر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ت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ت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ما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ثن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و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ف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ك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آ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شك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مقا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عظي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دين</w:t>
      </w:r>
      <w:r>
        <w:rPr>
          <w:rFonts w:cs="Hesham Bol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ذك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ك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فر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ذا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منتم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صو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اكري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د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وراً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ء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يم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زيد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ديد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دّ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قل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قا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ي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ب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قاب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ث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جوارح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يئ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ن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ن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ي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DecoType Naskh Variants"/>
          <w:b/>
          <w:bCs/>
          <w:sz w:val="28"/>
          <w:szCs w:val="28"/>
          <w:rtl w:val="true"/>
        </w:rPr>
        <w:t>))!!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آت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م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ين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ور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قل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]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و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]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cs="DecoType Naskh Variants"/>
          <w:b/>
          <w:bCs/>
          <w:sz w:val="28"/>
          <w:szCs w:val="28"/>
          <w:rtl w:val="true"/>
        </w:rPr>
        <w:t>..!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مت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ون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ور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ق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بد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صطف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سا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ك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ص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ص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ا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ر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ن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ن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ج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ا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ن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ي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ج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ه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ف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كر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كرون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ذك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فرون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ص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از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يا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نعب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إيا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نستع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ذك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ب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ق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شك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يض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ب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جه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هي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زي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د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ص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و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ر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ر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اف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عم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ت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آيات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و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ك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كوراً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ك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ع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م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س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ش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ضلاً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زيد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ك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Cs/>
          <w:sz w:val="36"/>
          <w:szCs w:val="36"/>
          <w:rtl w:val="true"/>
        </w:rPr>
        <w:t xml:space="preserve">: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الجوار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نط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حض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ي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ص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شك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ط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فض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ص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حدث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وال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م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قولان</w:t>
      </w:r>
      <w:r>
        <w:rPr>
          <w:rFonts w:cs="Hesham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.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دا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غن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ل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ت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ن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ط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DecoType Naskh Variants"/>
          <w:b/>
          <w:bCs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ج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ع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ر</w:t>
      </w:r>
      <w:r>
        <w:rPr>
          <w:rFonts w:cs="DecoType Naskh Variants"/>
          <w:b/>
          <w:bCs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ز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شك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Hesham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ت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ي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ي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]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قص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ض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ماء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ا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ع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ا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اج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شكو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شكو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ت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rFonts w:cs="DecoType Naskh Variants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</w:rPr>
        <w:t>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</w:rPr>
        <w:t>والجوارح</w:t>
      </w:r>
      <w:r>
        <w:rPr>
          <w:rFonts w:cs="Hesham Bol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4"/>
          <w:szCs w:val="44"/>
        </w:rPr>
      </w:pPr>
      <w:r>
        <w:rPr>
          <w:rFonts w:cs="Hesham Bold"/>
          <w:b/>
          <w:b/>
          <w:bCs/>
          <w:sz w:val="44"/>
          <w:sz w:val="44"/>
          <w:szCs w:val="44"/>
          <w:rtl w:val="true"/>
        </w:rPr>
        <w:t>ال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بالقلب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DecoType Naskh Variants"/>
          <w:b/>
          <w:bCs/>
          <w:sz w:val="28"/>
          <w:szCs w:val="28"/>
          <w:rtl w:val="true"/>
        </w:rPr>
        <w:t>!!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طف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عرَّ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ز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ف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ب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رون</w:t>
      </w:r>
      <w:r>
        <w:rPr>
          <w:rFonts w:cs="DecoType Naskh Variants"/>
          <w:b/>
          <w:bCs/>
          <w:sz w:val="28"/>
          <w:szCs w:val="28"/>
          <w:rtl w:val="true"/>
        </w:rPr>
        <w:t>))!!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يج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ه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ش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ك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وها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ُك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ي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ياضة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ي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اذ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شابه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ص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ص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صطف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د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دي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س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ز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ئ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ت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أل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ار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أ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ست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بس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تبت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كر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ب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ت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ال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ت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ر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يم</w:t>
      </w:r>
      <w:r>
        <w:rPr>
          <w:rFonts w:cs="DecoType Naskh Variants"/>
          <w:b/>
          <w:bCs/>
          <w:sz w:val="28"/>
          <w:szCs w:val="28"/>
          <w:rtl w:val="true"/>
        </w:rPr>
        <w:t>)) 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ن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ر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لم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سلا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د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دقي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تم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زق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دع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ج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ت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غ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ق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DecoType Naskh Variants"/>
          <w:b/>
          <w:bCs/>
          <w:sz w:val="28"/>
          <w:szCs w:val="28"/>
          <w:rtl w:val="true"/>
        </w:rPr>
        <w:t>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عامه</w:t>
      </w:r>
      <w:r>
        <w:rPr>
          <w:rFonts w:cs="DecoType Naskh Variants"/>
          <w:b/>
          <w:bCs/>
          <w:sz w:val="28"/>
          <w:szCs w:val="28"/>
          <w:rtl w:val="true"/>
        </w:rPr>
        <w:t>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ء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زل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ز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ازن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رء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ربون</w:t>
      </w:r>
      <w:r>
        <w:rPr>
          <w:rFonts w:cs="DecoType Naskh Variants"/>
          <w:b/>
          <w:bCs/>
          <w:sz w:val="28"/>
          <w:szCs w:val="28"/>
          <w:rtl w:val="true"/>
        </w:rPr>
        <w:t>*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ء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زل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ز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جع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كر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44"/>
          <w:szCs w:val="44"/>
        </w:rPr>
      </w:pPr>
      <w:r>
        <w:rPr>
          <w:rFonts w:cs="Hesham Bold"/>
          <w:b/>
          <w:b/>
          <w:bCs/>
          <w:sz w:val="44"/>
          <w:sz w:val="44"/>
          <w:szCs w:val="44"/>
          <w:rtl w:val="true"/>
        </w:rPr>
        <w:t>ال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باللسان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ت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شور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كره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ع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ق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وي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]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cs="DecoType Naskh Variants"/>
          <w:b/>
          <w:bCs/>
          <w:sz w:val="28"/>
          <w:szCs w:val="28"/>
          <w:rtl w:val="true"/>
        </w:rPr>
        <w:t>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نب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]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نب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ه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صيلاً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طس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صو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ض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خط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معاف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و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>
          <w:b/>
          <w:b/>
          <w:bCs/>
          <w:sz w:val="44"/>
          <w:szCs w:val="44"/>
        </w:rPr>
      </w:pPr>
      <w:r>
        <w:rPr>
          <w:rFonts w:cs="Hesham Bold"/>
          <w:b/>
          <w:b/>
          <w:bCs/>
          <w:sz w:val="44"/>
          <w:sz w:val="44"/>
          <w:szCs w:val="44"/>
          <w:rtl w:val="true"/>
        </w:rPr>
        <w:t>ال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rtl w:val="true"/>
        </w:rPr>
        <w:t>بالجوارح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ر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ز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ع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اه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</w:rPr>
        <w:t>360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صل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م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ف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</w:rPr>
        <w:t>360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حز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ind w:left="360" w:right="0" w:hanging="0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rFonts w:cs="DecoType Naskh Variants"/>
          <w:b/>
          <w:bCs/>
          <w:sz w:val="28"/>
          <w:szCs w:val="28"/>
          <w:rtl w:val="true"/>
        </w:rPr>
        <w:t>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دني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cs="DecoType Naskh Variants"/>
          <w:b/>
          <w:bCs/>
          <w:sz w:val="28"/>
          <w:szCs w:val="28"/>
          <w:rtl w:val="true"/>
        </w:rPr>
        <w:t>-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خرق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اه</w:t>
      </w:r>
      <w:r>
        <w:rPr>
          <w:rFonts w:cs="DecoType Naskh Variants"/>
          <w:b/>
          <w:bCs/>
          <w:sz w:val="28"/>
          <w:szCs w:val="28"/>
          <w:rtl w:val="true"/>
        </w:rPr>
        <w:t>...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ع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دائه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جوا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ش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كاف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الديك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د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ئ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ري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rFonts w:cs="DecoType Naskh Variants"/>
          <w:b/>
          <w:bCs/>
          <w:sz w:val="28"/>
          <w:szCs w:val="28"/>
          <w:rtl w:val="true"/>
        </w:rPr>
        <w:t>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زيدنك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كت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كتس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سأ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ه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Hesham Bold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و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زد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]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بل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اكم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ُسأ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ُذِّب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شت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ر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سدين</w:t>
      </w:r>
      <w:r>
        <w:rPr>
          <w:rFonts w:cs="DecoType Naskh Variants"/>
          <w:b/>
          <w:bCs/>
          <w:sz w:val="28"/>
          <w:szCs w:val="28"/>
          <w:rtl w:val="true"/>
        </w:rPr>
        <w:t>))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زقن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بدون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اد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و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DecoType Naskh Variants"/>
          <w:b/>
          <w:bCs/>
          <w:sz w:val="28"/>
          <w:szCs w:val="28"/>
          <w:rtl w:val="true"/>
        </w:rPr>
        <w:t>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]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ست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شق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ن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خر؟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ور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]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تك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عا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خذ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ظ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نياه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ال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فقود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ص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رب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بتلاء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ب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صبر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ز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حدث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طاردي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ز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ش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ص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ح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؟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ق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اً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DecoType Naskh Variants"/>
          <w:b/>
          <w:bCs/>
          <w:sz w:val="28"/>
          <w:szCs w:val="28"/>
          <w:rtl w:val="true"/>
        </w:rPr>
        <w:t>: 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و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ظ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حد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ص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ش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ind w:left="2285" w:right="3276" w:hanging="0"/>
        <w:jc w:val="left"/>
        <w:rPr>
          <w:rFonts w:cs="Hesham Bold"/>
          <w:b/>
          <w:b/>
          <w:bCs/>
          <w:sz w:val="36"/>
          <w:szCs w:val="36"/>
        </w:rPr>
      </w:pPr>
      <w:r>
        <w:rPr>
          <w:rFonts w:cs="Hesham Bold"/>
          <w:b/>
          <w:bCs/>
          <w:sz w:val="36"/>
          <w:szCs w:val="36"/>
          <w:rtl w:val="true"/>
        </w:rPr>
      </w:r>
    </w:p>
    <w:p>
      <w:pPr>
        <w:pStyle w:val="Normal"/>
        <w:ind w:left="2285" w:right="3276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عله</w:t>
      </w:r>
    </w:p>
    <w:p>
      <w:pPr>
        <w:pStyle w:val="Normal"/>
        <w:ind w:left="2285" w:right="3276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ظلم</w:t>
      </w:r>
    </w:p>
    <w:p>
      <w:pPr>
        <w:pStyle w:val="Normal"/>
        <w:ind w:left="2285" w:right="3276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متى</w:t>
      </w:r>
    </w:p>
    <w:p>
      <w:pPr>
        <w:pStyle w:val="Normal"/>
        <w:ind w:left="2285" w:right="3276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ت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مص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ت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نع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ك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أ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د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ذبا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ُريح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ك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رأ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اكم</w:t>
      </w:r>
      <w:r>
        <w:rPr>
          <w:rFonts w:cs="DecoType Naskh Variants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د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س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ح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وا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ُ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ئ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ر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في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ف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د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غ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cs="DecoType Naskh Variants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خ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ي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دّ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ح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ر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تد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ن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عز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فق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نبس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أ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ت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خ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جداً،ف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نتصا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ف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طرةُ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ا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ل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ي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رز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عايش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[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كر</w:t>
      </w:r>
      <w:r>
        <w:rPr>
          <w:rFonts w:cs="DecoType Naskh Variants"/>
          <w:b/>
          <w:bCs/>
          <w:sz w:val="28"/>
          <w:szCs w:val="28"/>
          <w:rtl w:val="true"/>
        </w:rPr>
        <w:t>]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ش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أسئل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درس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شك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ن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Cs/>
          <w:sz w:val="28"/>
          <w:szCs w:val="28"/>
          <w:rtl w:val="true"/>
        </w:rPr>
        <w:t xml:space="preserve">((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ب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حدث</w:t>
      </w:r>
      <w:r>
        <w:rPr>
          <w:rFonts w:cs="Hesham Bold"/>
          <w:b/>
          <w:bCs/>
          <w:sz w:val="28"/>
          <w:szCs w:val="28"/>
          <w:rtl w:val="true"/>
        </w:rPr>
        <w:t xml:space="preserve">))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Cs/>
          <w:sz w:val="28"/>
          <w:szCs w:val="28"/>
          <w:rtl w:val="true"/>
        </w:rPr>
        <w:t xml:space="preserve">((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ستع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حوائج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بالك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محسود</w:t>
      </w:r>
      <w:r>
        <w:rPr>
          <w:rFonts w:cs="Hesham Bold"/>
          <w:b/>
          <w:bCs/>
          <w:sz w:val="28"/>
          <w:szCs w:val="28"/>
          <w:rtl w:val="true"/>
        </w:rPr>
        <w:t>))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ظ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ق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ت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ُ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ت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الشكر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ا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ف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جوارح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ن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ت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طيراً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وا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عط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اجب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ج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ر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DecoType Naskh Variants"/>
          <w:b/>
          <w:bCs/>
          <w:sz w:val="28"/>
          <w:szCs w:val="28"/>
          <w:rtl w:val="true"/>
        </w:rPr>
        <w:t>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ح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مفاصل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ك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ز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ث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ش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ُ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شكر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فع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تنة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سادس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52.95pt;mso-wrap-style:none;v-text-anchor:middle" type="_x0000_t136">
            <v:path textpathok="t"/>
            <v:textpath on="t" fitshape="t" string="الرضا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  <w:lang w:bidi="ar-AE"/>
        </w:rPr>
        <w:drawing>
          <wp:inline distT="0" distB="0" distL="0" distR="0">
            <wp:extent cx="6278880" cy="47091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و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ض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خط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ش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ي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ت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ته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َّ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3209" w:right="322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ع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غض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فطلِّقِ</w:t>
      </w:r>
    </w:p>
    <w:p>
      <w:pPr>
        <w:pStyle w:val="Normal"/>
        <w:ind w:left="3209" w:right="3220" w:hanging="0"/>
        <w:jc w:val="right"/>
        <w:rPr>
          <w:rFonts w:cs="DecoType Naskh Variants"/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رضَّ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ملَّقِ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ُ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ت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ش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ظ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ت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صد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رض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ج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دق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و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ؤ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اً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ؤ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م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ق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ط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ق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خ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دّ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د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رض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ك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د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ائ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د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ت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ِ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ِ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نولّي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ِ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نصرف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ِ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ب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rFonts w:cs="DecoType Naskh Variants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ائ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ش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ر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بِّح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ّ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 .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حَّ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ط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ج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ُت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رزق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ز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از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دخل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ُدْخَ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 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ب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ي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ش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ّ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ي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ايع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ث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 .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اد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ب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ن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خ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شي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ّ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وح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ؤ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قر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ن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ُل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ع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ّ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جنّ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زك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جْز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َقُ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از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*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ب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د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كري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د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ش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ع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ق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مر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ِيّ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يّ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ج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ج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اح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ز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ع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ز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ع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َّ</w:t>
      </w: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ت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ض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.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مكّن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ر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شه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ينه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ز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يته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ت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م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ش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ر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مع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د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فرا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حز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ّ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تع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ئ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ح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يم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ح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تص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رَّ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اج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از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ستحبّ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الذ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ن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د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ش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مسلم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ل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حّ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وفّ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حَكِّم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سَلِّ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ل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)) ..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ب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هيّ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نهيّ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ُشْرَ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منهيّ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ط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شْر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ه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بَيّ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ب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 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رض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ب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إسل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دين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محمد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نب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،يرض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شرع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حر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حرام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يج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اجب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با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باح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رض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عا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رض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قضائ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قد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حم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حال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ذ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حكمة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ح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تأ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وق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مق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َ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ق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عا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حكمة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ي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ؤم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ذ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ض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يث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بو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ذ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حصل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ربوبي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لوهي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رسو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انقي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دي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صدِّ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حق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هل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ع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بت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ذ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د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قدّ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َك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ض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ج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رض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حك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ج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رض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محمد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نب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>: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ج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ِّ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ه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ت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د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سنّ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رض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سنّ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ر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لي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ُحَكِّ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إسل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دين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ي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ج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سَلّ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ل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خال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وا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كث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ن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خلاف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كنتَ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غربة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كان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لي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جتمع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ج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رض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د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سع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تنفيذ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خالفتَ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هبي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سبي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وه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طري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حَصّ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ي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َّ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كسبيّ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ب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وهبيّ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حقيق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حي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ل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ويض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وجِ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ع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ف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و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َ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ُسْتَ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ق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نفس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ربعة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صول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ُعامِ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ق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عطيت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قبلت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عت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ضيت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ركت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بدت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دعوت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ج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 )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ار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ر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ز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جو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خو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ج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ا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ر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ِ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خ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ج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يش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ة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ث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لم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ر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ر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مئ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ب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طْع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ع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ُقْدِ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لذ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,.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تص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يب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ق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تر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لي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كيّ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</w:rPr>
        <w:t>3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ر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ه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ج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في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ر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العب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شه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مقا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ض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ؤو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صْلِ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ر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م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ماني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ر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كّر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ملي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قّ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ّ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ظيف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ط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لح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لح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ل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ب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ع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رج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ص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…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أب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ك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سبقه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شيءٍ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َقَرَ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ق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ط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م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فطّ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كّ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ي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ل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" 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u w:val="single"/>
          <w:rtl w:val="true"/>
        </w:rPr>
        <w:t>الرض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u w:val="single"/>
          <w:rtl w:val="true"/>
        </w:rPr>
        <w:t>مقامات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ف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3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ك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و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ّ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تب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احد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جز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rFonts w:cs="DecoType Naskh Variants"/>
          <w:b/>
          <w:b/>
          <w:bCs/>
          <w:sz w:val="28"/>
          <w:szCs w:val="28"/>
          <w:u w:val="singl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اه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اح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ص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خص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ئ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ك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كن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Hesham Bold"/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0"/>
          <w:sz w:val="40"/>
          <w:szCs w:val="40"/>
          <w:u w:val="single"/>
          <w:rtl w:val="true"/>
        </w:rPr>
        <w:t>درج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u w:val="single"/>
          <w:rtl w:val="true"/>
        </w:rPr>
        <w:t>الرض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Bol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rFonts w:cs="DecoType Naskh Variants"/>
          <w:b/>
          <w:b/>
          <w:bCs/>
          <w:sz w:val="28"/>
          <w:szCs w:val="28"/>
          <w:u w:val="singl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خّ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ه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وائ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حروم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غلا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بّ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ز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وائ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ق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أل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غي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كّ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ط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غ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خصّ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ي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!!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"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ط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ب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ُع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ج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ل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ح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ت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صّ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َكَ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ضع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ا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ّ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م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عد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َكَ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ُك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صائ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ُك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م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ّ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حم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ي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ا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ان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ي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مك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دخ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عاً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َ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ا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دخ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أ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تصّ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ترك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ف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ص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سلام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مل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  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قضاء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شرعيّ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ح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تز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/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قضاء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كونيّ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>: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خص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فا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ن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ز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وني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ج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زع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رض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كّم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ل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ل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قا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درجة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ص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ه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حْ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اج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ط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جر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أ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ب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و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م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حب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يز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ّ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طيع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3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) .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DecoType Naskh Variants"/>
          <w:b/>
          <w:b/>
          <w:bCs/>
          <w:color w:val="800080"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م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Hesham Bold"/>
          <w:b/>
          <w:b/>
          <w:bCs/>
          <w:sz w:val="44"/>
          <w:szCs w:val="44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ثمر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رضا</w:t>
      </w:r>
      <w:r>
        <w:rPr>
          <w:rFonts w:cs="Hesham Bold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ر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ر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ضو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فتقا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حح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لّ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3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ت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َرْ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ضط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ي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زع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ز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كي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نز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ُ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ُ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َع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ش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4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م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بش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ت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فق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ص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ا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اصم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!  …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رّ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5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شْع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ئ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ال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د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وب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و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عْتَ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و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6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طأ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ر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خ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ضطر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ي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كد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دّ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تو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</w:rPr>
        <w:t>7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فت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ش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يق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س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من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</w:rPr>
        <w:t>8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س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تق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ك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DecoType Naskh Variants"/>
          <w:b/>
          <w:bCs/>
          <w:sz w:val="28"/>
          <w:szCs w:val="28"/>
          <w:rtl w:val="true"/>
        </w:rPr>
        <w:t>.. 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ط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لاص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 !!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طع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9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ث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شك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. 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غبو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قوص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ظ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خو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!!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!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!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0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تراض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جرّ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ّب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جت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تب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ه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ذ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ط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ه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ق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س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نز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ص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ج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خلوقة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ص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ك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خلوقا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كل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اك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ي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ْ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..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رض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ك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ج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u w:val="single"/>
          <w:rtl w:val="true"/>
        </w:rPr>
        <w:t>..!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</w:rPr>
        <w:t>11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ع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رض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قا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ؤذي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DecoType Naskh Variants"/>
          <w:b/>
          <w:bCs/>
          <w:sz w:val="28"/>
          <w:szCs w:val="28"/>
        </w:rPr>
        <w:t>12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أ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ق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3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رّ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ت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ك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ف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DecoType Naskh Variants"/>
          <w:b/>
          <w:bCs/>
          <w:sz w:val="28"/>
          <w:szCs w:val="28"/>
        </w:rPr>
        <w:t>14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أ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جي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أج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نق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حدّ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ج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دّ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ين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دو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دو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لو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سو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ينت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تضعيف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غاب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ب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س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ه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أل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ابيّ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ن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ُغ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جو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س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م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فلاز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ج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مرّ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ي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ركوز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ت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مر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ج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ضِّ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رِ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ي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س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ج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فع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ف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ضرّ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وّ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ا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بت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 .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حب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ف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عْرَ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ح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ر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سّ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ظ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حب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ا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ا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س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و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  <w:tab/>
        <w:tab/>
      </w: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و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  <w:tab/>
        <w:tab/>
      </w:r>
      <w:r>
        <w:rPr>
          <w:rFonts w:cs="DecoType Naskh Variants"/>
          <w:b/>
          <w:bCs/>
          <w:sz w:val="28"/>
          <w:szCs w:val="28"/>
        </w:rPr>
        <w:t>3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  <w:tab/>
        <w:tab/>
        <w:tab/>
      </w:r>
      <w:r>
        <w:rPr>
          <w:rFonts w:cs="DecoType Naskh Variants"/>
          <w:b/>
          <w:bCs/>
          <w:sz w:val="28"/>
          <w:szCs w:val="28"/>
        </w:rPr>
        <w:t>4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طل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اي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دْر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…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أم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تحر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رْض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)..</w:t>
      </w:r>
    </w:p>
    <w:p>
      <w:pPr>
        <w:pStyle w:val="Normal"/>
        <w:numPr>
          <w:ilvl w:val="0"/>
          <w:numId w:val="16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لّ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ل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سب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ك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لّ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Hesham Bold"/>
          <w:b/>
          <w:b/>
          <w:bCs/>
          <w:sz w:val="44"/>
          <w:szCs w:val="44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ذك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سلف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رحمه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له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أقوالاً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ف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الرض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Cs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ِب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2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س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َّ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3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بح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ن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شر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مأني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ي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و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م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نحيي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ا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ي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4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.</w:t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b/>
          <w:bCs/>
          <w:sz w:val="28"/>
          <w:szCs w:val="28"/>
        </w:rPr>
        <w:t>5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ي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ُس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عُ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ذ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Cs/>
          <w:sz w:val="28"/>
          <w:szCs w:val="28"/>
          <w:rtl w:val="true"/>
        </w:rPr>
        <w:t xml:space="preserve">* * *  </w:t>
      </w:r>
      <w:r>
        <w:rPr>
          <w:rFonts w:cs="DecoType Naskh Variants"/>
          <w:b/>
          <w:bCs/>
          <w:sz w:val="28"/>
          <w:szCs w:val="28"/>
          <w:rtl w:val="true"/>
        </w:rPr>
        <w:tab/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ُعْ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َي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ُرْ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6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طع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صب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زل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7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وُف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لَ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خ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َوْح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يح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8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م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و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) 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9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د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يا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ُس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و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ُس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ُس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ُس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ظ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طمئ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ل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.                         </w:t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  <w:r>
        <w:br w:type="page"/>
      </w:r>
    </w:p>
    <w:p>
      <w:pPr>
        <w:pStyle w:val="Heading1"/>
        <w:ind w:left="33" w:right="0" w:hanging="0"/>
        <w:jc w:val="center"/>
        <w:rPr>
          <w:color w:val="000080"/>
          <w:u w:val="none"/>
          <w:lang w:bidi="ar-SA"/>
        </w:rPr>
      </w:pPr>
      <w:r>
        <w:rPr>
          <w:color w:val="000080"/>
          <w:u w:val="none"/>
          <w:rtl w:val="true"/>
        </w:rPr>
        <w:t>سلسلة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أعم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قلوب</w:t>
      </w:r>
    </w:p>
    <w:p>
      <w:pPr>
        <w:pStyle w:val="Normal"/>
        <w:jc w:val="left"/>
        <w:rPr>
          <w:b/>
          <w:b/>
          <w:bCs/>
          <w:color w:val="000080"/>
          <w:sz w:val="20"/>
          <w:szCs w:val="32"/>
          <w:u w:val="none"/>
          <w:lang w:val="en-US" w:eastAsia="en-US" w:bidi="ar-SA"/>
        </w:rPr>
      </w:pPr>
      <w:r>
        <w:rPr>
          <w:b/>
          <w:bCs/>
          <w:color w:val="000080"/>
          <w:sz w:val="20"/>
          <w:szCs w:val="32"/>
          <w:u w:val="none"/>
          <w:rtl w:val="true"/>
          <w:lang w:val="en-US" w:eastAsia="en-US" w:bidi="ar-SA"/>
        </w:rPr>
        <w:pict>
          <v:shape id="shape_0" fillcolor="red" stroked="f" o:allowincell="f" style="position:absolute;margin-left:134.95pt;margin-top:8.7pt;width:233.95pt;height:26.95pt;mso-wrap-style:none;v-text-anchor:middle" type="_x0000_t136">
            <v:path textpathok="t"/>
            <v:textpath on="t" fitshape="t" string="الدرس السابع" style="font-family:&quot;Al-Mujahed Classic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ind w:left="33" w:right="0" w:hanging="0"/>
        <w:jc w:val="center"/>
        <w:rPr>
          <w:lang w:bidi="ar-SA"/>
        </w:rPr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</w:t>
      </w:r>
    </w:p>
    <w:p>
      <w:pPr>
        <w:pStyle w:val="Normal"/>
        <w:jc w:val="left"/>
        <w:rPr>
          <w:rFonts w:cs="DecoType Naskh Variants"/>
          <w:b/>
          <w:b/>
          <w:bCs/>
          <w:sz w:val="56"/>
          <w:szCs w:val="56"/>
          <w:lang w:val="en-US" w:eastAsia="en-US" w:bidi="ar-SA"/>
        </w:rPr>
      </w:pPr>
      <w:r>
        <w:rPr>
          <w:rFonts w:cs="DecoType Naskh Variants"/>
          <w:b/>
          <w:bCs/>
          <w:sz w:val="56"/>
          <w:szCs w:val="56"/>
          <w:rtl w:val="true"/>
          <w:lang w:val="en-US" w:eastAsia="en-US" w:bidi="ar-SA"/>
        </w:rPr>
        <w:pict>
          <v:shape id="shape_0" fillcolor="red" stroked="t" o:allowincell="f" style="position:absolute;margin-left:17.95pt;margin-top:1.9pt;width:467.95pt;height:179.95pt;mso-wrap-style:none;v-text-anchor:middle" type="_x0000_t136">
            <v:path textpathok="t"/>
            <v:textpath on="t" fitshape="t" string="الصبر" style="font-family:&quot;DecoType Naskh Variants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  <w:lang w:bidi="ar-AE"/>
        </w:rPr>
        <w:br/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/>
      </w:pPr>
      <w:r>
        <w:rPr>
          <w:rtl w:val="tru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28"/>
          <w:szCs w:val="28"/>
          <w:lang w:bidi="ar-AE"/>
        </w:rPr>
      </w:pPr>
      <w:r>
        <w:rPr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28"/>
          <w:szCs w:val="28"/>
          <w:lang w:bidi="ar-AE"/>
        </w:rPr>
      </w:pPr>
      <w:r>
        <w:rPr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28"/>
          <w:szCs w:val="28"/>
          <w:lang w:bidi="ar-AE"/>
        </w:rPr>
      </w:pPr>
      <w:r>
        <w:rPr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3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  <w:lang w:bidi="ar-AE"/>
        </w:rPr>
        <w:drawing>
          <wp:inline distT="0" distB="0" distL="0" distR="0">
            <wp:extent cx="6285230" cy="40328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8960</wp:posOffset>
                </wp:positionH>
                <wp:positionV relativeFrom="paragraph">
                  <wp:posOffset>1080135</wp:posOffset>
                </wp:positionV>
                <wp:extent cx="2402205" cy="2739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09165" cy="26377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165" cy="263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15.7pt;mso-wrap-distance-left:9.05pt;mso-wrap-distance-right:9.05pt;mso-wrap-distance-top:0pt;mso-wrap-distance-bottom:0pt;margin-top:85.05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09165" cy="26377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165" cy="263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2" w:right="28" w:hanging="0"/>
        <w:jc w:val="left"/>
        <w:rPr>
          <w:rFonts w:cs="DecoType Naskh Variants"/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</w:r>
    </w:p>
    <w:p>
      <w:pPr>
        <w:pStyle w:val="Normal"/>
        <w:ind w:left="-2" w:right="28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مع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وا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بو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ر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و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ن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هز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ص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صي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هدم،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يّ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ك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و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قيقان،ف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صا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د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ح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أ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س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لاح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نيا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تث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نفي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ن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رك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فاق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ح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ارق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م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ت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و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بتلاء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ط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ط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إجاب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ر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تصم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جئ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طلق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ش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وص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صّ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صائ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يرهم،و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ض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ي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خي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صاب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يّ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ف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از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اه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اط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وط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ي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ئ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ه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م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آي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قن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ي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ُن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Heading1"/>
        <w:ind w:left="-2" w:right="28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كف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غد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ش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ز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ش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وار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ط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ي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حوهم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َ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ه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ه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ف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غ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ضنّ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ب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لّ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ّ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ع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جتن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3"/>
        </w:numPr>
        <w:ind w:left="-2" w:right="28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ص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ل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ّ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ت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لح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ّ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ل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جم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نه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ُس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تع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ه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زن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اعف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صاب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ؤت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ت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ل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ف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س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و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فّ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م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هم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م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صاب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يره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هداي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ع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*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هتد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ن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استع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عي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ّ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ت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أتو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د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خم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وم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ك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تق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ائك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لّ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ام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ب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قِ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ب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اق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قب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صاب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أك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ئ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م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تأكي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و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غف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ت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ا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وص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ق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ز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و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ظف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لو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مّ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س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دم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و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رش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ّ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ب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ع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ت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ي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عف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ص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ق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تو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ا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لح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ق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س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ق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لق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خ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آ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ف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صي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س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آيا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ر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م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ظل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ذك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ّ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ري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ب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علن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ا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زقنا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ز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ع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ف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ضائع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أع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ظلل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ك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ه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و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ت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آ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ك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ك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ف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ك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شكر،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اع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باد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ق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ك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‍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ث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ن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ب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ّا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دح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خس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ص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*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س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*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ا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ا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خ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يم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يم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ا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ا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رح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ر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قا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ر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عي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لا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م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لح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ق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و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ا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ا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رح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ا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واص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رح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ي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آيا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قنو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ر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ادق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ادق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اب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ابر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خ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ت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أس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ض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لز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ي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نا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ي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مي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ليل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ind w:left="2880" w:right="270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تيأسنّ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طال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  <w:lang w:bidi="ar-AE"/>
        </w:rPr>
        <w:t>مطالبة</w:t>
      </w:r>
    </w:p>
    <w:p>
      <w:pPr>
        <w:pStyle w:val="Heading2"/>
        <w:ind w:left="2880" w:right="2700" w:hanging="0"/>
        <w:jc w:val="righ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س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فرج</w:t>
      </w:r>
    </w:p>
    <w:p>
      <w:pPr>
        <w:pStyle w:val="Heading3"/>
        <w:ind w:left="2880" w:right="2700" w:hanging="0"/>
        <w:jc w:val="left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أخلق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ذ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صبر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حظ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حاجته</w:t>
      </w:r>
    </w:p>
    <w:p>
      <w:pPr>
        <w:pStyle w:val="Heading2"/>
        <w:ind w:left="2880" w:right="2700" w:hanging="0"/>
        <w:jc w:val="righ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ومد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ق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لج</w:t>
      </w:r>
    </w:p>
    <w:p>
      <w:pPr>
        <w:pStyle w:val="Heading3"/>
        <w:ind w:left="2880" w:right="2700" w:hanging="0"/>
        <w:jc w:val="left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وق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جد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مر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حاوله</w:t>
      </w:r>
    </w:p>
    <w:p>
      <w:pPr>
        <w:pStyle w:val="Heading2"/>
        <w:ind w:left="2880" w:right="2700" w:hanging="0"/>
        <w:jc w:val="right"/>
        <w:rPr/>
      </w:pPr>
      <w:r>
        <w:rPr>
          <w:rFonts w:cs="Hesham Bold"/>
          <w:sz w:val="36"/>
          <w:sz w:val="36"/>
          <w:szCs w:val="36"/>
          <w:rtl w:val="true"/>
        </w:rPr>
        <w:t>واست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ص</w:t>
      </w:r>
      <w:r>
        <w:rPr>
          <w:rFonts w:cs="Hesham Bold"/>
          <w:sz w:val="36"/>
          <w:sz w:val="36"/>
          <w:szCs w:val="36"/>
          <w:rtl w:val="true"/>
          <w:lang w:bidi="ar-SA"/>
        </w:rPr>
        <w:t>ـ</w:t>
      </w:r>
      <w:r>
        <w:rPr>
          <w:rFonts w:cs="Hesham Bold"/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الظفر</w:t>
      </w:r>
    </w:p>
    <w:p>
      <w:pPr>
        <w:pStyle w:val="Normal"/>
        <w:ind w:left="-2" w:right="28" w:hanging="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خ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ب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ج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كار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شهو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ار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هوات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ّ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ط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كاره؛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ار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ُفّ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كب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ك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ره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جاه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ا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ض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ر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ائ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..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ختر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ار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راق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ف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شهوات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مت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ص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ب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ائ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ري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32"/>
          <w:szCs w:val="32"/>
          <w:lang w:bidi="ar-AE"/>
        </w:rPr>
      </w:pP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32"/>
          <w:sz w:val="32"/>
          <w:szCs w:val="32"/>
          <w:rtl w:val="true"/>
          <w:lang w:bidi="ar-AE"/>
        </w:rPr>
        <w:t>الصبر؟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م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عي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لا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بر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ه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د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تع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ل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دب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ط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ك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فص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أ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رو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ز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صاب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زم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قو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ب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اقب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قب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ئ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صاب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خي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ق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قبك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عي؟،يج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صا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تنتق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لمك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نتقام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ح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جر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ن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احة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نتق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اء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ح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ج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تح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يغ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فاع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بر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رف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بر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ع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غال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دو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ن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ا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ط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ها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قاتلت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رابط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غ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ثبات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فذ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u w:val="single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نوع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Cs/>
          <w:sz w:val="28"/>
          <w:szCs w:val="28"/>
          <w:u w:val="single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0"/>
        </w:numPr>
        <w:ind w:left="-2" w:right="28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0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سم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ي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ضطرار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ا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س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numPr>
          <w:ilvl w:val="0"/>
          <w:numId w:val="13"/>
        </w:numPr>
        <w:ind w:left="-2" w:right="28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ي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ط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اق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3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ضطر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ضر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3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ي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عاً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ر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3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ضطر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قع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ز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يا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ط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د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ي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ع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ح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به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وع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ضطرار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ختي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هيم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ك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لب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و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ن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فع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ل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ن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كم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د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ث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ط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غيرن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ا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هائ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ف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هي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ا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تج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ع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تكل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علو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ركو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قد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،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ز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سخ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ك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ا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خلوق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عدد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ين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ل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بيبت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وض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ض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يّ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حتس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ض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و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ص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شت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ُص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كش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دع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ئت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ئ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افيكِ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تكش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دع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تكش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 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ف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ي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عض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ق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لو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حصي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ر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رياض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جاهد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كتس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طري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د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ت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ط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صبّ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ّ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ب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ج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همي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كان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حا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وق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ست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جبر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ّار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ظي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صاب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و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د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رها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ض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بك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ر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ظ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ت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صب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ص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صيبت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رف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شأ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ق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داع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ذ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د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ت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عتذ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وا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واض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تذ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رف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د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ل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خار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زو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ك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ب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ابق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اجع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جر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يب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خ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اء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ت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ا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لمة؟بعد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ش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طي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صاله،ول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ؤم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لمت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ت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أخل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طب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تزو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لد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لائك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ض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ض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ؤا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ي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قو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مد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رج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عب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م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م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ب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ت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تل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أمثل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ت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زد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ف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عط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ق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،يتم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و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رض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قاريض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eastAsia="DecoType Naskh Variants" w:cs="DecoType Naskh Variants" w:ascii="DecoType Naskh Variants" w:hAnsi="DecoType Naskh Variants"/>
          <w:b/>
          <w:bCs/>
          <w:sz w:val="28"/>
          <w:szCs w:val="28"/>
          <w:rtl w:val="true"/>
          <w:lang w:bidi="ar-AE"/>
        </w:rPr>
        <w:t>‍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![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حس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لبان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].</w:t>
      </w:r>
    </w:p>
    <w:p>
      <w:pPr>
        <w:pStyle w:val="Normal"/>
        <w:numPr>
          <w:ilvl w:val="0"/>
          <w:numId w:val="19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ن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لّم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يا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مه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واجه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رائ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متمس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مئ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مس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ك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))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بت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ه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ع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شبه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ستحك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ما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ل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ك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أ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حا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ب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د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ستنص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ا؟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بر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ب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ُح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مئش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وض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ش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ثنتي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مش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أمشا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ظ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ص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ي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واق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ائ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لاذ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حص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ص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خ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ص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u w:val="single"/>
          <w:lang w:bidi="ar-AE"/>
        </w:rPr>
      </w:pP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أنوا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وهذ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تقس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لأن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س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نفو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حس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رأ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دين</w:t>
      </w:r>
      <w:r>
        <w:rPr>
          <w:rFonts w:cs="Hesham Bold"/>
          <w:b/>
          <w:bCs/>
          <w:sz w:val="28"/>
          <w:szCs w:val="28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12"/>
        </w:numPr>
        <w:ind w:left="-2" w:right="28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تقو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ع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آخ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ع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حارم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2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اب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ا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و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تصد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ف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ا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هار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ه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وزي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ي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ثمان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افظ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م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ن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ستجيب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ج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قا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نه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ش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!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ظ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ف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قيد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به؟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لأ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ل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نه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ق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د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حفظ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-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نفع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ادت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2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ى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ج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لد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يب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كث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صو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ط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آ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شا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ن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ل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ياس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ل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ذ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دف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ضي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لو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أك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با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ال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ج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ه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فطور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وج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ف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جلّ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د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و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ر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ص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فا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يبة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كارث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ستدركو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سرع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أ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صا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ان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هدم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د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سر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ا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نائ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اد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تا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زر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ن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lang w:bidi="ar-AE"/>
        </w:rPr>
        <w:t>40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ص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شق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هوو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ذى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رب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شو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اش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عذ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شتغ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ج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حا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رضائ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ت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و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ي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لم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فق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با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قياً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2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قسام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تق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در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ل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لوع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زوع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س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وع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Heading1"/>
        <w:ind w:left="-2" w:right="28" w:hanging="0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رات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عاص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قدا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ن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ائ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ياري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صي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ياره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طاو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أن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و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بّ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فاح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عظ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جر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ج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و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يءاختيا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ب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محار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سي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و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زي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لح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ك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شا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ز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ريب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ب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ملوك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مي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صاحب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ص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ع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سقط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حواج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عان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ك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سو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هدد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ج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غي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ستغف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ذنبك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ُلّق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بو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غ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رقي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دا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ك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ام،أ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ج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إلق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خوت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جب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ج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ختيار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س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. </w:t>
      </w:r>
    </w:p>
    <w:p>
      <w:pPr>
        <w:pStyle w:val="Heading1"/>
        <w:ind w:left="-2" w:right="28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ج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بر</w:t>
      </w:r>
    </w:p>
    <w:p>
      <w:pPr>
        <w:pStyle w:val="Normal"/>
        <w:numPr>
          <w:ilvl w:val="0"/>
          <w:numId w:val="6"/>
        </w:numPr>
        <w:ind w:left="-2" w:right="28" w:hanging="36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خلق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بد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عن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فتن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نبلون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ج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نق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أ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ثم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بش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ابرين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}.</w:t>
      </w:r>
    </w:p>
    <w:p>
      <w:pPr>
        <w:pStyle w:val="Normal"/>
        <w:numPr>
          <w:ilvl w:val="0"/>
          <w:numId w:val="6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ته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تله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موال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ولاد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سلف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تل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ض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صبر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بتلي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السر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صبر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.!"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قالو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: 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بل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عاف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صدّيق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 xml:space="preserve">"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ال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شتهي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بد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جو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15"/>
        </w:numPr>
        <w:ind w:left="-2" w:right="28" w:firstLine="180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ر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غتر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ب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5"/>
        </w:numPr>
        <w:ind w:left="-2" w:right="28" w:firstLine="180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نهم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نيل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ويبالغ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ستقصائ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5"/>
        </w:numPr>
        <w:ind w:left="-2" w:right="28" w:firstLine="180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5"/>
        </w:numPr>
        <w:ind w:left="-2" w:right="28" w:firstLine="180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يصرف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AE"/>
        </w:rPr>
        <w:t>حرام</w:t>
      </w:r>
      <w:r>
        <w:rPr>
          <w:rFonts w:cs="DecoType Naskh Variants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ind w:left="-2" w:right="28" w:hanging="36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غت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ر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م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عر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د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ن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زو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ت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طي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فت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بقى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6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صط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عبادت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صط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صط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6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6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ك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6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ُعج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ُسَ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ط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دق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ذى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بط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كم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6"/>
        </w:numPr>
        <w:ind w:left="-2" w:right="28" w:hanging="36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ك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ن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نحر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ر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 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"..!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</w:rPr>
        <w:t>950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بتل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دع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ظ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ر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ت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عي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ت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تسمع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ه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ل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ض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و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قوام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نصبر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ذيتم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ي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وكل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ذ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و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ق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أ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أ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لز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ي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ظ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رمين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6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ثبتو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د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ضط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ن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بري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نقل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قا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رش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ل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ت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هر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ص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و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سلا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جال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نود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ا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ُب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نا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"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DecoType Naskh Variants"/>
          <w:b/>
          <w:bCs/>
          <w:sz w:val="28"/>
          <w:szCs w:val="28"/>
          <w:rtl w:val="true"/>
        </w:rPr>
        <w:t>"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راغ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ي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ت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ا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ا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لمي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دعو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وسى</w:t>
      </w:r>
      <w:r>
        <w:rPr>
          <w:rFonts w:cs="DecoType Naskh Variants"/>
          <w:b/>
          <w:bCs/>
          <w:sz w:val="28"/>
          <w:szCs w:val="28"/>
          <w:rtl w:val="tru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اً</w:t>
      </w:r>
      <w:r>
        <w:rPr>
          <w:rFonts w:cs="DecoType Naskh Variants"/>
          <w:b/>
          <w:bCs/>
          <w:sz w:val="28"/>
          <w:szCs w:val="28"/>
          <w:rtl w:val="true"/>
        </w:rPr>
        <w:t>*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بر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عه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</w:rPr>
        <w:t>: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تج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بر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ا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</w:rPr>
        <w:t>...</w:t>
      </w:r>
    </w:p>
    <w:p>
      <w:pPr>
        <w:pStyle w:val="Heading1"/>
        <w:ind w:left="-2" w:right="28" w:hanging="0"/>
        <w:jc w:val="center"/>
        <w:rPr>
          <w:sz w:val="40"/>
          <w:szCs w:val="40"/>
          <w:lang w:bidi="ar-SA"/>
        </w:rPr>
      </w:pPr>
      <w:r>
        <w:rPr>
          <w:sz w:val="40"/>
          <w:sz w:val="40"/>
          <w:szCs w:val="40"/>
          <w:rtl w:val="true"/>
          <w:lang w:bidi="ar-SA"/>
        </w:rPr>
        <w:t>ماهي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أسباب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معين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صبر؟</w:t>
      </w:r>
    </w:p>
    <w:p>
      <w:pPr>
        <w:pStyle w:val="Normal"/>
        <w:numPr>
          <w:ilvl w:val="0"/>
          <w:numId w:val="4"/>
        </w:numPr>
        <w:ind w:left="-2" w:right="28" w:hanging="36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ُبِ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د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لا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نغ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بتلاءات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نبلونّكم</w:t>
      </w:r>
      <w:r>
        <w:rPr>
          <w:rFonts w:cs="DecoType Naskh Variants"/>
          <w:b/>
          <w:bCs/>
          <w:sz w:val="28"/>
          <w:szCs w:val="28"/>
          <w:rtl w:val="true"/>
        </w:rPr>
        <w:t>}..</w:t>
      </w:r>
    </w:p>
    <w:p>
      <w:pPr>
        <w:pStyle w:val="Heading4"/>
        <w:ind w:left="2700" w:right="288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ها</w:t>
      </w:r>
    </w:p>
    <w:p>
      <w:pPr>
        <w:pStyle w:val="Heading5"/>
        <w:ind w:left="2700" w:right="288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دار</w:t>
      </w:r>
    </w:p>
    <w:p>
      <w:pPr>
        <w:pStyle w:val="Heading4"/>
        <w:ind w:left="2700" w:right="288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5"/>
        <w:ind w:left="2700" w:right="288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يتفا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أحدا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غ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ون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2" w:right="28" w:hanging="360"/>
        <w:jc w:val="both"/>
        <w:rPr/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اجعو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ري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ر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ط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ر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نعوهم؟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د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ا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ن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سترجع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4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DecoType Naskh Variants"/>
          <w:b/>
          <w:bCs/>
          <w:sz w:val="28"/>
          <w:szCs w:val="28"/>
          <w:rtl w:val="true"/>
        </w:rPr>
        <w:t>..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كل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4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ر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ٌثان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س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ر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ع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ل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يع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خفّ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قن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يل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420" w:right="3420" w:hanging="0"/>
        <w:jc w:val="lef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اش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أ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تنفرجي</w:t>
      </w:r>
    </w:p>
    <w:p>
      <w:pPr>
        <w:pStyle w:val="Normal"/>
        <w:ind w:left="3420" w:right="3420" w:hanging="0"/>
        <w:jc w:val="right"/>
        <w:rPr>
          <w:b/>
          <w:b/>
          <w:bCs/>
          <w:sz w:val="36"/>
          <w:szCs w:val="36"/>
        </w:rPr>
      </w:pPr>
      <w:r>
        <w:rPr>
          <w:rFonts w:cs="Hesham Bold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آ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لي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بالبلج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خّ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شك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خلوقين،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ث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2" w:right="28" w:hanging="36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ج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و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،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ومه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ر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ع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كلون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4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رأ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ه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ب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شك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ض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ق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سل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Heading1"/>
        <w:ind w:left="-2" w:right="28" w:hanging="0"/>
        <w:jc w:val="center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آف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صبر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Cs/>
          <w:sz w:val="28"/>
          <w:szCs w:val="28"/>
        </w:rPr>
        <w:t>1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-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استع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جل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ت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DecoType Naskh Variants"/>
          <w:b/>
          <w:bCs/>
          <w:sz w:val="28"/>
          <w:szCs w:val="28"/>
          <w:rtl w:val="true"/>
        </w:rPr>
        <w:t>}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فش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وا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5"/>
        </w:numPr>
        <w:ind w:left="-2" w:right="28" w:hanging="36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غاض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ح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وت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وت</w:t>
      </w:r>
      <w:r>
        <w:rPr>
          <w:rFonts w:cs="DecoType Naskh Variants"/>
          <w:b/>
          <w:bCs/>
          <w:sz w:val="28"/>
          <w:szCs w:val="28"/>
          <w:rtl w:val="true"/>
        </w:rPr>
        <w:t>}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بّ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ت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بع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و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0"/>
        </w:numPr>
        <w:ind w:left="-2" w:right="28" w:hanging="360"/>
        <w:jc w:val="both"/>
        <w:rPr>
          <w:rFonts w:cs="DecoType Naskh Variants"/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حس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يأ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}.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ه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حز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علون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مالكم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قصص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صابر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أعظ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مع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u w:val="single"/>
          <w:rtl w:val="true"/>
        </w:rPr>
        <w:t>الصبر</w:t>
      </w:r>
      <w:r>
        <w:rPr>
          <w:rFonts w:cs="Hesham Bold"/>
          <w:b/>
          <w:bCs/>
          <w:sz w:val="36"/>
          <w:szCs w:val="36"/>
          <w:u w:val="single"/>
          <w:rtl w:val="true"/>
        </w:rPr>
        <w:t>:</w:t>
      </w:r>
    </w:p>
    <w:p>
      <w:pPr>
        <w:pStyle w:val="BlockText"/>
        <w:ind w:left="-2" w:right="28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خ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مين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</w:t>
      </w:r>
      <w:r>
        <w:rPr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و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 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م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س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ب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مين</w:t>
      </w:r>
      <w:r>
        <w:rPr>
          <w:rFonts w:cs="DecoType Naskh Variants"/>
          <w:b/>
          <w:bCs/>
          <w:sz w:val="28"/>
          <w:szCs w:val="28"/>
          <w:rtl w:val="true"/>
        </w:rPr>
        <w:t>!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ذكر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بر</w:t>
      </w:r>
      <w:r>
        <w:rPr>
          <w:rFonts w:cs="DecoType Naskh Variants"/>
          <w:b/>
          <w:bCs/>
          <w:sz w:val="28"/>
          <w:szCs w:val="28"/>
          <w:rtl w:val="true"/>
        </w:rPr>
        <w:t>}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م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رع</w:t>
      </w:r>
      <w:r>
        <w:rPr>
          <w:rFonts w:cs="DecoType Naskh Variants"/>
          <w:b/>
          <w:bCs/>
          <w:sz w:val="28"/>
          <w:szCs w:val="28"/>
          <w:rtl w:val="true"/>
        </w:rPr>
        <w:t>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ح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تركنا؟آ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اط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آ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اضطه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ئ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,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ج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خي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ن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صد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عق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ر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ب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حس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اضط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ثع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آ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ُثبت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ت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رجوك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ط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وع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ّ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ظ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ف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ف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ن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ح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ية،صهيب،ع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هر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ذبوه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صلب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3060" w:right="3240" w:hanging="0"/>
        <w:jc w:val="lef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أب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أ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مسلماً</w:t>
      </w:r>
    </w:p>
    <w:p>
      <w:pPr>
        <w:pStyle w:val="Normal"/>
        <w:ind w:left="3060" w:right="3240" w:hanging="0"/>
        <w:jc w:val="right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جن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مصرعي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ُت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قد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ا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اب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اب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ري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عين،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صط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ط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كلة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غرغرينا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ن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ط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نش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صبة</w:t>
      </w:r>
      <w:r>
        <w:rPr>
          <w:rFonts w:cs="DecoType Naskh Variants"/>
          <w:b/>
          <w:bCs/>
          <w:sz w:val="28"/>
          <w:szCs w:val="28"/>
          <w:rtl w:val="true"/>
        </w:rPr>
        <w:t>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اق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)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غ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ع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حد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ه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كب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DecoType Naskh Variants"/>
          <w:b/>
          <w:bCs/>
          <w:sz w:val="28"/>
          <w:szCs w:val="28"/>
          <w:rtl w:val="true"/>
        </w:rPr>
        <w:t>: ((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غ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طي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ف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ب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ت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ق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ف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ق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لك؟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فض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وقل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ينه،وأريد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ج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و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ه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م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ا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سدية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اض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ش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ط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cs="DecoType Naskh Variants"/>
          <w:b/>
          <w:bCs/>
          <w:sz w:val="28"/>
          <w:szCs w:val="28"/>
          <w:rtl w:val="true"/>
        </w:rPr>
        <w:t>..!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د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ئ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ُت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ا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ُم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حُم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أ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صبر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ر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صفة</w:t>
      </w:r>
      <w:r>
        <w:rPr>
          <w:rFonts w:cs="DecoType Naskh Variants"/>
          <w:b/>
          <w:bCs/>
          <w:sz w:val="28"/>
          <w:szCs w:val="28"/>
          <w:rtl w:val="true"/>
        </w:rPr>
        <w:t>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ص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بّاب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ن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ن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ئ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رك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أمون،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أ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ست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اظ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ؤ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سك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شيدي؟،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س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د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سأ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خالف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مِ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ط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ُح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ق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سي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ءت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جل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ضر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ب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و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جلاد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ك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ل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د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ش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خ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ب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ج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ط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ع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أ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بب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و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ص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ط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شع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ت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ائ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وب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DecoType Naskh Variants"/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ث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ُ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</w:rPr>
        <w:t>28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ه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ُع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جب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بذ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ويل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من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ا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ك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با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ش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ُت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طع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لك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((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يش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بر</w:t>
      </w:r>
      <w:r>
        <w:rPr>
          <w:rFonts w:cs="DecoType Naskh Variants"/>
          <w:b/>
          <w:bCs/>
          <w:sz w:val="28"/>
          <w:szCs w:val="28"/>
          <w:rtl w:val="true"/>
        </w:rPr>
        <w:t>))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غ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شدائ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د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ب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ض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يد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أ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تأل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ست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ف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ك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فصيل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ائ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خ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ك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نياحة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ويلاه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ثبوراه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اب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رز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ريم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center"/>
        <w:rPr>
          <w:rFonts w:cs="Hesham Bold"/>
          <w:b/>
          <w:b/>
          <w:bCs/>
          <w:sz w:val="48"/>
          <w:szCs w:val="48"/>
          <w:u w:val="single"/>
        </w:rPr>
      </w:pPr>
      <w:r>
        <w:rPr>
          <w:rFonts w:cs="Hesham Bold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-2" w:right="28" w:hanging="0"/>
        <w:jc w:val="center"/>
        <w:rPr>
          <w:rFonts w:cs="Hesham Bold"/>
          <w:b/>
          <w:b/>
          <w:bCs/>
          <w:sz w:val="48"/>
          <w:szCs w:val="48"/>
          <w:u w:val="single"/>
        </w:rPr>
      </w:pPr>
      <w:r>
        <w:rPr>
          <w:rFonts w:cs="Hesham Bold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-2" w:right="28" w:hanging="0"/>
        <w:jc w:val="center"/>
        <w:rPr>
          <w:rFonts w:cs="Hesham Bold"/>
          <w:b/>
          <w:b/>
          <w:bCs/>
          <w:sz w:val="48"/>
          <w:szCs w:val="48"/>
          <w:u w:val="single"/>
        </w:rPr>
      </w:pPr>
      <w:r>
        <w:rPr>
          <w:rFonts w:cs="Hesham Bold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-2" w:right="28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سئل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درس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صبر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محرمات؟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غ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نكرات،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ب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ا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ه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علق</w:t>
      </w:r>
      <w:r>
        <w:rPr>
          <w:rFonts w:cs="DecoType Naskh Variants"/>
          <w:b/>
          <w:bCs/>
          <w:sz w:val="28"/>
          <w:szCs w:val="28"/>
          <w:rtl w:val="true"/>
        </w:rPr>
        <w:t>.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ي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حف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أقا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مز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مت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ع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له؟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ج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ع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ت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رجال؟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ؤ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يُ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و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تنة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ت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أ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ست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و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منكرات؟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خا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ختل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ختل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ب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نق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Hesham Bold"/>
          <w:b/>
          <w:b/>
          <w:bCs/>
          <w:sz w:val="28"/>
          <w:sz w:val="28"/>
          <w:szCs w:val="28"/>
          <w:rtl w:val="true"/>
        </w:rPr>
        <w:t>ذه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أصدقاء،وأ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Bold"/>
          <w:b/>
          <w:b/>
          <w:bCs/>
          <w:sz w:val="28"/>
          <w:sz w:val="28"/>
          <w:szCs w:val="28"/>
          <w:rtl w:val="true"/>
        </w:rPr>
        <w:t>الإحرام؟</w:t>
      </w:r>
    </w:p>
    <w:p>
      <w:pPr>
        <w:pStyle w:val="Normal"/>
        <w:ind w:left="-2" w:right="28" w:hanging="0"/>
        <w:jc w:val="both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حر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مغ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ا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DecoType Naskh Variants"/>
          <w:b/>
          <w:bCs/>
          <w:sz w:val="28"/>
          <w:szCs w:val="28"/>
          <w:rtl w:val="true"/>
        </w:rPr>
        <w:t>.</w:t>
      </w:r>
    </w:p>
    <w:sectPr>
      <w:footerReference w:type="default" r:id="rId7"/>
      <w:type w:val="nextPage"/>
      <w:pgSz w:w="11906" w:h="16273"/>
      <w:pgMar w:left="1080" w:right="927" w:gutter="0" w:header="0" w:top="899" w:footer="709" w:bottom="899"/>
      <w:pgBorders w:display="allPages" w:offsetFrom="text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Variant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ind w:left="507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ind w:left="507" w:hanging="360"/>
      </w:pPr>
      <w:rPr/>
    </w:lvl>
  </w:abstractNum>
  <w:abstractNum w:abstractNumId="5">
    <w:lvl w:ilvl="0">
      <w:start w:val="2"/>
      <w:numFmt w:val="decimal"/>
      <w:lvlText w:val="%1-"/>
      <w:lvlJc w:val="right"/>
      <w:pPr>
        <w:ind w:left="507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ind w:left="507" w:hanging="360"/>
      </w:pPr>
      <w:rPr/>
    </w:lvl>
    <w:lvl w:ilvl="1">
      <w:start w:val="1"/>
      <w:numFmt w:val="arabicAbjad"/>
      <w:lvlText w:val="%2-"/>
      <w:lvlJc w:val="left"/>
      <w:pPr>
        <w:tabs>
          <w:tab w:val="num" w:pos="213"/>
        </w:tabs>
        <w:ind w:left="213" w:hanging="360"/>
      </w:pPr>
      <w:rPr>
        <w:sz w:val="32"/>
        <w:b/>
      </w:rPr>
    </w:lvl>
    <w:lvl w:ilvl="2">
      <w:start w:val="1"/>
      <w:numFmt w:val="lowerRoman"/>
      <w:lvlText w:val="%3."/>
      <w:lvlJc w:val="right"/>
      <w:pPr>
        <w:tabs>
          <w:tab w:val="num" w:pos="933"/>
        </w:tabs>
        <w:ind w:left="933" w:hanging="180"/>
      </w:pPr>
    </w:lvl>
    <w:lvl w:ilvl="3">
      <w:start w:val="1"/>
      <w:numFmt w:val="decimal"/>
      <w:lvlText w:val="%4."/>
      <w:lvlJc w:val="left"/>
      <w:pPr>
        <w:tabs>
          <w:tab w:val="num" w:pos="1653"/>
        </w:tabs>
        <w:ind w:left="1653" w:hanging="360"/>
      </w:pPr>
    </w:lvl>
    <w:lvl w:ilvl="4">
      <w:start w:val="1"/>
      <w:numFmt w:val="lowerLetter"/>
      <w:lvlText w:val="%5."/>
      <w:lvlJc w:val="left"/>
      <w:pPr>
        <w:tabs>
          <w:tab w:val="num" w:pos="2373"/>
        </w:tabs>
        <w:ind w:left="2373" w:hanging="360"/>
      </w:pPr>
    </w:lvl>
    <w:lvl w:ilvl="5">
      <w:start w:val="1"/>
      <w:numFmt w:val="lowerRoman"/>
      <w:lvlText w:val="%6."/>
      <w:lvlJc w:val="right"/>
      <w:pPr>
        <w:tabs>
          <w:tab w:val="num" w:pos="3093"/>
        </w:tabs>
        <w:ind w:left="3093" w:hanging="180"/>
      </w:pPr>
    </w:lvl>
    <w:lvl w:ilvl="6">
      <w:start w:val="1"/>
      <w:numFmt w:val="decimal"/>
      <w:lvlText w:val="%7."/>
      <w:lvlJc w:val="left"/>
      <w:pPr>
        <w:tabs>
          <w:tab w:val="num" w:pos="3813"/>
        </w:tabs>
        <w:ind w:left="3813" w:hanging="360"/>
      </w:pPr>
    </w:lvl>
    <w:lvl w:ilvl="7">
      <w:start w:val="1"/>
      <w:numFmt w:val="lowerLetter"/>
      <w:lvlText w:val="%8."/>
      <w:lvlJc w:val="left"/>
      <w:pPr>
        <w:tabs>
          <w:tab w:val="num" w:pos="4533"/>
        </w:tabs>
        <w:ind w:left="4533" w:hanging="360"/>
      </w:pPr>
    </w:lvl>
    <w:lvl w:ilvl="8">
      <w:start w:val="1"/>
      <w:numFmt w:val="lowerRoman"/>
      <w:lvlText w:val="%9."/>
      <w:lvlJc w:val="right"/>
      <w:pPr>
        <w:tabs>
          <w:tab w:val="num" w:pos="5253"/>
        </w:tabs>
        <w:ind w:left="5253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ind w:left="507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ind w:left="507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ind w:left="507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ind w:left="507" w:hanging="360"/>
      </w:pPr>
      <w:rPr/>
    </w:lvl>
  </w:abstractNum>
  <w:abstractNum w:abstractNumId="16">
    <w:lvl w:ilvl="0">
      <w:numFmt w:val="chosung"/>
      <w:lvlText w:val=""/>
      <w:lvlJc w:val="right"/>
      <w:pPr>
        <w:tabs>
          <w:tab w:val="num" w:pos="375"/>
        </w:tabs>
        <w:ind w:left="375" w:hanging="375"/>
      </w:pPr>
      <w:rPr>
        <w:sz w:val="40"/>
        <w:rFonts w:ascii="Symbol" w:hAnsi="Symbol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-"/>
      <w:lvlJc w:val="right"/>
      <w:pPr>
        <w:ind w:left="507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Bold"/>
      <w:b/>
      <w:bCs/>
      <w:sz w:val="52"/>
      <w:szCs w:val="52"/>
      <w:u w:val="single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rFonts w:cs="DecoType Naskh Variants"/>
      <w:b/>
      <w:bCs/>
      <w:sz w:val="48"/>
      <w:szCs w:val="48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cs="Hesham Bold"/>
      <w:b/>
      <w:bCs/>
      <w:sz w:val="48"/>
      <w:szCs w:val="48"/>
      <w:u w:val="single"/>
      <w:lang w:bidi="ar-A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cs="Hesham Bold"/>
      <w:b/>
      <w:bCs/>
      <w:sz w:val="28"/>
      <w:szCs w:val="28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cs="Hesham Bold"/>
      <w:b/>
      <w:bCs/>
      <w:sz w:val="36"/>
      <w:szCs w:val="36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right="3060" w:hanging="0"/>
      <w:jc w:val="left"/>
      <w:outlineLvl w:val="5"/>
    </w:pPr>
    <w:rPr>
      <w:rFonts w:cs="DecoType Naskh Variants"/>
      <w:b/>
      <w:bCs/>
      <w:sz w:val="28"/>
      <w:szCs w:val="28"/>
      <w:lang w:bidi="ar-A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60" w:right="3060" w:hanging="0"/>
      <w:jc w:val="right"/>
      <w:outlineLvl w:val="6"/>
    </w:pPr>
    <w:rPr>
      <w:rFonts w:cs="DecoType Naskh Variants"/>
      <w:b/>
      <w:bCs/>
      <w:sz w:val="28"/>
      <w:szCs w:val="28"/>
      <w:lang w:bidi="ar-A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both"/>
      <w:outlineLvl w:val="7"/>
    </w:pPr>
    <w:rPr>
      <w:rFonts w:cs="Hesham Bold"/>
      <w:b/>
      <w:bCs/>
      <w:sz w:val="36"/>
      <w:szCs w:val="36"/>
      <w:u w:val="single"/>
      <w:lang w:bidi="ar-A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3060" w:hanging="0"/>
      <w:jc w:val="center"/>
      <w:outlineLvl w:val="8"/>
    </w:pPr>
    <w:rPr>
      <w:rFonts w:cs="Hesham Bold"/>
      <w:b/>
      <w:bCs/>
      <w:sz w:val="28"/>
      <w:szCs w:val="28"/>
      <w:lang w:bidi="ar-A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DecoType Naskh Varian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sz w:val="3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/>
      <w:sz w:val="4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iwani Simple Striped"/>
      <w:color w:val="008000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32"/>
      <w:szCs w:val="32"/>
      <w:lang w:bidi="ar-AE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Hesham Bold"/>
      <w:b/>
      <w:bCs/>
      <w:sz w:val="36"/>
      <w:szCs w:val="36"/>
      <w:lang w:bidi="ar-AE"/>
    </w:rPr>
  </w:style>
  <w:style w:type="paragraph" w:styleId="BlockText">
    <w:name w:val="Block Text"/>
    <w:basedOn w:val="Normal"/>
    <w:qFormat/>
    <w:pPr>
      <w:ind w:left="-867" w:right="-900" w:hanging="0"/>
      <w:jc w:val="both"/>
    </w:pPr>
    <w:rPr>
      <w:rFonts w:cs="DecoType Naskh Variants"/>
      <w:b/>
      <w:bCs/>
      <w:sz w:val="32"/>
      <w:szCs w:val="32"/>
    </w:rPr>
  </w:style>
  <w:style w:type="paragraph" w:styleId="BodyTextIndent2">
    <w:name w:val="Body Text Indent 2"/>
    <w:basedOn w:val="Normal"/>
    <w:qFormat/>
    <w:pPr>
      <w:ind w:left="33" w:right="0" w:hanging="33"/>
      <w:jc w:val="left"/>
    </w:pPr>
    <w:rPr>
      <w:rFonts w:cs="DecoType Naskh Variants"/>
      <w:b/>
      <w:bCs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Diwani Outline Shaded"/>
      <w:b/>
      <w:bCs/>
      <w:sz w:val="30"/>
      <w:szCs w:val="30"/>
      <w:lang w:bidi="ar-A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8:08:00Z</dcterms:created>
  <dc:creator>00</dc:creator>
  <dc:description/>
  <dc:language>en-US</dc:language>
  <cp:lastModifiedBy>***</cp:lastModifiedBy>
  <cp:lastPrinted>2002-09-12T08:45:00Z</cp:lastPrinted>
  <dcterms:modified xsi:type="dcterms:W3CDTF">2002-10-01T02:27:00Z</dcterms:modified>
  <cp:revision>4</cp:revision>
  <dc:subject/>
  <dc:title>سلسلة أعمال القلوب</dc:title>
</cp:coreProperties>
</file>