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</w:rPr>
      </w:pPr>
      <w:r>
        <w:rPr>
          <w:color w:val="000000"/>
          <w:rtl w:val="true"/>
        </w:rPr>
        <w:t>ب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يم</w:t>
      </w:r>
    </w:p>
    <w:p>
      <w:pPr>
        <w:pStyle w:val="Normal"/>
        <w:jc w:val="center"/>
        <w:rPr>
          <w:rFonts w:cs="Diwani Simple Striped"/>
          <w:color w:val="008000"/>
          <w:sz w:val="44"/>
          <w:szCs w:val="44"/>
        </w:rPr>
      </w:pPr>
      <w:r>
        <w:rPr>
          <w:rFonts w:cs="Diwani Simple Striped"/>
          <w:color w:val="008000"/>
          <w:sz w:val="44"/>
          <w:szCs w:val="44"/>
          <w:rtl w:val="true"/>
        </w:rPr>
      </w:r>
    </w:p>
    <w:p>
      <w:pPr>
        <w:pStyle w:val="Normal"/>
        <w:jc w:val="center"/>
        <w:rPr>
          <w:rFonts w:cs="Diwani Simple Striped"/>
          <w:color w:val="008000"/>
          <w:sz w:val="44"/>
          <w:szCs w:val="44"/>
        </w:rPr>
      </w:pPr>
      <w:r>
        <w:rPr>
          <w:rFonts w:cs="Diwani Simple Striped"/>
          <w:color w:val="008000"/>
          <w:sz w:val="44"/>
          <w:szCs w:val="44"/>
          <w:rtl w:val="true"/>
        </w:rPr>
      </w:r>
    </w:p>
    <w:p>
      <w:pPr>
        <w:pStyle w:val="Normal"/>
        <w:jc w:val="center"/>
        <w:rPr>
          <w:rFonts w:cs="Diwani Simple Striped"/>
          <w:color w:val="008000"/>
          <w:sz w:val="44"/>
          <w:szCs w:val="44"/>
        </w:rPr>
      </w:pPr>
      <w:r>
        <w:rPr>
          <w:rFonts w:cs="Diwani Simple Striped"/>
          <w:color w:val="00800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iwani Simple Striped"/>
          <w:color w:val="008000"/>
          <w:sz w:val="20"/>
          <w:szCs w:val="44"/>
          <w:lang w:val="ar-SA" w:eastAsia="en-US"/>
        </w:rPr>
      </w:pPr>
      <w:r>
        <w:rPr>
          <w:rFonts w:cs="Diwani Simple Striped"/>
          <w:color w:val="008000"/>
          <w:sz w:val="20"/>
          <w:szCs w:val="44"/>
          <w:rtl w:val="true"/>
          <w:lang w:val="ar-SA" w:eastAsia="en-US"/>
        </w:rPr>
        <mc:AlternateContent>
          <mc:Choice Requires="wps">
            <w:drawing>
              <wp:anchor behindDoc="0" distT="0" distB="0" distL="81915" distR="114935" simplePos="0" locked="0" layoutInCell="0" allowOverlap="1" relativeHeight="72">
                <wp:simplePos x="0" y="0"/>
                <wp:positionH relativeFrom="column">
                  <wp:posOffset>342265</wp:posOffset>
                </wp:positionH>
                <wp:positionV relativeFrom="paragraph">
                  <wp:posOffset>97155</wp:posOffset>
                </wp:positionV>
                <wp:extent cx="5715000" cy="714375"/>
                <wp:effectExtent l="0" t="3975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714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ecoType Naskh Swashes" w:hAnsi="DecoType Naskh Swashes" w:eastAsia="DecoType Naskh Swashes" w:cs="DecoType Naskh Swashes"/>
                                <w:lang w:bidi="hi-IN"/>
                              </w:rPr>
                              <w:t>سلسلة أعمال القلوب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6.95pt;margin-top:7.65pt;width:449.95pt;height:56.2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DecoType Naskh Swashes" w:hAnsi="DecoType Naskh Swashes" w:eastAsia="DecoType Naskh Swashes" w:cs="DecoType Naskh Swashes"/>
                          <w:lang w:bidi="hi-IN"/>
                        </w:rPr>
                        <w:t>سلسلة أعمال القلوب</w:t>
                      </w:r>
                    </w:p>
                  </w:txbxContent>
                </v:textbox>
                <v:path textpathok="t"/>
                <v:textpath on="t" fitshape="t" string="سلسلة أعمال القلوب" style="font-family:&quot;DecoType Naskh Swashes&quot;;font-size:12pt"/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0.05pt;margin-top:297.6pt;width:98.95pt;height:45.05pt;mso-wrap-style:none;v-text-anchor:middle" type="_x0000_t136">
            <v:path textpathok="t"/>
            <v:textpath on="t" fitshape="t" string="الشكر" style="font-family:&quot;MCS Nask S_U normal.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-0.05pt;margin-top:90.6pt;width:98.95pt;height:45.05pt;mso-wrap-style:none;v-text-anchor:middle" type="_x0000_t136">
            <v:path textpathok="t"/>
            <v:textpath on="t" fitshape="t" string="التوكل" style="font-family:&quot;MCS Nask S_U normal.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-0.05pt;margin-top:162.6pt;width:98.95pt;height:45.05pt;mso-wrap-style:none;v-text-anchor:middle" type="_x0000_t136">
            <v:path textpathok="t"/>
            <v:textpath on="t" fitshape="t" string="الرجاء" style="font-family:&quot;MCS Nask S_U normal.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-0.05pt;margin-top:234.6pt;width:98.95pt;height:45.05pt;mso-wrap-style:none;v-text-anchor:middle" type="_x0000_t136">
            <v:path textpathok="t"/>
            <v:textpath on="t" fitshape="t" string="الخوف" style="font-family:&quot;MCS Nask S_U normal.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-0.05pt;margin-top:18.6pt;width:98.95pt;height:45.05pt;mso-wrap-style:none;v-text-anchor:middle" type="_x0000_t136">
            <v:path textpathok="t"/>
            <v:textpath on="t" fitshape="t" string="الإخلاص" style="font-family:&quot;MCS Nask S_U normal.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-0.05pt;margin-top:360.6pt;width:98.95pt;height:45.05pt;mso-wrap-style:none;v-text-anchor:middle" type="_x0000_t136">
            <v:path textpathok="t"/>
            <v:textpath on="t" fitshape="t" string="الرضا" style="font-family:&quot;MCS Nask S_U normal.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395.95pt;margin-top:297.6pt;width:98.95pt;height:45.05pt;mso-wrap-style:none;v-text-anchor:middle" type="_x0000_t136">
            <v:path textpathok="t"/>
            <v:textpath on="t" fitshape="t" string="التقوى" style="font-family:&quot;MCS Nask S_U normal.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395.95pt;margin-top:90.6pt;width:98.95pt;height:45.05pt;mso-wrap-style:none;v-text-anchor:middle" type="_x0000_t136">
            <v:path textpathok="t"/>
            <v:textpath on="t" fitshape="t" string="المحاسبة" style="font-family:&quot;MCS Nask S_U normal.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395.95pt;margin-top:162.6pt;width:98.95pt;height:45.05pt;mso-wrap-style:none;v-text-anchor:middle" type="_x0000_t136">
            <v:path textpathok="t"/>
            <v:textpath on="t" fitshape="t" string="التفكر" style="font-family:&quot;MCS Nask S_U normal.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395.95pt;margin-top:234.6pt;width:98.95pt;height:45.05pt;mso-wrap-style:none;v-text-anchor:middle" type="_x0000_t136">
            <v:path textpathok="t"/>
            <v:textpath on="t" fitshape="t" string="المحبة" style="font-family:&quot;MCS Nask S_U normal.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395.95pt;margin-top:18.6pt;width:98.95pt;height:45.05pt;mso-wrap-style:none;v-text-anchor:middle" type="_x0000_t136">
            <v:path textpathok="t"/>
            <v:textpath on="t" fitshape="t" string="الصبر" style="font-family:&quot;MCS Nask S_U normal.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395.95pt;margin-top:360.6pt;width:98.95pt;height:45.05pt;mso-wrap-style:none;v-text-anchor:middle" type="_x0000_t136">
            <v:path textpathok="t"/>
            <v:textpath on="t" fitshape="t" string="الورع" style="font-family:&quot;MCS Nask S_U normal.&quot;;font-size:12pt"/>
            <v:fill o:detectmouseclick="t" type="solid" color2="aqua"/>
            <v:stroke color="black" weight="9360" joinstyle="miter" endcap="flat"/>
            <w10:wrap type="none"/>
          </v:shape>
        </w:pict>
        <w:drawing>
          <wp:inline distT="0" distB="0" distL="0" distR="0">
            <wp:extent cx="3642360" cy="526669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00"/>
          <w:sz w:val="20"/>
          <w:lang w:val="ar-SA" w:eastAsia="en-US"/>
        </w:rPr>
      </w:pPr>
      <w:r>
        <w:rPr>
          <w:color w:val="000000"/>
          <w:sz w:val="20"/>
          <w:rtl w:val="true"/>
          <w:lang w:val="ar-SA" w:eastAsia="en-US"/>
        </w:rPr>
        <w:pict>
          <v:shape id="shape_0" fillcolor="red" stroked="t" o:allowincell="f" style="position:absolute;margin-left:98.95pt;margin-top:4.1pt;width:296.95pt;height:45.05pt;mso-wrap-style:none;v-text-anchor:middle" type="_x0000_t136">
            <v:path textpathok="t"/>
            <v:textpath on="t" fitshape="t" string="مجموعة محاضرات قام بإلقائها فضيلة الشيخ" style="font-family:&quot;MCS Nask S_U normal.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00"/>
          <w:sz w:val="20"/>
          <w:lang w:val="ar-SA" w:eastAsia="en-US"/>
        </w:rPr>
      </w:pPr>
      <w:r>
        <w:rPr>
          <w:color w:val="000000"/>
          <w:sz w:val="20"/>
          <w:rtl w:val="true"/>
          <w:lang w:val="ar-SA" w:eastAsia="en-US"/>
        </w:rPr>
        <w:pict>
          <v:shape id="shape_0" fillcolor="red" stroked="t" o:allowincell="f" style="position:absolute;margin-left:-0.05pt;margin-top:30.5pt;width:494.95pt;height:54.7pt;mso-wrap-style:none;v-text-anchor:middle" type="_x0000_t136">
            <v:path textpathok="t"/>
            <v:textpath on="t" fitshape="t" string="محمد بن صالح المنجد" style="font-family:&quot;MCS Nask S_U normal.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33" w:right="0" w:hanging="0"/>
        <w:jc w:val="center"/>
        <w:rPr>
          <w:color w:val="000080"/>
          <w:u w:val="none"/>
          <w:lang w:bidi="ar-SA"/>
        </w:rPr>
      </w:pPr>
      <w:r>
        <w:rPr>
          <w:color w:val="000080"/>
          <w:u w:val="none"/>
          <w:rtl w:val="true"/>
        </w:rPr>
        <w:t>سلسلة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أعمال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القلوب</w:t>
      </w:r>
    </w:p>
    <w:p>
      <w:pPr>
        <w:pStyle w:val="Normal"/>
        <w:jc w:val="left"/>
        <w:rPr>
          <w:b/>
          <w:b/>
          <w:bCs/>
          <w:color w:val="000080"/>
          <w:sz w:val="20"/>
          <w:szCs w:val="32"/>
          <w:u w:val="none"/>
          <w:lang w:val="en-US" w:eastAsia="en-US" w:bidi="ar-SA"/>
        </w:rPr>
      </w:pPr>
      <w:r>
        <w:rPr>
          <w:b/>
          <w:bCs/>
          <w:color w:val="000080"/>
          <w:sz w:val="20"/>
          <w:szCs w:val="32"/>
          <w:u w:val="none"/>
          <w:rtl w:val="true"/>
          <w:lang w:val="en-US" w:eastAsia="en-US" w:bidi="ar-SA"/>
        </w:rPr>
        <w:pict>
          <v:shape id="shape_0" fillcolor="red" stroked="f" o:allowincell="f" style="position:absolute;margin-left:134.95pt;margin-top:8.7pt;width:233.95pt;height:26.95pt;mso-wrap-style:none;v-text-anchor:middle" type="_x0000_t136">
            <v:path textpathok="t"/>
            <v:textpath on="t" fitshape="t" string="الدرس الأول" style="font-family:&quot;Al-Mujahed Classic&quot;;font-size:12pt"/>
            <v:fill o:detectmouseclick="t" type="solid" color2="aqua"/>
            <v:stroke color="#3465a4" joinstyle="round" endcap="flat"/>
            <v:shadow on="t" obscured="f" color="#980000"/>
            <w10:wrap type="none"/>
          </v:shape>
        </w:pict>
      </w:r>
    </w:p>
    <w:p>
      <w:pPr>
        <w:pStyle w:val="Heading2"/>
        <w:ind w:left="33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ind w:left="33" w:right="0" w:hanging="0"/>
        <w:jc w:val="center"/>
        <w:rPr>
          <w:lang w:bidi="ar-SA"/>
        </w:rPr>
      </w:pP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ّد</w:t>
      </w:r>
    </w:p>
    <w:p>
      <w:pPr>
        <w:pStyle w:val="Normal"/>
        <w:jc w:val="left"/>
        <w:rPr>
          <w:rFonts w:cs="DecoType Naskh Variants"/>
          <w:b/>
          <w:b/>
          <w:bCs/>
          <w:sz w:val="56"/>
          <w:szCs w:val="56"/>
          <w:lang w:val="en-US" w:eastAsia="en-US" w:bidi="ar-SA"/>
        </w:rPr>
      </w:pPr>
      <w:r>
        <w:rPr>
          <w:rFonts w:cs="DecoType Naskh Variants"/>
          <w:b/>
          <w:bCs/>
          <w:sz w:val="56"/>
          <w:szCs w:val="56"/>
          <w:rtl w:val="true"/>
          <w:lang w:val="en-US" w:eastAsia="en-US" w:bidi="ar-SA"/>
        </w:rPr>
        <w:pict>
          <v:shape id="shape_0" fillcolor="red" stroked="t" o:allowincell="f" style="position:absolute;margin-left:17.95pt;margin-top:1.9pt;width:467.95pt;height:152.95pt;mso-wrap-style:none;v-text-anchor:middle" type="_x0000_t136">
            <v:path textpathok="t"/>
            <v:textpath on="t" fitshape="t" string="الإخلاص" style="font-family:&quot;DecoType Naskh Variants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  <w:lang w:bidi="ar-AE"/>
        </w:rPr>
        <w:br/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28"/>
          <w:szCs w:val="28"/>
          <w:rtl w:val="true"/>
          <w:lang w:bidi="ar-AE"/>
        </w:rPr>
        <w:drawing>
          <wp:inline distT="0" distB="0" distL="0" distR="0">
            <wp:extent cx="6210300" cy="473138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ه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صنف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لف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بتدؤ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تذك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ت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جاه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ناي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ج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دا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وار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أ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حّ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و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هم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علا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ساسه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فت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ع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س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عبد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لص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نف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الص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وحه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ز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نز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سد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ح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س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را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د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ؤ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و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سرا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ؤ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حقي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ؤ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وص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اص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ف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ز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وب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ل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لص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لص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ل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د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ف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ق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نز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خلا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وشا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ال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ائ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د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نو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خل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ص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ي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يرو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اد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ل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ي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حيد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خلص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ح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ختا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–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فر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قص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ص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bidi="ar-AE"/>
        </w:rPr>
      </w:pP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وتنوع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عبار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سلف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فيه،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فقي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إخلاص</w:t>
      </w:r>
      <w:r>
        <w:rPr>
          <w:rFonts w:cs="Hesham Bold"/>
          <w:b/>
          <w:bCs/>
          <w:sz w:val="28"/>
          <w:szCs w:val="28"/>
          <w:u w:val="single"/>
          <w:rtl w:val="true"/>
          <w:lang w:bidi="ar-A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ص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فر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قص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اع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صف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لاحظ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خلوق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صف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ائب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خل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ا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طل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اق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عبد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لص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نف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ب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لص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ين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ا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سك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حيا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ما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ي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بلو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لص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صوب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فض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يا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لص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صوبه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وا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لص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لص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وا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بل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لص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واب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ال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و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افق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ر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ي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لح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ب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Times New Roman"/>
          <w:b/>
          <w:bCs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ي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س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ل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ص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ح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اب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ن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يبش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جز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ع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غد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ش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يجن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تق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ؤ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زك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جز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تغ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س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ض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قي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م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يّ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قبت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زين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خس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ج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ج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ش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هن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لا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ذمو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دحو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ر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ؤ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صي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و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رج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يا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ط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ء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ص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يط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د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خلص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طعم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ج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ز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كو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جوا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صد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ر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صل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تغ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ض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س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ؤت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يم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ر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ز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رث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ز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بت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محي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ني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يث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ي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ي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غير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ز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و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قا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و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يات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ع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يات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.</w:t>
      </w:r>
    </w:p>
    <w:p>
      <w:pPr>
        <w:pStyle w:val="Heading2"/>
        <w:ind w:left="360" w:right="0" w:hanging="0"/>
        <w:jc w:val="center"/>
        <w:rPr>
          <w:u w:val="single"/>
        </w:rPr>
      </w:pPr>
      <w:r>
        <w:rPr>
          <w:rFonts w:cs="Hesham Bold"/>
          <w:u w:val="single"/>
          <w:rtl w:val="true"/>
        </w:rPr>
        <w:t>أهم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الإخلاص</w:t>
      </w:r>
    </w:p>
    <w:p>
      <w:pPr>
        <w:pStyle w:val="Normal"/>
        <w:numPr>
          <w:ilvl w:val="0"/>
          <w:numId w:val="24"/>
        </w:numPr>
        <w:ind w:left="720" w:right="0" w:hanging="36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ج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سب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جتم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زو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ن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م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ت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غم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ين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ر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م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numPr>
          <w:ilvl w:val="0"/>
          <w:numId w:val="24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ص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ز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أ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ن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ف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بتغ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مرأت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خار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.</w:t>
      </w:r>
    </w:p>
    <w:p>
      <w:pPr>
        <w:pStyle w:val="Normal"/>
        <w:numPr>
          <w:ilvl w:val="0"/>
          <w:numId w:val="24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ج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ذ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بر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سع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ا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صد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ف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واد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ر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ل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جا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ت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ري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ري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ش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مس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ط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ج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تغ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عل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ص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ام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ما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فه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با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ص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مرائ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ذهب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اء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عما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نظ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ج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ز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ج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ر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قص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ز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تم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لاث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لص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بتغ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كر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ه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تغ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رض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عظ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ع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ه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غن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ك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شرك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وار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ب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ك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ظ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لج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ق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ز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ب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م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جعلن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ب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ثو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بار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ث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صغ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jc w:val="both"/>
        <w:rPr>
          <w:rFonts w:cs="DecoType Naskh Variants"/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يش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راع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خل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عان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حرم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ر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وف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خلصي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قاذ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يش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يز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د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يل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ار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دع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لوث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رياء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رك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سلام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م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فتق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ئاس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ج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ب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دد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قه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غ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اص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ق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تدر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ضي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ائ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باح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ن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رجات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ف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ست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وم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دخو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ص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ق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بق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د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راغ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مه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ط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ع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قه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ميي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د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ميي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عض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ق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غ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لص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بتغ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مغف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بي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ذو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يم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ع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خلاص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غ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بائ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بائ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لبغ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ض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غ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ف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ر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د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بست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خ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ف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ّ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م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م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ني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تغ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ف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ز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كم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وفق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صو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ق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قان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ج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ناز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هد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جاه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اش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و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حم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م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عي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ي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ز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د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فق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قوا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ف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ك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ع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دي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بس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ذ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خار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}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اركو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ج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ؤ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ط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لمجت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ا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فقي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اجته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فراغ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س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صا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أج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مر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ت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إخلاص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ر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ه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ق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راث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س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فجو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ج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زي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ره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ص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و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فحش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خلص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خلص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ز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ل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اك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كرم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عي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حي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لص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ح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جت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بائ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ج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ج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ف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طيئ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يا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مض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يما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حتسا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نب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ع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ريف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ي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ي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مض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يما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حتسا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نب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ام،المح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دق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..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ظ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رو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ا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مس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رج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ط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ط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فع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ط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طيئ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ص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صل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رحم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ز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ت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لا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هاد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أ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ه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صد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غ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از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هد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اش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تب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ائز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تب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از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يما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حتسا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فرغ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ف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قيراط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يرا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ف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قيراط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ب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ت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ائ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لائ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حم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ت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ك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و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زد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م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و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خلص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رت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براس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ير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رت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ذك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ت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واري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حا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ح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ل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إخلاص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ابع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يما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ر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با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و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ق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ط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زدح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عرف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با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ئ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ء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اع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ن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ع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نف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ثي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ع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ص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وي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ع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درك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قوا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د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ملو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ا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د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ته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ع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س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دع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ضر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ف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ك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ص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ا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ق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ق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صن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سق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ش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ض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جامل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هب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ر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طا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ب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بص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ظ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وقب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كث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ام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حل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هب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د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ص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ال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اف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ظه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رف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ش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ستوائ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تط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هب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ط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ط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ص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ف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both"/>
        <w:rPr/>
      </w:pP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عجائ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مخلص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صا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ق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ص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شت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م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د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ق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نت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و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ُعرَ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ل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ر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َسْلَمَ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كافأته،و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أ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تي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ت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ار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أ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ط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ب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ح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اهد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حشر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ق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ل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لو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م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رق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د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ينا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لتف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تخ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كا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ظ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ك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إخف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ك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صر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جل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جيئ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ر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رد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ش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سب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ذه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ك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ارج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س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ابع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بك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شر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مرأ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إم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اور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صن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ت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لف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س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ف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شخ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ث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ل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صني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ي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ع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ز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ض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ع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لق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ج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سط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ف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ج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الص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ضر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ف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س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ظه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ت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ه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ب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اك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ظل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صد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طف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مدي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يش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اش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رفو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أ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ه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ثا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ق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ج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lang w:bidi="ar-AE"/>
        </w:rPr>
        <w:t>100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حو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قص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ظه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حا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ئ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جع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متق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مام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اش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خادع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نس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ي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بع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فطا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تصد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اك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أ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ش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را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ا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ك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غنم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س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أعرا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صح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ع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وا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لني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تبعت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تبعت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م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اه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س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م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د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صد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دق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بث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ي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اجم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د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ث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را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د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صدق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ُفِّ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ع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اج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ي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ت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هي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ه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Heading3"/>
        <w:ind w:left="360" w:right="0" w:hanging="0"/>
        <w:jc w:val="center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د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د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هر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عا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حد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صد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ج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ا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يص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ج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ينطق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ش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د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يص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ت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اس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ظه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ثن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ُئِ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ستو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صي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س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ظوظ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فيا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لج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ي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ا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لبات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ياء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بيع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ع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ر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ئ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ع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ج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ا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سوء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طمأ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شكل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ي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م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لغ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ب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يام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ع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شرا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ائ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م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ف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ض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ع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صل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جتم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خر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ظوظ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ي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د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ث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ي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و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قي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وارح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رد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ل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ط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خلي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ساد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جتها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ا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ب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ش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از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و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ت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ا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ضي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يت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رادت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رير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ان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ري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ظه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فح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لت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سان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خل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ن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ئ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خلاص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خلاص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ت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خلاص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u w:val="single"/>
          <w:lang w:bidi="ar-AE"/>
        </w:rPr>
      </w:pP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ومم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قي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إخلاص</w:t>
      </w:r>
      <w:r>
        <w:rPr>
          <w:rFonts w:cs="Hesham Bold"/>
          <w:b/>
          <w:bCs/>
          <w:sz w:val="28"/>
          <w:szCs w:val="28"/>
          <w:u w:val="single"/>
          <w:rtl w:val="true"/>
          <w:lang w:bidi="ar-A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سي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ؤ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و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الق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فر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قص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طاع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و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ظا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باط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ز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ق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بد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كت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ط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فس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و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ط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اه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ز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كم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كحو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ل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بع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ه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اب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ك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سان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اران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ل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قط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ساو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ي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حب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بيئ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ع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ت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سقا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نب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خ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ع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ط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تغف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ب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د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ستغف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فِ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ستغف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ع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د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خال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ت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rFonts w:cs="DecoType Naskh Variants"/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</w:r>
    </w:p>
    <w:p>
      <w:pPr>
        <w:pStyle w:val="Heading3"/>
        <w:ind w:left="360" w:right="0" w:hanging="0"/>
        <w:jc w:val="center"/>
        <w:rPr/>
      </w:pPr>
      <w:r>
        <w:rPr>
          <w:rtl w:val="true"/>
        </w:rPr>
        <w:t>ت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</w:p>
    <w:p>
      <w:pPr>
        <w:pStyle w:val="Heading5"/>
        <w:ind w:left="36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؟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ام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خ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ص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ظه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اع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ظه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ئ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قتداء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سر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لح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جهاد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ظ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اق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و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قتد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يات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ظه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د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نو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قتد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ج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ضع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د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ذلك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ظه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ع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اح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عي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رق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حم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شبث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غرق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يع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36"/>
          <w:szCs w:val="36"/>
          <w:lang w:bidi="ar-AE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تفصيل</w:t>
      </w:r>
      <w:r>
        <w:rPr>
          <w:rFonts w:cs="Hesham Bold"/>
          <w:b/>
          <w:bCs/>
          <w:sz w:val="36"/>
          <w:szCs w:val="36"/>
          <w:rtl w:val="true"/>
          <w:lang w:bidi="ar-A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رّ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رّ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ظه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ظهر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ظهره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ي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ح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د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ذم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ظه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خفي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ظه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رغ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ظه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ظه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ي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قتد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ه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حتض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بك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فظ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ئ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لم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ياش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ل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ي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ص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ر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ت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ثنت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تم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عظ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لد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ين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ق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ص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لح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lang w:bidi="ar-AE"/>
        </w:rPr>
        <w:t>2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ياء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ز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شف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ض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ياض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اف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م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وو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رك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ا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ائ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فع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ف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كل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ياء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ظه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يظه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م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تد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م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شر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ظها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lang w:bidi="ar-AE"/>
        </w:rPr>
        <w:t>3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ل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ب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ص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مات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افق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ؤ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م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رياء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دف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خر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وا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لح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ؤ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ك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ؤ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رو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ظه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صوص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ظ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أذ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ظه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حتساب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إظه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ستهدف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افق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ي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ظها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مز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طوع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دق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ه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سخ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. </w:t>
      </w:r>
    </w:p>
    <w:p>
      <w:pPr>
        <w:pStyle w:val="Normal"/>
        <w:ind w:left="360" w:right="0" w:hanging="0"/>
        <w:jc w:val="both"/>
        <w:rPr>
          <w:rFonts w:cs="DecoType Naskh Variants"/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36"/>
          <w:szCs w:val="36"/>
          <w:lang w:bidi="ar-AE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ينبغي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نفرق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رياء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ومطلق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تشريك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عمل،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فمتى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يبط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حص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تشريك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ومتى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يأثم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ومتى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يأثم؟</w:t>
      </w:r>
    </w:p>
    <w:p>
      <w:pPr>
        <w:pStyle w:val="Normal"/>
        <w:numPr>
          <w:ilvl w:val="0"/>
          <w:numId w:val="20"/>
        </w:numPr>
        <w:ind w:left="750" w:right="0" w:hanging="39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تف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ات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</w:t>
      </w:r>
    </w:p>
    <w:p>
      <w:pPr>
        <w:pStyle w:val="Normal"/>
        <w:numPr>
          <w:ilvl w:val="0"/>
          <w:numId w:val="20"/>
        </w:numPr>
        <w:ind w:left="750" w:right="0" w:hanging="39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لتف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لتف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ي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فظ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حت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جار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غان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ص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ياض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ض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م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إث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دال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ه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ط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ق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رهاـ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ف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جو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ر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خ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ل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0"/>
        </w:numPr>
        <w:ind w:left="750" w:right="0" w:hanging="39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تف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لتف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سم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ل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ثن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ح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</w:t>
      </w:r>
    </w:p>
    <w:p>
      <w:pPr>
        <w:pStyle w:val="Normal"/>
        <w:numPr>
          <w:ilvl w:val="1"/>
          <w:numId w:val="20"/>
        </w:numPr>
        <w:ind w:left="1440" w:right="0" w:hanging="36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ط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1"/>
          <w:numId w:val="20"/>
        </w:numPr>
        <w:ind w:left="144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ط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داف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جاهد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م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هاد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108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ـ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طر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اف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ط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0"/>
        </w:numPr>
        <w:ind w:left="750" w:right="0" w:hanging="39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ط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ص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م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ج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ط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ج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ح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تجا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ط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ك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و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نمو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جه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غني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ؤ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ط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ج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ج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هن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ب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نع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numPr>
          <w:ilvl w:val="0"/>
          <w:numId w:val="20"/>
        </w:numPr>
        <w:ind w:left="750" w:right="0" w:hanging="39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ياء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ض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الر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ب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أ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بط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ح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خرو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ي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لا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ائ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ت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أغن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وجه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ضعف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م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ف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ن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سلط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ص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ص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ك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و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تظ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ر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وليس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Cs/>
          <w:sz w:val="28"/>
          <w:szCs w:val="28"/>
          <w:rtl w:val="true"/>
          <w:lang w:bidi="ar-A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مد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ص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ش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ب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نش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عب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رؤ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ش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س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جم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ي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ط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ظ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ائح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ن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حد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ظ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لص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ب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ذنو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طالب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ست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ن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ياء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بّ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لب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ش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فاحش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ض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نف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كتس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ه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لبه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عا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شت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ص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ف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حار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اط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به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اء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ه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ب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س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ص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لي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ي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ت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ه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ي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</w:t>
      </w:r>
    </w:p>
    <w:p>
      <w:pPr>
        <w:pStyle w:val="Heading3"/>
        <w:ind w:left="360" w:right="0" w:hanging="0"/>
        <w:jc w:val="center"/>
        <w:rPr/>
      </w:pP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م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د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ان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باد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حتس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ج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ح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شك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خف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تق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كث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rFonts w:cs="DecoType Naskh Variants"/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</w:r>
    </w:p>
    <w:p>
      <w:pPr>
        <w:pStyle w:val="Normal"/>
        <w:ind w:left="360" w:right="0" w:hanging="0"/>
        <w:jc w:val="center"/>
        <w:rPr/>
      </w:pPr>
      <w:r>
        <w:rPr>
          <w:rFonts w:cs="Hesham Bold"/>
          <w:b/>
          <w:b/>
          <w:bCs/>
          <w:sz w:val="52"/>
          <w:sz w:val="52"/>
          <w:szCs w:val="52"/>
          <w:u w:val="single"/>
          <w:rtl w:val="true"/>
          <w:lang w:bidi="ar-AE"/>
        </w:rPr>
        <w:t>أسئلة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52"/>
          <w:sz w:val="52"/>
          <w:szCs w:val="52"/>
          <w:u w:val="single"/>
          <w:rtl w:val="true"/>
          <w:lang w:bidi="ar-AE"/>
        </w:rPr>
        <w:t>من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52"/>
          <w:sz w:val="52"/>
          <w:szCs w:val="52"/>
          <w:u w:val="single"/>
          <w:rtl w:val="true"/>
        </w:rPr>
        <w:t>درس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52"/>
          <w:sz w:val="52"/>
          <w:szCs w:val="52"/>
          <w:u w:val="single"/>
          <w:rtl w:val="true"/>
        </w:rPr>
        <w:t>الإخلاص</w:t>
      </w:r>
    </w:p>
    <w:p>
      <w:pPr>
        <w:pStyle w:val="Heading4"/>
        <w:ind w:left="360" w:right="0" w:hanging="0"/>
        <w:jc w:val="both"/>
        <w:rPr/>
      </w:pPr>
      <w:r>
        <w:rPr>
          <w:rtl w:val="true"/>
        </w:rPr>
        <w:t>الم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؟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ي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فائ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ص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ائز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و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Heading4"/>
        <w:ind w:left="360" w:right="0" w:hanging="0"/>
        <w:jc w:val="both"/>
        <w:rPr/>
      </w:pP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صد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ات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ص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رغ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در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طا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ما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فت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قضاء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ر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حج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لحي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أق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رياء؟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ف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حى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خ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حى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حى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صرو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ظاه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فس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بلي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</w:t>
      </w:r>
    </w:p>
    <w:p>
      <w:pPr>
        <w:pStyle w:val="Heading4"/>
        <w:ind w:left="36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؟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ذ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لح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ُعرَ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ي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ذ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ستخ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ر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ن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صالح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يعمل؟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ذ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تمع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ل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سد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ل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عم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Heading4"/>
        <w:ind w:left="360" w:right="0" w:hanging="0"/>
        <w:jc w:val="both"/>
        <w:rPr/>
      </w:pP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؟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مرئ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د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ج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و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ه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غ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از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هد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اش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Heading4"/>
        <w:ind w:left="360" w:right="0" w:hanging="0"/>
        <w:jc w:val="both"/>
        <w:rPr/>
      </w:pP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؟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ستعج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ئ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ل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ئ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س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يات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ه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تا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ت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ئاس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م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جد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ك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ج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ل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اج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أتمن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عن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لأتصد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أخ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أت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أتصدق؟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يتك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يت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ح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ئ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ت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تصدق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ت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خل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خ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ستغ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ستغن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أج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يت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ل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Heading4"/>
        <w:ind w:left="36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؟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ها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Heading4"/>
        <w:ind w:left="360" w:right="0" w:hanging="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؟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ع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و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عب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حي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عر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كم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يع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راست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يت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ت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وراته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شا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و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خي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ب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جاني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ال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يرانك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ع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.</w:t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Heading1"/>
        <w:ind w:left="33" w:right="0" w:hanging="0"/>
        <w:jc w:val="center"/>
        <w:rPr>
          <w:color w:val="000080"/>
          <w:u w:val="none"/>
          <w:lang w:bidi="ar-SA"/>
        </w:rPr>
      </w:pPr>
      <w:r>
        <w:rPr>
          <w:color w:val="000080"/>
          <w:u w:val="none"/>
          <w:rtl w:val="true"/>
        </w:rPr>
        <w:t>سلسلة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أعمال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القلوب</w:t>
      </w:r>
    </w:p>
    <w:p>
      <w:pPr>
        <w:pStyle w:val="Normal"/>
        <w:jc w:val="left"/>
        <w:rPr>
          <w:b/>
          <w:b/>
          <w:bCs/>
          <w:color w:val="000080"/>
          <w:sz w:val="20"/>
          <w:szCs w:val="32"/>
          <w:u w:val="none"/>
          <w:lang w:val="en-US" w:eastAsia="en-US" w:bidi="ar-SA"/>
        </w:rPr>
      </w:pPr>
      <w:r>
        <w:rPr>
          <w:b/>
          <w:bCs/>
          <w:color w:val="000080"/>
          <w:sz w:val="20"/>
          <w:szCs w:val="32"/>
          <w:u w:val="none"/>
          <w:rtl w:val="true"/>
          <w:lang w:val="en-US" w:eastAsia="en-US" w:bidi="ar-SA"/>
        </w:rPr>
        <w:pict>
          <v:shape id="shape_0" fillcolor="red" stroked="f" o:allowincell="f" style="position:absolute;margin-left:134.95pt;margin-top:8.7pt;width:233.95pt;height:26.95pt;mso-wrap-style:none;v-text-anchor:middle" type="_x0000_t136">
            <v:path textpathok="t"/>
            <v:textpath on="t" fitshape="t" string="الدرس الثاني" style="font-family:&quot;Al-Mujahed Classic&quot;;font-size:12pt"/>
            <v:fill o:detectmouseclick="t" type="solid" color2="aqua"/>
            <v:stroke color="#3465a4" joinstyle="round" endcap="flat"/>
            <v:shadow on="t" obscured="f" color="#980000"/>
            <w10:wrap type="none"/>
          </v:shape>
        </w:pict>
      </w:r>
    </w:p>
    <w:p>
      <w:pPr>
        <w:pStyle w:val="Heading2"/>
        <w:ind w:left="33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ind w:left="33" w:right="0" w:hanging="0"/>
        <w:jc w:val="center"/>
        <w:rPr>
          <w:lang w:bidi="ar-SA"/>
        </w:rPr>
      </w:pP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ّد</w:t>
      </w:r>
    </w:p>
    <w:p>
      <w:pPr>
        <w:pStyle w:val="Normal"/>
        <w:jc w:val="left"/>
        <w:rPr>
          <w:rFonts w:cs="DecoType Naskh Variants"/>
          <w:b/>
          <w:b/>
          <w:bCs/>
          <w:sz w:val="56"/>
          <w:szCs w:val="56"/>
          <w:lang w:val="en-US" w:eastAsia="en-US" w:bidi="ar-SA"/>
        </w:rPr>
      </w:pPr>
      <w:r>
        <w:rPr>
          <w:rFonts w:cs="DecoType Naskh Variants"/>
          <w:b/>
          <w:bCs/>
          <w:sz w:val="56"/>
          <w:szCs w:val="56"/>
          <w:rtl w:val="true"/>
          <w:lang w:val="en-US" w:eastAsia="en-US" w:bidi="ar-SA"/>
        </w:rPr>
        <w:pict>
          <v:shape id="shape_0" fillcolor="red" stroked="t" o:allowincell="f" style="position:absolute;margin-left:17.95pt;margin-top:10.9pt;width:467.95pt;height:152.95pt;mso-wrap-style:none;v-text-anchor:middle" type="_x0000_t136">
            <v:path textpathok="t"/>
            <v:textpath on="t" fitshape="t" string="التوكل" style="font-family:&quot;DecoType Naskh Variants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  <w:lang w:bidi="ar-AE"/>
        </w:rPr>
        <w:br/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>
          <w:b/>
          <w:b/>
          <w:bCs/>
          <w:sz w:val="32"/>
          <w:szCs w:val="32"/>
        </w:rPr>
      </w:pPr>
      <w:r>
        <w:rPr>
          <w:rtl w:val="true"/>
        </w:rPr>
        <w:drawing>
          <wp:inline distT="0" distB="0" distL="0" distR="0">
            <wp:extent cx="6284595" cy="418401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35</wp:posOffset>
                </wp:positionH>
                <wp:positionV relativeFrom="paragraph">
                  <wp:posOffset>4207510</wp:posOffset>
                </wp:positionV>
                <wp:extent cx="6400800" cy="3429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331.3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ث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ظ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ج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ف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باد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قر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حم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علىمقا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ح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ستعا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ز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ز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ا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ص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ي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نا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اي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ات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فض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عم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ص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ا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عا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باد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ستعا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نا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د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ع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ستح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زل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وس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از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ز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مو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نازل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س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ع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ث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وائ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لم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!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ج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ستح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باح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وائ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ضائ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ز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شت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ب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ق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ي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توكل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ع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يس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س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حق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طمئ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اد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ضٍ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ض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ر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زا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ك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أمو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إزال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زا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ج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يض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ي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علق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و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و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ط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ز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ب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قي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وك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ؤمن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ا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يم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عظ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ظ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وضو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غس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اب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ه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وي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ستعا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ض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ص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ود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ون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ها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ا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ف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فع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باد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د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لت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عتم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ا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ها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ح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ث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ض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له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ض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قضائ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لذ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ب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دّ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عم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بع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ف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خ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ذا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سبح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ف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ظي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ب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ح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له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ي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ي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ستع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يض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غاف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مل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ظي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بع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ف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ق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ائ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ي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ك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ت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ع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ف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فات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فا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م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تبع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س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نح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اد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د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د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اهل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بلغ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رق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طي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تو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كل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كاش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ص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ا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ق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ُكاش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ُكَّاش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حا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توكل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ص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اد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توكلي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واس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م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كت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نقط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سل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فرّ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ص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ث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يث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س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فع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م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ز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ر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ر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ُسلَّ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كتو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َتُرِكْ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تُ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ا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ِبَ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لائك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ف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شع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ميز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وا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ا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رز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و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ل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ي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ادت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يما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كل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و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ص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ي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وذ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جن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طلب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وائ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غب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علم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ش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تص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م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ق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حك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ر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ع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ب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يما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يائ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م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ل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ب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ل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صي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ور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نا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وضنا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ق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يما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ك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تخذ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م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سلي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طلق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حب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و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ذ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حم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صح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بي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ز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ع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خشو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زا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يما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كيل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ك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ق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ع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خشو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زا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يمان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ع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خوفو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كث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د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آ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ق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كي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Heading6"/>
        <w:ind w:left="3060" w:right="3060" w:hanging="0"/>
        <w:jc w:val="left"/>
        <w:rPr>
          <w:lang w:bidi="ar-SA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Heading7"/>
        <w:ind w:left="3060" w:right="3060" w:hanging="0"/>
        <w:jc w:val="righ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ّكلي</w:t>
      </w:r>
    </w:p>
    <w:p>
      <w:pPr>
        <w:pStyle w:val="Normal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ا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ئ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ألت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قول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فرأي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دع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اد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ض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شف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ض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اد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رحم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سك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توكل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ئ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وك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لتجئ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قو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ك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و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نبيائ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حي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BodyText2"/>
        <w:jc w:val="both"/>
        <w:rPr>
          <w:lang w:bidi="ar-SA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ب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عب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ب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م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ف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ذن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بي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ظ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ل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نف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شا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وكلي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كل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كل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ن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و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ؤمني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نت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نت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ر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زء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ك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ست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بي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و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ؤمنين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ق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لمي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ت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ت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دب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ب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اف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هاب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وك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زيم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صد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ش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ن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ع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فا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ف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خر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رز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راً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ه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خر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رز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بال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ض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كل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رزق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غ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ما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طاناً</w:t>
      </w:r>
      <w:r>
        <w:rPr>
          <w:rFonts w:cs="DecoType Naskh Variants"/>
          <w:b/>
          <w:bCs/>
          <w:sz w:val="28"/>
          <w:szCs w:val="28"/>
          <w:rtl w:val="true"/>
        </w:rPr>
        <w:t>))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ف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ل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ك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رز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</w:rPr>
        <w:t>وق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</w:rPr>
        <w:t>وص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</w:rPr>
        <w:t>النب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</w:rPr>
        <w:t>وس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</w:rPr>
        <w:t>المتوك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</w:rPr>
        <w:t>بوصفين</w:t>
      </w:r>
      <w:r>
        <w:rPr>
          <w:rFonts w:cs="Hesham Bold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1"/>
          <w:numId w:val="4"/>
        </w:numPr>
        <w:ind w:left="1440" w:right="0" w:hanging="36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زق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ض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غد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ذه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بح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ز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شاش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ع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ير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رج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م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طع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فس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أفراخه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سع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ز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و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باح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ي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كي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زي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رتبا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زي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ذ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ج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جن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ك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كم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دبي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ن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ت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ي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ك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ك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ائ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أ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ز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قط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ق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حظ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ز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bidi="ar-AE"/>
        </w:rPr>
      </w:pP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  <w:lang w:bidi="ar-AE"/>
        </w:rPr>
        <w:t>وم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  <w:lang w:bidi="ar-AE"/>
        </w:rPr>
        <w:t>يد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  <w:lang w:bidi="ar-AE"/>
        </w:rPr>
        <w:t>فض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  <w:lang w:bidi="ar-AE"/>
        </w:rPr>
        <w:t>وعلو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  <w:lang w:bidi="ar-AE"/>
        </w:rPr>
        <w:t>منزلت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  <w:lang w:bidi="ar-AE"/>
        </w:rPr>
        <w:t>أم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  <w:lang w:bidi="ar-AE"/>
        </w:rPr>
        <w:t>ب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  <w:lang w:bidi="ar-AE"/>
        </w:rPr>
        <w:t>أكم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  <w:lang w:bidi="ar-AE"/>
        </w:rPr>
        <w:t>الأحو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  <w:lang w:bidi="ar-AE"/>
        </w:rPr>
        <w:t>والعبد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u w:val="single"/>
          <w:rtl w:val="true"/>
          <w:lang w:bidi="ar-AE"/>
        </w:rPr>
        <w:t>والمقامات</w:t>
      </w:r>
      <w:r>
        <w:rPr>
          <w:rFonts w:cs="Hesham Bold"/>
          <w:b/>
          <w:bCs/>
          <w:sz w:val="32"/>
          <w:szCs w:val="32"/>
          <w:u w:val="single"/>
          <w:rtl w:val="true"/>
          <w:lang w:bidi="ar-AE"/>
        </w:rPr>
        <w:t>:</w:t>
      </w:r>
    </w:p>
    <w:p>
      <w:pPr>
        <w:pStyle w:val="Normal"/>
        <w:numPr>
          <w:ilvl w:val="0"/>
          <w:numId w:val="23"/>
        </w:numPr>
        <w:ind w:left="765" w:right="0" w:hanging="405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د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عب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س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ؤمن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عب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وك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تب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ح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م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بي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ف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يل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وا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مو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ج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تق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عب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تب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ح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أم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ام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3"/>
        </w:numPr>
        <w:ind w:left="765" w:right="0" w:hanging="405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عو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ط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ط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م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خصي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ظي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ت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ظ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ج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ك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ج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د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حمي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و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ج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عو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م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ام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ذكي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آ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ع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و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نذ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و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ذك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ت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ف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ب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ذ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عرا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غ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ض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و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ضٍ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عو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اع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ُو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إعرا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دعو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د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ستجا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رض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وس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د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يق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إعراض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3"/>
        </w:numPr>
        <w:ind w:left="765" w:right="0" w:hanging="405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قض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ختلف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حك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ي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و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حا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ختلف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س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ُترَ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حا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حا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ختلف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جه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ه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ج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ضي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ا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ا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ا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و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ك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ف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حا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ت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ا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قا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3"/>
        </w:numPr>
        <w:ind w:left="765" w:right="0" w:hanging="405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ه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ت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داء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د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بو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ا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قت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م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ائفت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ش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ي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جه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يش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عيّ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ا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رت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يش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صر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ا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ذ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صر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ي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ع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ن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وك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م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ذك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سط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د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د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تق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ي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كن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ث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ق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وك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توكل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فع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ث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ن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جبت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رت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غ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ئ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ر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رخ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د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يش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د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ظ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ر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ته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ق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رتبا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د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نع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ح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جن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قط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ر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ته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زا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ن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د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ستسلمو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ديب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د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اص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ه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قت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تع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قتح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يعو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ت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ح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ع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ات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ديب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ضع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ضع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قل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لب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قف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اد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داع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مر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ل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نتص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دو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بار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دخ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رج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خل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اف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دخ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خلتم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الب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وك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ؤمن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numPr>
          <w:ilvl w:val="0"/>
          <w:numId w:val="23"/>
        </w:numPr>
        <w:ind w:left="765" w:right="0" w:hanging="405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شور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ظ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ليظ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نفض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و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ع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ستغ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شاو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توكل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شو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آر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هتد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و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ر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حيح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ف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ب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تشار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ت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ظن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ر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تشار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بر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ب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تشا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ظ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أم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قرار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طئ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ي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ئ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خطئ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فيذ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ُ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ر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3"/>
        </w:numPr>
        <w:ind w:left="765" w:right="0" w:hanging="405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زق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تي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ت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بق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م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كل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رج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رز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ت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غ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numPr>
          <w:ilvl w:val="0"/>
          <w:numId w:val="23"/>
        </w:numPr>
        <w:ind w:left="765" w:right="0" w:hanging="405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ه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واثيق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خوت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س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ؤت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ثق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أتن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ا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ت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ثق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ي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وث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ه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ي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غلظ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دخ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دخ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فر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غ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ي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توكل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numPr>
          <w:ilvl w:val="0"/>
          <w:numId w:val="23"/>
        </w:numPr>
        <w:ind w:left="765" w:right="0" w:hanging="405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هج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ل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أو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دا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مو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تغ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ضح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شير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ذكر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بيب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هوّ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اج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لم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بوأ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أ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كل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ه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هج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فر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اج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بش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شت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ذ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اج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جرت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هورت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اح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اج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هج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ت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رج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ف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صاح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ز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نز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كين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ي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جن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و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numPr>
          <w:ilvl w:val="0"/>
          <w:numId w:val="23"/>
        </w:numPr>
        <w:ind w:left="765" w:right="0" w:hanging="405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ب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ق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جا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زواج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تف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زوج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ج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ج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اع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ن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ش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واج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م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ش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تجد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لح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ي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جل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ض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دو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ي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ض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تم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كم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ل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كم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rFonts w:cs="DecoType Naskh Variants"/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</w:r>
    </w:p>
    <w:p>
      <w:pPr>
        <w:pStyle w:val="Heading8"/>
        <w:ind w:left="360" w:right="0" w:hanging="0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غ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فوي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ك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ويض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عتم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كف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عت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و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وث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ظه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ج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عتم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ي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ص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ك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عتمد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فظ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إفر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ج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ا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ضا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ثن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ربع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ضع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عن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تك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عتم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فوي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اس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كلا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و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رم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عف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كلا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ث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تع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كلا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يض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س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كا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وك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ك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وكا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ا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ستعا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فوي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ث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ص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طر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ا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ان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با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فظ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عت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ا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رب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فر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تاد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م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كرنا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ي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طارد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جاه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نص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دين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و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يما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دع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ا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ص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ؤ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ت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سج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ضط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ؤ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بتد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ؤ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ر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ؤل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ش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ؤ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تز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لن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ش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ؤ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36"/>
          <w:szCs w:val="36"/>
          <w:u w:val="single"/>
          <w:lang w:bidi="ar-AE"/>
        </w:rPr>
      </w:pP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ه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يصح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أ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تقو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أ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وك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أو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يوك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أحداً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عباد؟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إقا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ك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ص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ك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طر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ياب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ئ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الف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لف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لي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تفويض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ز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ص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بوب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يام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عبود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عن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قائ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م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صالح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كا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ح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ّ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فتق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سل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ربوبيت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ي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بود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سب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ك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في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ا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في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ا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فٍ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صطل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ع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د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عتم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جل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صا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د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ض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آخ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قت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!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ثيم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د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ا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د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ض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مع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قط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سبا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عتم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سبا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تئ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صلي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قيق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عتم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ت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كل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شر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ب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عتم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ب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ت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صي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ت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ف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غربي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ها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ها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ه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فل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ز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لاح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Heading8"/>
        <w:ind w:left="360" w:right="0" w:hanging="0"/>
        <w:jc w:val="both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بي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رو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ي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عتم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سبا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يق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از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ا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ي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م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وا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نا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عي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عط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لا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يم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استعا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جل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نفع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د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ضر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تا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س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ؤتي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ض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س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غب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2160" w:right="2880" w:hanging="0"/>
        <w:jc w:val="center"/>
        <w:rPr>
          <w:b/>
          <w:b/>
          <w:bCs/>
          <w:sz w:val="30"/>
          <w:szCs w:val="30"/>
          <w:lang w:bidi="ar-AE"/>
        </w:rPr>
      </w:pP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حذر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الأم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فاجع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ازاء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رجوع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ر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يقي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المحاذر</w:t>
      </w:r>
    </w:p>
    <w:p>
      <w:pPr>
        <w:pStyle w:val="Normal"/>
        <w:ind w:left="2160" w:right="2880" w:hanging="0"/>
        <w:jc w:val="center"/>
        <w:rPr>
          <w:b/>
          <w:b/>
          <w:bCs/>
          <w:sz w:val="30"/>
          <w:szCs w:val="30"/>
          <w:lang w:bidi="ar-AE"/>
        </w:rPr>
      </w:pP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تخش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أمر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أن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مفوض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غاي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ومصادر</w:t>
      </w:r>
    </w:p>
    <w:p>
      <w:pPr>
        <w:pStyle w:val="Normal"/>
        <w:ind w:left="2160" w:right="2880" w:hanging="0"/>
        <w:jc w:val="center"/>
        <w:rPr>
          <w:b/>
          <w:b/>
          <w:bCs/>
          <w:sz w:val="30"/>
          <w:szCs w:val="30"/>
          <w:lang w:bidi="ar-AE"/>
        </w:rPr>
      </w:pP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وك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ل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يقض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وحد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و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توافق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الأمان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شاكر</w:t>
      </w:r>
    </w:p>
    <w:p>
      <w:pPr>
        <w:pStyle w:val="Heading9"/>
        <w:ind w:left="2160" w:right="2880" w:hanging="0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خ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ث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ي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ض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خر</w:t>
      </w:r>
    </w:p>
    <w:p>
      <w:pPr>
        <w:pStyle w:val="Normal"/>
        <w:ind w:left="2160" w:right="2880" w:hanging="0"/>
        <w:jc w:val="center"/>
        <w:rPr>
          <w:rFonts w:cs="Hesham Bold"/>
          <w:b/>
          <w:b/>
          <w:bCs/>
          <w:sz w:val="28"/>
          <w:szCs w:val="28"/>
          <w:lang w:bidi="ar-AE"/>
        </w:rPr>
      </w:pP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وإن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كفيل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بالنجا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الأذ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ل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يب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يدع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سو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0"/>
          <w:sz w:val="30"/>
          <w:szCs w:val="30"/>
          <w:rtl w:val="true"/>
          <w:lang w:bidi="ar-AE"/>
        </w:rPr>
        <w:t>ناصر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اك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خشَ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ض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ّا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ك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ص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ستعا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عب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ي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ا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تخ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يل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ل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ي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مقار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ستعا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ا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ض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نيو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ستعا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د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ستعا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صل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ق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ي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ي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ستع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عب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ستعا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ا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ن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ك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ف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م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ف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دو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ب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تبع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ظن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ن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ؤمن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يع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فو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ط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تبع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ف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كفي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سب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ك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ن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دعو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د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ص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المؤمن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ك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أيي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اً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ص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ؤيد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د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مؤمن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ؤيدو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نصرون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شك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ض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حي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فو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فا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ور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ق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ط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عد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ذ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معن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يضرو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ذ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ذ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ب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ج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طش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د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لغ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اد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د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رو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ذ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يشت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دو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ث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فيف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يحد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ب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ج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طش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لغ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و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تمنو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>
          <w:rFonts w:cs="DecoType Naskh Variants"/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ز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ز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فاي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يع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!</w:t>
      </w:r>
    </w:p>
    <w:p>
      <w:pPr>
        <w:pStyle w:val="Normal"/>
        <w:jc w:val="center"/>
        <w:rPr>
          <w:b/>
          <w:b/>
          <w:bCs/>
          <w:sz w:val="36"/>
          <w:szCs w:val="36"/>
          <w:lang w:bidi="ar-AE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دجى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لي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خطوب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وأظلمت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سب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خلاص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وخاب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آمل</w:t>
      </w:r>
    </w:p>
    <w:p>
      <w:pPr>
        <w:pStyle w:val="Normal"/>
        <w:jc w:val="center"/>
        <w:rPr>
          <w:b/>
          <w:b/>
          <w:bCs/>
          <w:sz w:val="36"/>
          <w:szCs w:val="36"/>
          <w:lang w:bidi="ar-AE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وأيست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وج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نجاة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سبب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يدنو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متناول</w:t>
      </w:r>
    </w:p>
    <w:p>
      <w:pPr>
        <w:pStyle w:val="Normal"/>
        <w:jc w:val="center"/>
        <w:rPr>
          <w:b/>
          <w:b/>
          <w:bCs/>
          <w:sz w:val="36"/>
          <w:szCs w:val="36"/>
          <w:lang w:bidi="ar-AE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يأتيك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ألطاف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فرج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تحتسب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وأنت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غافل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ث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فوي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ي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ذ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تبق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غر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ح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بذ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طع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د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ه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ل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ضع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حتياط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عند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حتياط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.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صب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مو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سبا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ح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ي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ض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ف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م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يشا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و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قتحم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ن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حاصرون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ر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ق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هب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ف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جا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ق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ص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طاط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ألق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قتحم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تدؤ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تيش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ياح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قترب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ك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عن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تط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فر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ذك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ق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ي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آ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ع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قرأ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سمع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ائ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جن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ذه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تش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فر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مع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طو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ت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شيئ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ف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ف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أ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مصيد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ط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ذه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فر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غرب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ي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ين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!!!!!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رأ؟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ذك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ط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ق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ع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د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د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ف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د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غشينا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صر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>
          <w:rFonts w:cs="DecoType Naskh Variants"/>
          <w:b/>
          <w:b/>
          <w:bCs/>
          <w:sz w:val="16"/>
          <w:szCs w:val="16"/>
          <w:lang w:bidi="ar-AE"/>
        </w:rPr>
      </w:pPr>
      <w:r>
        <w:rPr>
          <w:rFonts w:cs="DecoType Naskh Variants"/>
          <w:b/>
          <w:bCs/>
          <w:sz w:val="16"/>
          <w:szCs w:val="16"/>
          <w:rtl w:val="true"/>
          <w:lang w:bidi="ar-AE"/>
        </w:rPr>
      </w:r>
    </w:p>
    <w:p>
      <w:pPr>
        <w:pStyle w:val="Normal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و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خلو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دي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Hesham Bold"/>
          <w:b/>
          <w:bCs/>
          <w:sz w:val="36"/>
          <w:szCs w:val="36"/>
          <w:u w:val="single"/>
          <w:rtl w:val="true"/>
          <w:lang w:bidi="ar-AE"/>
        </w:rPr>
        <w:t>.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والتوك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لاب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تحقيق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مرات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فيه</w:t>
      </w:r>
      <w:r>
        <w:rPr>
          <w:rFonts w:cs="Hesham Bold"/>
          <w:b/>
          <w:bCs/>
          <w:sz w:val="36"/>
          <w:szCs w:val="36"/>
          <w:u w:val="single"/>
          <w:rtl w:val="true"/>
          <w:lang w:bidi="ar-AE"/>
        </w:rPr>
        <w:t>.</w:t>
      </w:r>
      <w:r>
        <w:rPr>
          <w:rFonts w:cs="Hesham Bold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cs="DecoType Naskh Variants"/>
          <w:b/>
          <w:b/>
          <w:bCs/>
          <w:sz w:val="16"/>
          <w:szCs w:val="16"/>
          <w:lang w:bidi="ar-AE"/>
        </w:rPr>
      </w:pPr>
      <w:r>
        <w:rPr>
          <w:rFonts w:cs="DecoType Naskh Variants"/>
          <w:b/>
          <w:bCs/>
          <w:sz w:val="16"/>
          <w:szCs w:val="16"/>
          <w:rtl w:val="true"/>
          <w:lang w:bidi="ar-AE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ف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ر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فا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يوميت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ت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ؤم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ق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ر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فيك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ط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ف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لح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خ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تب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ث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سب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ست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فس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أثي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ط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جن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ك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أت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ل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بذ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رع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ءعق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طلق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توك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عق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ك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حيا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ع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و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مش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اك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ض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نتش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بتغ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تي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زق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ش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ا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ز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آخ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رب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تغ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رب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اف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ذهب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تاج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ح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اج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بح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عم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خي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س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مع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فس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خي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ر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ش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لاب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ئ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ريه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جد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غتسلت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ئ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زعم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وك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قو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ق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رزاق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د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سع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ذ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م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*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ض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نتش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بتغ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نب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ئ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قو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توك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بتدع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قا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قيق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سو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حي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ق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ح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ص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ح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و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و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ائ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ور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ظ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فوي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ث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ط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يبا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إقب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دبا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عتم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ح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ح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ط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سر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ضعاف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هت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ئ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طيت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ضعاف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زائني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زائ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لأ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ط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ظ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دسي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ظ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ظ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نفعك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يق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ا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ا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لى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ست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سي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نقي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وي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ستذك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فو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ستعي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اطع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باعد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دعتمو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ع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ويض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 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ق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خ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يم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قد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تنف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ا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ض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وحي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ض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مق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ئ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عبود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ع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ستخار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وي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قد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ض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قدو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6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TextBodyIndent"/>
        <w:jc w:val="both"/>
        <w:rPr>
          <w:rFonts w:cs="DecoType Naskh Variants"/>
          <w:sz w:val="28"/>
          <w:szCs w:val="28"/>
          <w:lang w:bidi="ar-SA"/>
        </w:rPr>
      </w:pPr>
      <w:r>
        <w:rPr>
          <w:rFonts w:cs="DecoType Naskh Variants"/>
          <w:sz w:val="28"/>
          <w:sz w:val="28"/>
          <w:szCs w:val="28"/>
          <w:rtl w:val="true"/>
        </w:rPr>
        <w:t>فع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التو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فال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ب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ش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ف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لل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سباب</w:t>
      </w:r>
      <w:r>
        <w:rPr>
          <w:rFonts w:cs="DecoType Naskh Variants"/>
          <w:sz w:val="28"/>
          <w:szCs w:val="28"/>
          <w:rtl w:val="true"/>
        </w:rPr>
        <w:t>(!!)</w:t>
      </w:r>
      <w:r>
        <w:rPr>
          <w:rFonts w:cs="DecoType Naskh Variant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بمعص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ب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م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و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sz w:val="32"/>
          <w:szCs w:val="32"/>
          <w:rtl w:val="true"/>
        </w:rPr>
        <w:t>.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ي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ضعيفة؛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ذ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ا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ثر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ي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2880" w:right="2880" w:hanging="0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توك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حاجة</w:t>
      </w:r>
    </w:p>
    <w:p>
      <w:pPr>
        <w:pStyle w:val="Normal"/>
        <w:ind w:left="2880" w:right="2880" w:hanging="0"/>
        <w:jc w:val="right"/>
        <w:rPr>
          <w:b/>
          <w:b/>
          <w:bCs/>
          <w:sz w:val="36"/>
          <w:szCs w:val="36"/>
          <w:lang w:bidi="ar-AE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تؤثر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عجز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يوماً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طلب</w:t>
      </w:r>
    </w:p>
    <w:p>
      <w:pPr>
        <w:pStyle w:val="Normal"/>
        <w:ind w:left="2880" w:right="2880" w:hanging="0"/>
        <w:jc w:val="left"/>
        <w:rPr/>
      </w:pP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ألم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ترَ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ل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ـــــــ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مريم</w:t>
      </w:r>
    </w:p>
    <w:p>
      <w:pPr>
        <w:pStyle w:val="Normal"/>
        <w:ind w:left="2880" w:right="2880" w:hanging="0"/>
        <w:jc w:val="right"/>
        <w:rPr>
          <w:b/>
          <w:b/>
          <w:bCs/>
          <w:sz w:val="36"/>
          <w:szCs w:val="36"/>
          <w:lang w:bidi="ar-AE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إليك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فهزي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جذع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يساقط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رطب</w:t>
      </w:r>
    </w:p>
    <w:p>
      <w:pPr>
        <w:pStyle w:val="Normal"/>
        <w:ind w:left="2880" w:right="2880" w:hanging="0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شاء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تجني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هزها</w:t>
      </w:r>
    </w:p>
    <w:p>
      <w:pPr>
        <w:pStyle w:val="Normal"/>
        <w:ind w:left="2880" w:right="2880" w:hanging="0"/>
        <w:jc w:val="right"/>
        <w:rPr/>
      </w:pP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جن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ــــــ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ت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سبب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خ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مرأ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عي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ا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ضع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ت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أ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خ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ذع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ز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جذ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خل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ضع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تيج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ق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ز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ه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عي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شج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سبا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بد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ض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ا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رع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ب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ئم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ذ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أس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غف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هذا؟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طر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هج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م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ث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سبا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ف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وقع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ب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صم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تب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هج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>
          <w:rFonts w:cs="DecoType Naskh Variants"/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د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شياء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خا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عتم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ث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س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ف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فو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ست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060" w:right="2700" w:hanging="0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بتليت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فثق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بالل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وارضَ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به</w:t>
      </w:r>
    </w:p>
    <w:p>
      <w:pPr>
        <w:pStyle w:val="Normal"/>
        <w:ind w:left="3060" w:right="2700" w:hanging="0"/>
        <w:jc w:val="right"/>
        <w:rPr>
          <w:b/>
          <w:b/>
          <w:bCs/>
          <w:sz w:val="36"/>
          <w:szCs w:val="36"/>
          <w:lang w:bidi="ar-AE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يكشف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بلوى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له</w:t>
      </w:r>
    </w:p>
    <w:p>
      <w:pPr>
        <w:pStyle w:val="Normal"/>
        <w:ind w:left="3060" w:right="2700" w:hanging="0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قضى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فاستسلم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لقدرته</w:t>
      </w:r>
    </w:p>
    <w:p>
      <w:pPr>
        <w:pStyle w:val="Normal"/>
        <w:ind w:left="3060" w:right="2700" w:hanging="0"/>
        <w:jc w:val="right"/>
        <w:rPr>
          <w:b/>
          <w:b/>
          <w:bCs/>
          <w:sz w:val="36"/>
          <w:szCs w:val="36"/>
          <w:lang w:bidi="ar-AE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لامريء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حيلة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فيم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قضى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له</w:t>
      </w:r>
    </w:p>
    <w:p>
      <w:pPr>
        <w:pStyle w:val="Normal"/>
        <w:ind w:left="3060" w:right="2700" w:hanging="0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يأس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يقطع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أحياناً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بصاحبه</w:t>
      </w:r>
    </w:p>
    <w:p>
      <w:pPr>
        <w:pStyle w:val="Normal"/>
        <w:ind w:left="3060" w:right="2700" w:hanging="0"/>
        <w:jc w:val="right"/>
        <w:rPr/>
      </w:pP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تيأس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ــــــ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فنعم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قادر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الله</w:t>
      </w:r>
    </w:p>
    <w:p>
      <w:pPr>
        <w:pStyle w:val="TextBody"/>
        <w:jc w:val="both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وال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مكر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دنيوية</w:t>
      </w:r>
      <w:r>
        <w:rPr>
          <w:rFonts w:cs="DecoType Naskh Variants"/>
          <w:sz w:val="28"/>
          <w:szCs w:val="28"/>
          <w:rtl w:val="true"/>
        </w:rPr>
        <w:t>..</w:t>
      </w:r>
    </w:p>
    <w:p>
      <w:pPr>
        <w:pStyle w:val="Normal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ا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هد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ط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سأ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دع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قا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ظن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خ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قو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د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هد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وج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خر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سائ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جهز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فس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حا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وج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د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جهز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ك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دخ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؟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جتن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خ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تع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ي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واجب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!..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ر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سن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ر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اجر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اسق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!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شك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بذ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نيو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ع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عض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ذ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نيو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يبذ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عي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دراس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حص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ف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جهز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تاز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ص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حر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أخذ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تر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..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عم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يس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 ..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  <w:lang w:bidi="ar-AE"/>
        </w:rPr>
      </w:pP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أمو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ت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تضا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توكل</w:t>
      </w:r>
    </w:p>
    <w:p>
      <w:pPr>
        <w:pStyle w:val="Normal"/>
        <w:numPr>
          <w:ilvl w:val="0"/>
          <w:numId w:val="19"/>
        </w:numPr>
        <w:ind w:left="735" w:right="0" w:hanging="375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ط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شاؤ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طي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ط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شاؤ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ئ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م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تشائ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ي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ما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تشاء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س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لغ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شروع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ا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رس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ج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ائ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lang w:bidi="ar-AE"/>
        </w:rPr>
        <w:t>13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 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ك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ؤ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ج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ق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lang w:bidi="ar-AE"/>
        </w:rPr>
        <w:t>13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شرو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طلاق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ف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في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أ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مات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ذ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ؤ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خل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تط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شاؤ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ا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توحيد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جم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ع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ت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غ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و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ق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رج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ع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تخس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ر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نهز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ك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ت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ز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رو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ر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فل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نتص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ع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ال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راف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كه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ه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روج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ج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ي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ال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يما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توح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يما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أ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الف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ج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شعوذ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تي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ه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ع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مائ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ا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قر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جل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ور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كت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فت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ورا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ل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ع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ص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ق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قبت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عض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!!!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اف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تخا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ع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!!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ع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ب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ل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ب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شج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كت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عاوي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علق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رو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خذ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.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ر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ض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حي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ع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ث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شي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يا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ب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قب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ول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ك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ح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ئ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روع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قب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رت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ب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بق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19"/>
        </w:numPr>
        <w:ind w:left="735" w:right="0" w:hanging="375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ع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زق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اع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طال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اك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ظف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ث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شد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ت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ط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ز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ذكو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سن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1"/>
          <w:numId w:val="19"/>
        </w:numPr>
        <w:ind w:left="144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عظ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رز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ح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نائ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ت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نم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لا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يب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اقش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ض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ط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ز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ح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جا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ر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ناع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نائ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ا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نم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لا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يب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زق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مح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.. </w:t>
      </w:r>
    </w:p>
    <w:p>
      <w:pPr>
        <w:pStyle w:val="Normal"/>
        <w:numPr>
          <w:ilvl w:val="1"/>
          <w:numId w:val="19"/>
        </w:numPr>
        <w:ind w:left="144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أ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عا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تط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ز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ه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أ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عط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نع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</w:t>
      </w:r>
    </w:p>
    <w:p>
      <w:pPr>
        <w:pStyle w:val="Normal"/>
        <w:numPr>
          <w:ilvl w:val="1"/>
          <w:numId w:val="19"/>
        </w:numPr>
        <w:ind w:left="144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جا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نصا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ض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نتش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بتغ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ذك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ع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لح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بدالرح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لو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وق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حا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و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شت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بيع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1"/>
          <w:numId w:val="19"/>
        </w:numPr>
        <w:ind w:left="144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غر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زرع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ر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يز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مزا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ذ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ا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تاج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ا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ث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بعض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ر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ه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ز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ص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ص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م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ي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كذ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108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ذ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زق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ث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ز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ز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ف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داو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داو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ج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1080" w:right="0" w:hanging="0"/>
        <w:jc w:val="both"/>
        <w:rPr>
          <w:rFonts w:cs="Hesham Bold"/>
          <w:b/>
          <w:b/>
          <w:bCs/>
          <w:sz w:val="36"/>
          <w:szCs w:val="36"/>
          <w:u w:val="single"/>
        </w:rPr>
      </w:pP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فوائ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توكّل</w:t>
      </w:r>
    </w:p>
    <w:p>
      <w:pPr>
        <w:pStyle w:val="Normal"/>
        <w:numPr>
          <w:ilvl w:val="0"/>
          <w:numId w:val="12"/>
        </w:numPr>
        <w:ind w:left="1470" w:right="0" w:hanging="39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سب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د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ك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نقلب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ع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سس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و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حز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وعد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س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د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س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زا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يما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سليم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</w:t>
      </w:r>
    </w:p>
    <w:p>
      <w:pPr>
        <w:pStyle w:val="Normal"/>
        <w:numPr>
          <w:ilvl w:val="0"/>
          <w:numId w:val="12"/>
        </w:numPr>
        <w:ind w:left="1470" w:right="0" w:hanging="39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صا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د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ض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صائ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ج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ز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ع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ف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12"/>
        </w:numPr>
        <w:ind w:left="1470" w:right="0" w:hanging="39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شاط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12"/>
        </w:numPr>
        <w:ind w:left="1470" w:right="0" w:hanging="39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نهيار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صب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12"/>
        </w:numPr>
        <w:ind w:left="1470" w:right="0" w:hanging="39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ا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نتح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ع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دم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ئس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صيب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إحبا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ظر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12"/>
        </w:numPr>
        <w:ind w:left="1470" w:right="0" w:hanging="39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حفظ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ول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ن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ي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بن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!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ي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توكل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ج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حز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م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ضا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ئ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إذ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ي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س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ا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ل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ُدِيت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ُقِيت،كُف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</w:t>
      </w:r>
    </w:p>
    <w:p>
      <w:pPr>
        <w:pStyle w:val="Normal"/>
        <w:numPr>
          <w:ilvl w:val="0"/>
          <w:numId w:val="12"/>
        </w:numPr>
        <w:ind w:left="1470" w:right="0" w:hanging="39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ع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م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زي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شروع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حيح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ط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سبا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تاج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دث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</w:p>
    <w:p>
      <w:pPr>
        <w:pStyle w:val="Normal"/>
        <w:numPr>
          <w:ilvl w:val="0"/>
          <w:numId w:val="12"/>
        </w:numPr>
        <w:ind w:left="1470" w:right="0" w:hanging="39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نو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صائ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شدائ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راح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قت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ا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صي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ق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ع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عيد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ك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نقلب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ع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سس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و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</w:t>
      </w:r>
    </w:p>
    <w:p>
      <w:pPr>
        <w:pStyle w:val="Normal"/>
        <w:numPr>
          <w:ilvl w:val="0"/>
          <w:numId w:val="12"/>
        </w:numPr>
        <w:ind w:left="1470" w:right="0" w:hanging="39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ز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ز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12"/>
        </w:numPr>
        <w:ind w:left="1470" w:right="0" w:hanging="39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ق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تي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طا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ج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ا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ب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طا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ظي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عي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كذ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12"/>
        </w:numPr>
        <w:ind w:left="1470" w:right="0" w:hanging="39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ع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ع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ص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غن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ق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12"/>
        </w:numPr>
        <w:ind w:left="1470" w:right="0" w:hanging="39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عب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,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تي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ثارتوك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ط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ك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12"/>
        </w:numPr>
        <w:ind w:left="1470" w:right="0" w:hanging="39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ق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ذ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ظ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ر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بع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ف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12"/>
        </w:numPr>
        <w:ind w:left="1470" w:right="0" w:hanging="39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غن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>
          <w:rFonts w:cs="DecoType Naskh Variants"/>
          <w:b/>
          <w:b/>
          <w:bCs/>
          <w:sz w:val="20"/>
          <w:szCs w:val="20"/>
          <w:lang w:bidi="ar-AE"/>
        </w:rPr>
      </w:pPr>
      <w:r>
        <w:rPr>
          <w:rFonts w:cs="DecoType Naskh Variants"/>
          <w:b/>
          <w:bCs/>
          <w:sz w:val="20"/>
          <w:szCs w:val="20"/>
          <w:rtl w:val="true"/>
          <w:lang w:bidi="ar-A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  <w:lang w:bidi="ar-AE"/>
        </w:rPr>
      </w:pPr>
      <w:r>
        <w:rPr>
          <w:rFonts w:cs="Times New Roman"/>
          <w:b/>
          <w:bCs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قصص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م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توكلي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وعلى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رأسه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رسو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صلى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علي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وسلم</w:t>
      </w:r>
      <w:r>
        <w:rPr>
          <w:rFonts w:cs="Hesham Bold"/>
          <w:b/>
          <w:bCs/>
          <w:sz w:val="36"/>
          <w:szCs w:val="36"/>
          <w:u w:val="single"/>
          <w:rtl w:val="true"/>
          <w:lang w:bidi="ar-AE"/>
        </w:rPr>
        <w:t>..</w:t>
      </w:r>
    </w:p>
    <w:p>
      <w:pPr>
        <w:pStyle w:val="Normal"/>
        <w:jc w:val="both"/>
        <w:rPr>
          <w:rFonts w:cs="DecoType Naskh Variants"/>
          <w:b/>
          <w:b/>
          <w:bCs/>
          <w:sz w:val="16"/>
          <w:szCs w:val="16"/>
          <w:u w:val="single"/>
          <w:lang w:bidi="ar-AE"/>
        </w:rPr>
      </w:pPr>
      <w:r>
        <w:rPr>
          <w:rFonts w:cs="DecoType Naskh Variants"/>
          <w:b/>
          <w:bCs/>
          <w:sz w:val="16"/>
          <w:szCs w:val="16"/>
          <w:u w:val="single"/>
          <w:rtl w:val="true"/>
          <w:lang w:bidi="ar-AE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ز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ح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ف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فر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ا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ظ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ع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عو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ت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شخ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اق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ئ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ت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ستيقظ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ئ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أس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ع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س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ف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لول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ت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س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أس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هر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نع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!!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فوي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ستعا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ش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غمد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ا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ق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اهو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ل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ل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ا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,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ئ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م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بصرن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بين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هل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ظ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ثن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الثهم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فوي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ق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ز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لي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ضح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فتق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فو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صوص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وي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ك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ي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ج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زو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قو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توك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م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أ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د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دي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نز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زود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قو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طي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مرأ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ا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رج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ر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رك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ن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ز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يصيت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ي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سج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ز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س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فقد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ز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نم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يصي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ر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م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ي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فظ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ز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يصي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شد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ز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يصي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اشد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ر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ش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رج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عتم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فظ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د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شد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و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خذ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لح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صبح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ز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ث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يصي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ثل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ضاعف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ع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وجد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ضاعف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!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ث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اش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اس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ث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الحم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ر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ري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مرأ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در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ف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د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مرأ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ئ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اب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بغ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دي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مرأ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ند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أ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و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نو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سل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ش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زوج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ج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ئ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مرأ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شفاق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ث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ز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د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عتم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ستحث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حكِ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تغ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كِ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!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يّ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صب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رج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و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حكِ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ديكِ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ب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تي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غ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د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ض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نو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قد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ر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فر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ك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اع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حي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نظ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و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جد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و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ل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ن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حي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طحنا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!!!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ح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نفض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خرج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و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ي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ن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!!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ري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اس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ي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فض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طحن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ام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!!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ل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ل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جذو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ل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هو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اريخ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ص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ص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سلّ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ستسل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ش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ّ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وز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سّ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مّ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ت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سم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سّ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ط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هن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ل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ل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د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ل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رج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بع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ذ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جراح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صل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يم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أ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را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سلم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ؤ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دّ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خ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ل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ك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ش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و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اد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نتح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ل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صل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ي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مسلم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ع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ال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ك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ث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بره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ت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د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ص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إث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د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ل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س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ض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طلاق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أ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قِ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Heading1"/>
        <w:ind w:left="33" w:right="0" w:hanging="0"/>
        <w:jc w:val="center"/>
        <w:rPr>
          <w:rFonts w:cs="DecoType Naskh Variants"/>
          <w:b w:val="false"/>
          <w:b w:val="false"/>
          <w:bCs w:val="false"/>
          <w:color w:val="000080"/>
          <w:sz w:val="28"/>
          <w:szCs w:val="28"/>
          <w:lang w:bidi="ar-SA"/>
        </w:rPr>
      </w:pPr>
      <w:r>
        <w:rPr>
          <w:rFonts w:cs="DecoType Naskh Variants"/>
          <w:b w:val="false"/>
          <w:bCs w:val="false"/>
          <w:color w:val="000080"/>
          <w:sz w:val="28"/>
          <w:szCs w:val="28"/>
          <w:rtl w:val="true"/>
          <w:lang w:bidi="ar-SA"/>
        </w:rPr>
      </w:r>
    </w:p>
    <w:p>
      <w:pPr>
        <w:pStyle w:val="Heading1"/>
        <w:ind w:left="33" w:right="0" w:hanging="0"/>
        <w:jc w:val="center"/>
        <w:rPr>
          <w:color w:val="000080"/>
          <w:lang w:bidi="ar-SA"/>
        </w:rPr>
      </w:pPr>
      <w:r>
        <w:rPr>
          <w:color w:val="000080"/>
          <w:rtl w:val="true"/>
          <w:lang w:bidi="ar-SA"/>
        </w:rPr>
      </w:r>
      <w:r>
        <w:br w:type="page"/>
      </w:r>
    </w:p>
    <w:p>
      <w:pPr>
        <w:pStyle w:val="Heading1"/>
        <w:ind w:left="33" w:right="0" w:hanging="0"/>
        <w:jc w:val="center"/>
        <w:rPr>
          <w:color w:val="000080"/>
          <w:lang w:bidi="ar-SA"/>
        </w:rPr>
      </w:pPr>
      <w:r>
        <w:rPr>
          <w:color w:val="000080"/>
          <w:u w:val="none"/>
          <w:rtl w:val="true"/>
        </w:rPr>
        <w:t>سلسلة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أعمال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القلوب</w:t>
      </w:r>
    </w:p>
    <w:p>
      <w:pPr>
        <w:pStyle w:val="Heading1"/>
        <w:ind w:left="33" w:right="0" w:hanging="0"/>
        <w:jc w:val="center"/>
        <w:rPr>
          <w:color w:val="000080"/>
          <w:u w:val="none"/>
          <w:lang w:bidi="ar-SA"/>
        </w:rPr>
      </w:pPr>
      <w:r>
        <w:rPr>
          <w:color w:val="000080"/>
          <w:u w:val="none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80"/>
          <w:sz w:val="20"/>
          <w:szCs w:val="32"/>
          <w:u w:val="none"/>
          <w:lang w:val="en-US" w:eastAsia="en-US" w:bidi="ar-SA"/>
        </w:rPr>
      </w:pPr>
      <w:r>
        <w:rPr>
          <w:b/>
          <w:bCs/>
          <w:color w:val="000080"/>
          <w:sz w:val="20"/>
          <w:szCs w:val="32"/>
          <w:u w:val="none"/>
          <w:rtl w:val="true"/>
          <w:lang w:val="en-US" w:eastAsia="en-US" w:bidi="ar-SA"/>
        </w:rPr>
        <w:pict>
          <v:shape id="shape_0" fillcolor="red" stroked="f" o:allowincell="f" style="position:absolute;margin-left:134.95pt;margin-top:8.7pt;width:233.95pt;height:26.95pt;mso-wrap-style:none;v-text-anchor:middle" type="_x0000_t136">
            <v:path textpathok="t"/>
            <v:textpath on="t" fitshape="t" string="الدرس الثالث" style="font-family:&quot;Al-Mujahed Classic&quot;;font-size:12pt"/>
            <v:fill o:detectmouseclick="t" type="solid" color2="aqua"/>
            <v:stroke color="#3465a4" joinstyle="round" endcap="flat"/>
            <v:shadow on="t" obscured="f" color="#980000"/>
            <w10:wrap type="none"/>
          </v:shape>
        </w:pict>
      </w:r>
    </w:p>
    <w:p>
      <w:pPr>
        <w:pStyle w:val="Heading2"/>
        <w:ind w:left="33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ind w:left="33" w:right="0" w:hanging="0"/>
        <w:jc w:val="center"/>
        <w:rPr>
          <w:lang w:bidi="ar-SA"/>
        </w:rPr>
      </w:pP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ّد</w:t>
      </w:r>
    </w:p>
    <w:p>
      <w:pPr>
        <w:pStyle w:val="Normal"/>
        <w:jc w:val="left"/>
        <w:rPr>
          <w:rFonts w:cs="DecoType Naskh Variants"/>
          <w:b/>
          <w:b/>
          <w:bCs/>
          <w:sz w:val="56"/>
          <w:szCs w:val="56"/>
          <w:lang w:val="en-US" w:eastAsia="en-US" w:bidi="ar-SA"/>
        </w:rPr>
      </w:pPr>
      <w:r>
        <w:rPr>
          <w:rFonts w:cs="DecoType Naskh Variants"/>
          <w:b/>
          <w:bCs/>
          <w:sz w:val="56"/>
          <w:szCs w:val="56"/>
          <w:rtl w:val="true"/>
          <w:lang w:val="en-US" w:eastAsia="en-US" w:bidi="ar-SA"/>
        </w:rPr>
        <w:pict>
          <v:shape id="shape_0" fillcolor="red" stroked="t" o:allowincell="f" style="position:absolute;margin-left:17.95pt;margin-top:1.9pt;width:467.95pt;height:152.95pt;mso-wrap-style:none;v-text-anchor:middle" type="_x0000_t136">
            <v:path textpathok="t"/>
            <v:textpath on="t" fitshape="t" string="الرجاء" style="font-family:&quot;DecoType Naskh Variants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  <w:lang w:bidi="ar-AE"/>
        </w:rPr>
        <w:br/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  <w:rtl w:val="true"/>
          <w:lang w:bidi="ar-AE"/>
        </w:rPr>
        <w:drawing>
          <wp:inline distT="0" distB="0" distL="0" distR="0">
            <wp:extent cx="5770880" cy="432816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دو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ر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و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سم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ام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نبغ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ا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س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و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رض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ف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ابت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28"/>
          <w:sz w:val="28"/>
          <w:szCs w:val="28"/>
          <w:lang w:bidi="ar-AE"/>
        </w:rPr>
        <w:t>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ه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ف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ض</w:t>
      </w:r>
      <w:r>
        <w:rPr>
          <w:rFonts w:ascii="Wingdings" w:hAnsi="Wingdings" w:eastAsia="Wingdings" w:cs="Wingdings"/>
          <w:b/>
          <w:b/>
          <w:bCs/>
          <w:sz w:val="28"/>
          <w:sz w:val="28"/>
          <w:szCs w:val="28"/>
          <w:lang w:bidi="ar-AE"/>
        </w:rPr>
        <w:t>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هم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ف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28"/>
          <w:sz w:val="28"/>
          <w:szCs w:val="28"/>
          <w:lang w:bidi="ar-AE"/>
        </w:rPr>
        <w:t>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ري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و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</w:t>
      </w:r>
    </w:p>
    <w:p>
      <w:pPr>
        <w:pStyle w:val="Normal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ئ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ابت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قا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ئ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ج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ضع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وا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س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ا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ط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ي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ثابت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ئ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س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ز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و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رجاء</w:t>
      </w:r>
      <w:r>
        <w:rPr>
          <w:rFonts w:cs="DecoType Naskh Variants"/>
          <w:b/>
          <w:bCs/>
          <w:sz w:val="28"/>
          <w:szCs w:val="28"/>
          <w:u w:val="single"/>
          <w:rtl w:val="true"/>
          <w:lang w:bidi="ar-AE"/>
        </w:rPr>
        <w:t>: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رتي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نتظ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ب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و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مني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ت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مّ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جي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مني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</w:t>
      </w:r>
    </w:p>
    <w:p>
      <w:pPr>
        <w:pStyle w:val="Normal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نت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بو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ستبش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ج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رتي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طال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ر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ّ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ج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دٍ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د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ب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 .</w:t>
      </w:r>
    </w:p>
    <w:p>
      <w:pPr>
        <w:pStyle w:val="Normal"/>
        <w:jc w:val="left"/>
        <w:rPr/>
      </w:pPr>
      <w:r>
        <w:rPr>
          <w:rFonts w:cs="Hesham Bold"/>
          <w:rtl w:val="true"/>
        </w:rPr>
        <w:t xml:space="preserve">ولابد من التفريق بين الرجاء </w:t>
      </w:r>
      <w:r>
        <w:rPr>
          <w:rtl w:val="true"/>
        </w:rPr>
        <w:t>والتمنّي</w:t>
      </w:r>
      <w:r>
        <w:rPr>
          <w:rtl w:val="true"/>
        </w:rPr>
        <w:t>..</w:t>
      </w:r>
    </w:p>
    <w:tbl>
      <w:tblPr>
        <w:bidiVisual w:val="true"/>
        <w:tblW w:w="6632" w:type="dxa"/>
        <w:jc w:val="left"/>
        <w:tblInd w:w="1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316"/>
      </w:tblGrid>
      <w:tr>
        <w:trPr>
          <w:trHeight w:val="28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6"/>
                <w:szCs w:val="36"/>
              </w:rPr>
            </w:pPr>
            <w:r>
              <w:rPr>
                <w:rFonts w:cs="Hesham Bold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رجاء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6"/>
                <w:szCs w:val="36"/>
              </w:rPr>
            </w:pPr>
            <w:r>
              <w:rPr>
                <w:rFonts w:cs="Hesham Bold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تمني</w:t>
            </w:r>
          </w:p>
        </w:tc>
      </w:tr>
      <w:tr>
        <w:trPr>
          <w:trHeight w:val="3068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Variants"/>
                <w:b/>
                <w:b/>
                <w:bCs/>
                <w:sz w:val="28"/>
                <w:szCs w:val="28"/>
              </w:rPr>
            </w:pP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ح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كح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ش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وسوا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وبذ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وحرث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وتعهد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بالسق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وال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وأ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الآ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وق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ينت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الثم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ون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cs="DecoType Naskh Variants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يرج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وثوا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بذ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cs="DecoType Naskh Variants"/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ل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رج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شرعياً</w:t>
            </w:r>
            <w:r>
              <w:rPr>
                <w:rFonts w:cs="DecoType Naskh Variants"/>
                <w:b/>
                <w:bCs/>
                <w:sz w:val="28"/>
                <w:szCs w:val="28"/>
                <w:rtl w:val="true"/>
                <w:lang w:bidi="ar-AE"/>
              </w:rPr>
              <w:t>..</w:t>
            </w:r>
          </w:p>
          <w:p>
            <w:pPr>
              <w:pStyle w:val="Normal"/>
              <w:jc w:val="left"/>
              <w:rPr>
                <w:rFonts w:cs="DecoType Naskh Variants"/>
                <w:b/>
                <w:b/>
                <w:bCs/>
                <w:sz w:val="28"/>
                <w:szCs w:val="28"/>
              </w:rPr>
            </w:pP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كسل</w:t>
            </w:r>
            <w:r>
              <w:rPr>
                <w:rFonts w:cs="DecoType Naskh Variants"/>
                <w:b/>
                <w:bCs/>
                <w:sz w:val="28"/>
                <w:szCs w:val="28"/>
                <w:rtl w:val="true"/>
                <w:lang w:bidi="ar-AE"/>
              </w:rPr>
              <w:t>..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ف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يس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صاح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طر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والاجته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يبذ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جهد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توك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ف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ح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يتم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ين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ز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بد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يبذ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وصاح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مفلس</w:t>
            </w:r>
            <w:r>
              <w:rPr>
                <w:rFonts w:cs="DecoType Naskh Variants"/>
                <w:b/>
                <w:bCs/>
                <w:sz w:val="28"/>
                <w:szCs w:val="28"/>
                <w:rtl w:val="true"/>
                <w:lang w:bidi="ar-AE"/>
              </w:rPr>
              <w:t>..</w:t>
            </w:r>
          </w:p>
        </w:tc>
      </w:tr>
    </w:tbl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ماني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وء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ز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تمنّ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د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رو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سائ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ر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حظ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فران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صلاح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و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ستقا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صو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باته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ص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ق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ث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ت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شه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ح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شبه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AE"/>
        </w:rPr>
      </w:pP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أسبا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وعوام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بات</w:t>
      </w:r>
    </w:p>
    <w:p>
      <w:pPr>
        <w:pStyle w:val="Normal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ي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ي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ط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ماس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ص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يأس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ي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افر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بنائ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AE"/>
        </w:rPr>
      </w:pP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درج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وصو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تحقيق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رجاء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واب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ضائ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ابق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ز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و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ظ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ر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و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حقا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تحق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ي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د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دني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د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لط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حقا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ؤ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ض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ح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ر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ؤ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ب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فات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زر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ذ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اع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ق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و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ق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ب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ت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ب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يان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ضا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زا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تق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غ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نتز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يؤ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ر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ؤ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ق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به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شه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س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ر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قا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ود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ل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ي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ب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م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ذ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بخ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ض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ي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لق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ذ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ي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ق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هد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رعا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ل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ت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تظ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ء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ذ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خ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تف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مق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ذ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ي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ت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ط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تظ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منّ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د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تظ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ب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مهّد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اخ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ختي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ختي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ر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ذ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اع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باد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نت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ثب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ز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زيغ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ق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ضٍ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اج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اظ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اع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ئ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قتض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زيغ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د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اع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ثي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ذ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طيع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ط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ذ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عاهد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اع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حو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رذائ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خلا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مك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ط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غف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مق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غرو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خ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ث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خذ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دن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قو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غ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كا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ئ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دد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جد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قلب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ل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ظ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ئم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.!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u w:val="single"/>
          <w:lang w:bidi="ar-AE"/>
        </w:rPr>
      </w:pP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رجاء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دواء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يحتاج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ل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رجلان</w:t>
      </w:r>
      <w:r>
        <w:rPr>
          <w:rFonts w:cs="Hesham Bold"/>
          <w:b/>
          <w:bCs/>
          <w:sz w:val="36"/>
          <w:szCs w:val="36"/>
          <w:u w:val="single"/>
          <w:rtl w:val="true"/>
          <w:lang w:bidi="ar-A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ي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ز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ئد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ضر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ه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عدّ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ع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ط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بد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دّ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مد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از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بيع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واء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ص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غر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تم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عرا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و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عم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زد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لال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واؤ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وعظ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سيا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قرّ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اي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تم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تسا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فرط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دث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ن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ُعّاظ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عظ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لطف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ظ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ا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الج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خ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بالغ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خو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اعظ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ضي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قص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ما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إصل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ض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خو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يئيس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ن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مّ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از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يّال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ري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عاص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سا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لّ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هو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ائ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لّ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u w:val="single"/>
          <w:lang w:bidi="ar-AE"/>
        </w:rPr>
      </w:pP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ثمر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رجاء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ر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جاه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عم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ر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اظ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اع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لب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حو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ع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تلذ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داو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قب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نعّ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ناج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لط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ؤ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لح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فا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ا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غ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ض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حس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ر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أل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رج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لحّ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و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ر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ُئِ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وس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ط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و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ر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أ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عط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أ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ض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سائ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جٍ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طا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ُعط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ض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ر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خلّ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دٍ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د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ط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ح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بعث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لازم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ـ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ضاعف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ج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ثو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ضاعف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عي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رك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زعج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حد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طر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ت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ق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هليز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شت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ؤ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ه؛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زد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شك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ض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تض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ر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ود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ع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فز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وص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ا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ود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ز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ع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ف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تلز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تلز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ئ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ج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ج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ئف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ا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ج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فسر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خاف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جٍ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ئ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جوّ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سّ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تب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اج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ئ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طلو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نت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دا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ج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ا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نوط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!!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م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ف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اف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ئ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ع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دم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هلا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عط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ح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ط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ز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شجّ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ؤ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ز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قب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ز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زدي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ق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حم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وف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ح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ا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ص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ظ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ؤ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رات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نكس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ستعا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قدا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ش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عا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ك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ات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ستغ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كس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ب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ت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ذن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عال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و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انكس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ط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نكس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تحق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ود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!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حق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كس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ذ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ضوع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يا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كس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ذ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ذ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ع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صي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بل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ج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ص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تظ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رقّ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ف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تع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خالق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u w:val="single"/>
          <w:lang w:bidi="ar-AE"/>
        </w:rPr>
      </w:pP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أنوا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رجاء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واع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وع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مود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ر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ذمو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ط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ا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و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ذ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نو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ا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غف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ح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ن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جاو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تر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ما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ري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عاص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سيئ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ر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غف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!!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ر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م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ذ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مو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د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ؤ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ظرا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يو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آف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غتر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ت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نق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ر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ض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غف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نو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فت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،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ريف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از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لطائ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ط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جناحي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اح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ائ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و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ائ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ير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ق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ختل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و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اح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ائ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اح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ج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ُئِ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ص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ا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ا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ح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ُلهِ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جي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م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آخ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م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ف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ح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أ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يما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ختلفو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ظ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و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سن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غف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ائ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يء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!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جح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ائ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اع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ر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قّ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خ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ح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ذ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ء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كس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سك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ذ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ؤ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ستحض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ص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ل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غتر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ا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ول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ظ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ظ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م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صيل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غن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و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ص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فرا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حو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سمائ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ف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غلب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ضب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عط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ود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جوار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د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وا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ل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سا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رك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وار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ط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يح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ي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ف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راد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و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ا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ج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جٍ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ئ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ضرو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ط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ف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خ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ق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ي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طر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ع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حت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د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جاؤ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بو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ت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ت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!!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مو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يمي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جاؤ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ا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مح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ائ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وص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و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م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شت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ح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ع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لطاف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زد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ل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ثو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ز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رّ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ق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از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طي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قط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اع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ظ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اع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ضاع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قترب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ل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ذا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ّ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طاع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اص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ز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أ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صيب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و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طل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تك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دخ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ذ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ت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ل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ف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ور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ع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ع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نود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رض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دو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شي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ا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دخ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ع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ذا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نا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و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ضاع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ف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قع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ذعر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!!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سأ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ا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اف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ق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زد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ؤ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س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ج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ات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زد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ؤ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ح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سن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ض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زد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ؤ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حص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نتظرو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و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ق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اع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ت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ع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ط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و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رو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قظ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u w:val="single"/>
          <w:lang w:bidi="ar-AE"/>
        </w:rPr>
      </w:pP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درج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رجاء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رجات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رج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رات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در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أولى</w:t>
      </w:r>
      <w:r>
        <w:rPr>
          <w:rFonts w:cs="Hesham Bold"/>
          <w:b/>
          <w:bCs/>
          <w:sz w:val="28"/>
          <w:szCs w:val="28"/>
          <w:rtl w:val="true"/>
          <w:lang w:bidi="ar-A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ع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عب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ل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ذ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عب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ا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ع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تلذ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اهي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ط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ذ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ب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ف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د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ع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ض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ه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وضو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ش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ه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م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ط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كر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فظ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نتص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يا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ّ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!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درج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بد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ي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lang w:bidi="ar-AE"/>
        </w:rPr>
        <w:t>20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ع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lang w:bidi="ar-AE"/>
        </w:rPr>
        <w:t>20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ن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مر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يا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ذو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قته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عو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مح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ب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د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اح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فط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بو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حب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ظ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Hesham Bold"/>
          <w:b/>
          <w:b/>
          <w:bCs/>
          <w:sz w:val="28"/>
          <w:szCs w:val="28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در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ثانية</w:t>
      </w:r>
      <w:r>
        <w:rPr>
          <w:rFonts w:cs="Hesham Bold"/>
          <w:b/>
          <w:bCs/>
          <w:sz w:val="28"/>
          <w:szCs w:val="28"/>
          <w:rtl w:val="true"/>
          <w:lang w:bidi="ar-A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جاه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فس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ألوفا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ستبد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ألوف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جاؤ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لغ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صو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ه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ز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ق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ؤ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ع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ص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ذ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معر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علّ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وق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د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ل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صد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در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ثالث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ا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شتيا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زهّ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ما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نواع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ي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لح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ب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آ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قي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زبد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شخ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ص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ب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جته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س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وس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م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نصا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م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رض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رض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شتا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ئ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ش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مير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حي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ويل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ت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ُتِ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ق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هي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و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ائ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د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ق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وس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ضط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لقها؛ض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ع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س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وس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ئ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يم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افن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نب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،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ؤث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ا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بلغ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ت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ي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ذنو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اب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صي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سب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دي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عف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اف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ن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لو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ذنو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و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ظالم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سب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يخ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ت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نو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ث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واص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طاع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ت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ص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ت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ق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شتغ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سب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طيعو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طّ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و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ك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اج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ط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ص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د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حسن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يئ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سس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ض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ش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د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فض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ت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س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س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س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توكل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ط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ص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ف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د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ضر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ي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توكل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ج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ذ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ه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ر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؛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ذهب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اؤو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طلب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ج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تخذ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نكب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تخذ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ت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ه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ي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ب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نكب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كا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م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تخذ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له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كو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كف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بادت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كون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د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ت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فق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سر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ف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سر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قي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س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ظم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ف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ر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ا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ف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رم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شتد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ي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ر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ص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د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سب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م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جعلن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باء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ثور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ط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ج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ط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ع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u w:val="single"/>
          <w:lang w:bidi="ar-AE"/>
        </w:rPr>
      </w:pP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أنوا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رجاء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حيث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راجي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اج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جي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ا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م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ا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عتم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جائ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ؤ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ذ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ستعا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ي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ي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ستع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left"/>
        <w:rPr>
          <w:rFonts w:cs="DecoType Naskh Variants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ب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صح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م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اج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اهد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دق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س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رك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يا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حبا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وطا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غرب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صا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حو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وت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ج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اهد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نفس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موا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م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ذ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ت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ارب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حم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راح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ه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خم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ج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ظم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ص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طمع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حم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دخ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عب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غف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غ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ز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ا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رف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نط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ن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يع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شرك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نز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قص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مش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ك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ش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شيئ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ش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ن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آ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شيئ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س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غف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ائ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جمعن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ا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س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ؤمن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ري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ض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ب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حمة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قو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تحق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ح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ا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و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ق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رج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ؤمن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آيات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ام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وء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جها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ص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ف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ي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ري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أو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ف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دق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تنزي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دلت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ق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م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ترشد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نو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ف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ي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بة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يأس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نوب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اقب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اقب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بت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ض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خل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آخ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عترف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ذنو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ط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لح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آ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ئ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س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ف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وا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د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طه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زك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..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ري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ناؤ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ط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عتراف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ذنو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بت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آ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خلف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ازي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س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وعس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جب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ت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ق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فتو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واج،وظيف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و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ض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فقود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عق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ناء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فقود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و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ذهب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حسس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خ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يأس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ي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افر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ري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بن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ذهب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مو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ئ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لف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وي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يأس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نط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وّ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ز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رّح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رؤيت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ي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ن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ج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حم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ط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افر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رف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نط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ن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ي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ف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حي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يأس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نوب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صف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بائ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ط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اص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ي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رف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ث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اص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بائ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غائره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نط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رجاء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كر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ر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بذ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ب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ستغ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قيق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متن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ن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ص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ست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ظي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ن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عز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دس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عوت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جوت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ف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ا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غ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نوب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غفرت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ف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الي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يت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قر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طا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يت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ش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تيت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قرا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غفر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تح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عب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و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ب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كر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يظ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ف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لج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بالنس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م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جه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حظ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في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واح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ظ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ثلا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ا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وتن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ظ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ذ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نو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اتم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ر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طل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ح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ظ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تقب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ستقب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إنع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د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تو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ر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ذن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ذ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ئ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شّ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بش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تكلو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ؤ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ا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بش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ئ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ك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ا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خ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ش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ئ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م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مع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ا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زد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جتها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ش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لغ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زل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تكا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ا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عا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ش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بشر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ق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ش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ث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ث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يو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ما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‍‍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زد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طاعات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و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ش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رضو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رك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يرول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تكسو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حا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خ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ش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ف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حتاج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ري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خويف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صغ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في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آ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عذ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صي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ملو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خ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ك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هن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رك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بائ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اص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...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مل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ط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اع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ماني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وء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س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ت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خاف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ا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ذ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ا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الرغ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ي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حبا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نو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ئ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ظ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ك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ف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ست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ع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ع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ر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ذنو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أ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تر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غف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عط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ن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ا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ناف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شه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ذب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ع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ظالم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ع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خب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نز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ق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ر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ه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زلف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ن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ذه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يئ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جم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سل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صري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ن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يئات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ن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ي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لصل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مسة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ن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طلق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عض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عض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ذ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شافع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الله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ح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أخو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فارق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ار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د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ء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س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ح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هن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عزيها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ش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2880" w:right="324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قس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قلب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وضاق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مذاهبي</w:t>
      </w:r>
    </w:p>
    <w:p>
      <w:pPr>
        <w:pStyle w:val="Normal"/>
        <w:ind w:left="2880" w:right="3240" w:hanging="0"/>
        <w:jc w:val="right"/>
        <w:rPr>
          <w:b/>
          <w:b/>
          <w:bCs/>
          <w:sz w:val="32"/>
          <w:szCs w:val="32"/>
          <w:lang w:bidi="ar-AE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جعل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الرج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لعفو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سلّماً</w:t>
      </w:r>
    </w:p>
    <w:p>
      <w:pPr>
        <w:pStyle w:val="Normal"/>
        <w:ind w:left="2880" w:right="324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تعاظمن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ذنب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قرنته</w:t>
      </w:r>
    </w:p>
    <w:p>
      <w:pPr>
        <w:pStyle w:val="Normal"/>
        <w:ind w:left="2880" w:right="3240" w:hanging="0"/>
        <w:jc w:val="right"/>
        <w:rPr>
          <w:b/>
          <w:b/>
          <w:bCs/>
          <w:sz w:val="32"/>
          <w:szCs w:val="32"/>
          <w:lang w:bidi="ar-AE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بعفو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رب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عفو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أعظم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اء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قام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نز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خاف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ز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بش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عد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ج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center"/>
        <w:rPr/>
      </w:pP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  <w:lang w:bidi="ar-AE"/>
        </w:rPr>
        <w:t>أسئلة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  <w:lang w:bidi="ar-AE"/>
        </w:rPr>
        <w:t>من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درس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الرجاء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مخلوقين؟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خلو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مخلو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كث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وق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مصائ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طري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صحيح؟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م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زداد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ثم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تق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دع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ف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حفظ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عائ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لاح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نع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ستدراج؟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طي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ع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ش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س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صي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دا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زد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ثم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يجا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قي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رك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يتد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ذلك؟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د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ش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تمل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رّ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ح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اظ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جل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طاع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وط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نتي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قلب؟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ي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تم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ريق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مش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سيا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طائ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نتر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س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كت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ُبُ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يؤ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جم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نساء؟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نت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صرف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ح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د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ما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ص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نس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راويح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يص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بالسح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سب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ذنوب؟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اب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ئ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ecoType Naskh Variants"/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DecoType Naskh Variants"/>
          <w:sz w:val="28"/>
          <w:szCs w:val="28"/>
          <w:lang w:bidi="ar-AE"/>
        </w:rPr>
      </w:pPr>
      <w:r>
        <w:rPr>
          <w:rFonts w:cs="DecoType Naskh Variants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  <w:r>
        <w:br w:type="page"/>
      </w:r>
    </w:p>
    <w:p>
      <w:pPr>
        <w:pStyle w:val="Heading1"/>
        <w:ind w:left="33" w:right="0" w:hanging="0"/>
        <w:jc w:val="center"/>
        <w:rPr>
          <w:color w:val="000080"/>
          <w:u w:val="none"/>
          <w:lang w:bidi="ar-SA"/>
        </w:rPr>
      </w:pPr>
      <w:r>
        <w:rPr>
          <w:color w:val="000080"/>
          <w:u w:val="none"/>
          <w:rtl w:val="true"/>
        </w:rPr>
        <w:t>سلسلة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أعمال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القلوب</w:t>
      </w:r>
    </w:p>
    <w:p>
      <w:pPr>
        <w:pStyle w:val="Normal"/>
        <w:jc w:val="left"/>
        <w:rPr>
          <w:b/>
          <w:b/>
          <w:bCs/>
          <w:color w:val="000080"/>
          <w:sz w:val="20"/>
          <w:szCs w:val="32"/>
          <w:u w:val="none"/>
          <w:lang w:val="en-US" w:eastAsia="en-US" w:bidi="ar-SA"/>
        </w:rPr>
      </w:pPr>
      <w:r>
        <w:rPr>
          <w:b/>
          <w:bCs/>
          <w:color w:val="000080"/>
          <w:sz w:val="20"/>
          <w:szCs w:val="32"/>
          <w:u w:val="none"/>
          <w:rtl w:val="true"/>
          <w:lang w:val="en-US" w:eastAsia="en-US" w:bidi="ar-SA"/>
        </w:rPr>
        <w:pict>
          <v:shape id="shape_0" fillcolor="red" stroked="f" o:allowincell="f" style="position:absolute;margin-left:134.95pt;margin-top:8.7pt;width:233.95pt;height:26.95pt;mso-wrap-style:none;v-text-anchor:middle" type="_x0000_t136">
            <v:path textpathok="t"/>
            <v:textpath on="t" fitshape="t" string="الدرس الرابع" style="font-family:&quot;Al-Mujahed Classic&quot;;font-size:12pt"/>
            <v:fill o:detectmouseclick="t" type="solid" color2="aqua"/>
            <v:stroke color="#3465a4" joinstyle="round" endcap="flat"/>
            <v:shadow on="t" obscured="f" color="#980000"/>
            <w10:wrap type="none"/>
          </v:shape>
        </w:pict>
      </w:r>
    </w:p>
    <w:p>
      <w:pPr>
        <w:pStyle w:val="Heading2"/>
        <w:ind w:left="33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ind w:left="33" w:right="0" w:hanging="0"/>
        <w:jc w:val="center"/>
        <w:rPr>
          <w:lang w:bidi="ar-SA"/>
        </w:rPr>
      </w:pP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ّد</w:t>
      </w:r>
    </w:p>
    <w:p>
      <w:pPr>
        <w:pStyle w:val="Normal"/>
        <w:jc w:val="left"/>
        <w:rPr>
          <w:rFonts w:cs="DecoType Naskh Variants"/>
          <w:b/>
          <w:b/>
          <w:bCs/>
          <w:sz w:val="56"/>
          <w:szCs w:val="56"/>
          <w:lang w:val="en-US" w:eastAsia="en-US" w:bidi="ar-SA"/>
        </w:rPr>
      </w:pPr>
      <w:r>
        <w:rPr>
          <w:rFonts w:cs="DecoType Naskh Variants"/>
          <w:b/>
          <w:bCs/>
          <w:sz w:val="56"/>
          <w:szCs w:val="56"/>
          <w:rtl w:val="true"/>
          <w:lang w:val="en-US" w:eastAsia="en-US" w:bidi="ar-SA"/>
        </w:rPr>
        <w:pict>
          <v:shape id="shape_0" fillcolor="red" stroked="t" o:allowincell="f" style="position:absolute;margin-left:17.95pt;margin-top:1.9pt;width:467.95pt;height:152.95pt;mso-wrap-style:none;v-text-anchor:middle" type="_x0000_t136">
            <v:path textpathok="t"/>
            <v:textpath on="t" fitshape="t" string="الخوف" style="font-family:&quot;DecoType Naskh Variants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  <w:lang w:bidi="ar-AE"/>
        </w:rPr>
        <w:br/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6179820" cy="417322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ذ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ال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خ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خ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خ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خو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خاف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  <w:rtl w:val="true"/>
        </w:rPr>
        <w:t xml:space="preserve">(( </w:t>
      </w:r>
      <w:r>
        <w:rPr>
          <w:rFonts w:cs="DecoType Naskh Variants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ذ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ولياءه</w:t>
      </w:r>
      <w:r>
        <w:rPr>
          <w:rFonts w:cs="DecoType Naskh Variants"/>
          <w:sz w:val="28"/>
          <w:szCs w:val="28"/>
          <w:rtl w:val="true"/>
        </w:rPr>
        <w:t xml:space="preserve">)) </w:t>
      </w:r>
      <w:r>
        <w:rPr>
          <w:rFonts w:cs="DecoType Naskh Variants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ج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تخا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ولي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خوّ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بأوليائه</w:t>
      </w:r>
      <w:r>
        <w:rPr>
          <w:rFonts w:cs="DecoType Naskh Variants"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كر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علا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ظنو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لوم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ست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و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و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ل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كر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بوب،اضطر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رك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ز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كر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ب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وت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ام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أ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حترا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كر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ستقب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ا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ت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جوّ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ف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حتمال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أ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فض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ت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فاحش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ا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أثي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لك،وبح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ع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ع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،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ا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ُخ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لا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ا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ن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ن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بح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ي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ج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أ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طال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سط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ق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ول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عي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ش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ش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ش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خوف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رو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عر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قا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شد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ش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عا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ش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ارفي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ش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صا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ج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هر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ا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ش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ج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عتص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ثيم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ش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ب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ظ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ش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طان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Times New Roman"/>
          <w:b/>
          <w:bCs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ف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د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ف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ش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ط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ب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اذق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أ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ج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م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ه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رف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آ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تجئ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دو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خش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ب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7"/>
        </w:numPr>
        <w:ind w:left="0" w:right="0" w:hanging="36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ت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هزي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نبلون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numPr>
          <w:ilvl w:val="0"/>
          <w:numId w:val="7"/>
        </w:numPr>
        <w:ind w:left="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قت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قو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ل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ا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ج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أيت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ظ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غش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numPr>
          <w:ilvl w:val="0"/>
          <w:numId w:val="7"/>
        </w:numPr>
        <w:ind w:left="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درا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صٍ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ف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اف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ي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م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ف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سط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يتام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ت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7"/>
        </w:numPr>
        <w:ind w:left="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ّقْص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خذ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خوّف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numPr>
          <w:ilvl w:val="0"/>
          <w:numId w:val="7"/>
        </w:numPr>
        <w:ind w:left="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ع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ش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ذ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قو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ع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ام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و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و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اظ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نا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ت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ر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ش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ف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رب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ف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رب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خائ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ا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ف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ر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ر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ا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ه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ط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ط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ج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حك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كر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اع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قظ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اف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ح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ح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هو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الد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صيت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قظ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قدت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بدٍ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ك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ش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ط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ج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ا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ف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ل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بٍّ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رت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معت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ظ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زلت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صو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قص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خ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خ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خ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ي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ص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والن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صو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خ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ّ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ي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ض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ط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جته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قاو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شه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اه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زن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ِنَ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د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ِ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د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فع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ح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ع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ذ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فات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ضاع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ر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خ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ع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حق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عرف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عبد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خش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ص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د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ا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م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بريائ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هاب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خاف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ج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وص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ذ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د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ق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د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ص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تق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صا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ر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عدائ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ذ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ك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حت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ق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ضر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م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سلاس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غ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ظائ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هو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دع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ش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قو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متث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سار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ح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رض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جتن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ه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كره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أبا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أ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ر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د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ج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حي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فسّ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قر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ي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حا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ابع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إحسا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أم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و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ش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خ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قا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حو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ي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قا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ام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ك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دقائ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كروه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ض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b/>
          <w:b/>
          <w:bCs/>
          <w:sz w:val="44"/>
          <w:szCs w:val="44"/>
          <w:u w:val="single"/>
          <w:lang w:bidi="ar-AE"/>
        </w:rPr>
      </w:pP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  <w:lang w:bidi="ar-AE"/>
        </w:rPr>
        <w:t>الخوف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  <w:lang w:bidi="ar-AE"/>
        </w:rPr>
        <w:t>منازل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  <w:lang w:bidi="ar-AE"/>
        </w:rPr>
        <w:t>ودرجات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AE"/>
        </w:rPr>
        <w:t xml:space="preserve"> </w:t>
      </w:r>
      <w:r>
        <w:rPr>
          <w:rFonts w:cs="Hesham Bold"/>
          <w:b/>
          <w:bCs/>
          <w:sz w:val="44"/>
          <w:szCs w:val="44"/>
          <w:u w:val="single"/>
          <w:rtl w:val="true"/>
          <w:lang w:bidi="ar-AE"/>
        </w:rPr>
        <w:t>..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ا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د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رائ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جتن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ار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عث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نفو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شم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واف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اع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ك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قائ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روه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تح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كر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شبه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مو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زا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دّ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ٍّ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ز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ع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ط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ع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كتس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ضائ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بو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مود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ذ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اب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ي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حبا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قع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قو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ئد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ط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ي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ذموم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tabs>
          <w:tab w:val="clear" w:pos="720"/>
          <w:tab w:val="right" w:pos="386" w:leader="none"/>
        </w:tabs>
        <w:jc w:val="both"/>
        <w:rPr/>
      </w:pP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مطلوب</w:t>
      </w:r>
      <w:r>
        <w:rPr>
          <w:rFonts w:cs="Hesham Bold"/>
          <w:b/>
          <w:bCs/>
          <w:sz w:val="28"/>
          <w:szCs w:val="28"/>
          <w:rtl w:val="true"/>
          <w:lang w:bidi="ar-AE"/>
        </w:rPr>
        <w:t>: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تح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به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كروه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ع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ؤ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قص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ج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قا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يّ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از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افونِ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ؤمن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خشو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خشونِ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ش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ق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لم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شد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ش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ق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ش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و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ق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اف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ق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نب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ق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لغ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سال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خشو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ش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قر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طالب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طا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راع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ز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ا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ز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ضاع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ع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زل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تقي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اف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خوف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و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ق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علم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لب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قص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رج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ئ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حرف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اصي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خوف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و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ف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قلاع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rFonts w:cs="DecoType Naskh Variants"/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ين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خوف؟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قلاع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ش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ا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صد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وع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ر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rFonts w:cs="DecoType Naskh Variants"/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ماح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  <w:lang w:bidi="ar-AE"/>
        </w:rPr>
        <w:t>الله؟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ج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از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فع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ث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زي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ع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لح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  <w:r>
        <w:br w:type="page"/>
      </w:r>
    </w:p>
    <w:p>
      <w:pPr>
        <w:pStyle w:val="Normal"/>
        <w:tabs>
          <w:tab w:val="clear" w:pos="720"/>
          <w:tab w:val="right" w:pos="386" w:leader="none"/>
        </w:tabs>
        <w:jc w:val="center"/>
        <w:rPr>
          <w:b/>
          <w:b/>
          <w:bCs/>
          <w:sz w:val="44"/>
          <w:szCs w:val="44"/>
          <w:u w:val="single"/>
          <w:lang w:bidi="ar-AE"/>
        </w:rPr>
      </w:pP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  <w:lang w:bidi="ar-AE"/>
        </w:rPr>
        <w:t>أدلة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  <w:lang w:bidi="ar-AE"/>
        </w:rPr>
        <w:t>وجوب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  <w:lang w:bidi="ar-AE"/>
        </w:rPr>
        <w:t>الخوف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rFonts w:cs="DecoType Naskh Variants"/>
          <w:b/>
          <w:b/>
          <w:bCs/>
          <w:sz w:val="28"/>
          <w:szCs w:val="28"/>
          <w:u w:val="single"/>
          <w:lang w:bidi="ar-AE"/>
        </w:rPr>
      </w:pPr>
      <w:r>
        <w:rPr>
          <w:rFonts w:cs="DecoType Naskh Variants"/>
          <w:b/>
          <w:bCs/>
          <w:sz w:val="28"/>
          <w:szCs w:val="28"/>
          <w:u w:val="single"/>
          <w:rtl w:val="true"/>
          <w:lang w:bidi="ar-A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386" w:leader="none"/>
        </w:tabs>
        <w:ind w:left="0" w:right="0" w:hanging="405"/>
        <w:jc w:val="both"/>
        <w:rPr/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ياء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خافو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اف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ؤمن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ع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–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از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ي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386" w:leader="none"/>
        </w:tabs>
        <w:ind w:left="0" w:right="0" w:hanging="405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يا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رهب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ت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جو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386" w:leader="none"/>
        </w:tabs>
        <w:ind w:left="0" w:right="0" w:hanging="405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خش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خش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عد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خش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شَ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كف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ص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ت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386" w:leader="none"/>
        </w:tabs>
        <w:ind w:left="0" w:right="0" w:hanging="405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متد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ش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فق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))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ارع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ير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ابق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ئش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و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أ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ؤت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ت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لو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ل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رب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سرقون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ديق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وم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ص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تصدق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اف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ارع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ير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طاع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جتهد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اف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حسا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شي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اف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ساء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من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386" w:leader="none"/>
        </w:tabs>
        <w:ind w:left="0" w:right="0" w:hanging="405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خو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ذ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س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رس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سل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بشر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ذر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نذ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ع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إنذ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اغ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صفه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فردات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ذ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خب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خو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بش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خب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رو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س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ذ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ا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1"/>
          <w:numId w:val="11"/>
        </w:numPr>
        <w:tabs>
          <w:tab w:val="clear" w:pos="720"/>
          <w:tab w:val="right" w:pos="386" w:leader="none"/>
        </w:tabs>
        <w:ind w:left="0" w:right="0" w:hanging="36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ف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ذ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ذ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د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ذ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ريا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يش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يل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قت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ا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د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يل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ك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خل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ي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ر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صي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تنز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دا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ط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ذار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ر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right" w:pos="386" w:leader="none"/>
        </w:tabs>
        <w:ind w:left="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ذ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ب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</w:t>
      </w:r>
    </w:p>
    <w:p>
      <w:pPr>
        <w:pStyle w:val="Normal"/>
        <w:numPr>
          <w:ilvl w:val="1"/>
          <w:numId w:val="11"/>
        </w:numPr>
        <w:tabs>
          <w:tab w:val="clear" w:pos="720"/>
          <w:tab w:val="right" w:pos="386" w:leader="none"/>
        </w:tabs>
        <w:ind w:left="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ف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ذ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ب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</w:t>
      </w:r>
    </w:p>
    <w:p>
      <w:pPr>
        <w:pStyle w:val="Normal"/>
        <w:numPr>
          <w:ilvl w:val="1"/>
          <w:numId w:val="11"/>
        </w:numPr>
        <w:tabs>
          <w:tab w:val="clear" w:pos="720"/>
          <w:tab w:val="right" w:pos="386" w:leader="none"/>
        </w:tabs>
        <w:ind w:left="0" w:right="0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ائ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ا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ذ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دث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نذ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ذ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هن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نتقام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رطب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ذ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ذ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لمو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ذ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ت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ا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حق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و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تق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ق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ل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ت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ل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ِ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تق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ائ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ا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خوّ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نزج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ار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آث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ِ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تق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خش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س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طو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ذا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قمت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يرس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صد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ا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س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خويف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آتي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و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بص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ظلم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رس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آ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خويف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و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لخس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كس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غير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ر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ع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ر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ف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طم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ن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ح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rFonts w:cs="DecoType Naskh Variants"/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</w:r>
    </w:p>
    <w:p>
      <w:pPr>
        <w:pStyle w:val="Heading1"/>
        <w:tabs>
          <w:tab w:val="clear" w:pos="720"/>
          <w:tab w:val="right" w:pos="386" w:leader="none"/>
        </w:tabs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</w:p>
    <w:p>
      <w:pPr>
        <w:pStyle w:val="Normal"/>
        <w:tabs>
          <w:tab w:val="clear" w:pos="720"/>
          <w:tab w:val="right" w:pos="386" w:leader="none"/>
        </w:tabs>
        <w:jc w:val="both"/>
        <w:rPr>
          <w:rFonts w:cs="DecoType Naskh Variants"/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ط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حص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خافو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اف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ؤمن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ري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خاف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ظ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هب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ع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اعت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يا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طعتمو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تبع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ك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ن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ظ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فو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تقو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صو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خالف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هلك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ؤمن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ف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شرك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ت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حا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بت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ظ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م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بلون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دي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ماح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اف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غ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عتد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ذ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ي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  <w:r>
        <w:rPr>
          <w:rFonts w:cs="DecoType Naskh Variants"/>
          <w:b/>
          <w:bCs/>
          <w:sz w:val="28"/>
          <w:szCs w:val="28"/>
          <w:rtl w:val="true"/>
        </w:rPr>
        <w:tab/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ختبر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ت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د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ه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غيب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ت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غش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ا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مك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رم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ه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نج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فش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ستح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نص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ب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حب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ا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لكوا</w:t>
      </w:r>
      <w:r>
        <w:rPr>
          <w:rFonts w:cs="DecoType Naskh Variants"/>
          <w:b/>
          <w:bCs/>
          <w:sz w:val="28"/>
          <w:szCs w:val="28"/>
          <w:rtl w:val="true"/>
        </w:rPr>
        <w:t>.</w:t>
        <w:tab/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ض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أم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غيب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زي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بلاء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رت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حظ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ص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بي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دود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لباب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ق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خش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خا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اً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rFonts w:cs="Hesham Bold"/>
          <w:b/>
          <w:b/>
          <w:bCs/>
          <w:sz w:val="52"/>
          <w:sz w:val="52"/>
          <w:szCs w:val="52"/>
          <w:u w:val="single"/>
          <w:rtl w:val="true"/>
        </w:rPr>
        <w:t>ثمرات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52"/>
          <w:sz w:val="52"/>
          <w:szCs w:val="52"/>
          <w:u w:val="single"/>
          <w:rtl w:val="true"/>
        </w:rPr>
        <w:t>الخوف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52"/>
          <w:sz w:val="52"/>
          <w:szCs w:val="52"/>
          <w:u w:val="single"/>
          <w:rtl w:val="true"/>
        </w:rPr>
        <w:t>من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52"/>
          <w:sz w:val="52"/>
          <w:szCs w:val="52"/>
          <w:u w:val="single"/>
          <w:rtl w:val="true"/>
        </w:rPr>
        <w:t>الله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Hesham Bold"/>
          <w:b/>
          <w:bCs/>
          <w:sz w:val="36"/>
          <w:szCs w:val="36"/>
          <w:rtl w:val="true"/>
        </w:rPr>
        <w:t xml:space="preserve">-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Cs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م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طمأن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ث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رس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خرج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ض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تع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ل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و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ه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ظ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نسك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يد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م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انت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ه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خز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و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ديارهم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طعم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وراً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و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مطريراً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غ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آصال</w:t>
      </w:r>
      <w:r>
        <w:rPr>
          <w:rFonts w:cs="DecoType Naskh Variants"/>
          <w:b/>
          <w:bCs/>
          <w:sz w:val="28"/>
          <w:szCs w:val="28"/>
          <w:rtl w:val="true"/>
        </w:rPr>
        <w:t>*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ه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ي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ا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بصا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ضط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ت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ف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حذ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خا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ت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شمالهم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40"/>
          <w:szCs w:val="40"/>
        </w:rPr>
      </w:pPr>
      <w:r>
        <w:rPr>
          <w:rFonts w:cs="Hesham Bold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Cs/>
          <w:sz w:val="40"/>
          <w:szCs w:val="40"/>
          <w:rtl w:val="true"/>
        </w:rPr>
        <w:t xml:space="preserve">-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الآخرة</w:t>
      </w:r>
      <w:r>
        <w:rPr>
          <w:rFonts w:cs="Hesham Bold"/>
          <w:b/>
          <w:bCs/>
          <w:sz w:val="40"/>
          <w:szCs w:val="40"/>
          <w:rtl w:val="true"/>
        </w:rPr>
        <w:t>.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ل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ز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ق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بادئ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فا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يناه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د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غف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ز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ب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م؟قالوا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حرق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حق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ف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مل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خافت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رحمته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eastAsia="DecoType Naskh Variants" w:cs="DecoType Naskh Variants" w:ascii="DecoType Naskh Variants" w:hAnsi="DecoType Naskh Variants"/>
          <w:b/>
          <w:bCs/>
          <w:sz w:val="28"/>
          <w:szCs w:val="28"/>
          <w:rtl w:val="true"/>
        </w:rPr>
        <w:t>‍</w:t>
      </w:r>
      <w:r>
        <w:rPr>
          <w:rFonts w:cs="DecoType Naskh Variants"/>
          <w:b/>
          <w:bCs/>
          <w:sz w:val="28"/>
          <w:szCs w:val="28"/>
          <w:rtl w:val="true"/>
        </w:rPr>
        <w:t>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ذ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ج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ش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و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فر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د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د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غ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دلج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ط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ر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اذ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ع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يق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خ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منين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ز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لا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ز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و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من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ن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جيات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لاني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ن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جيات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م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آخر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دو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ك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ل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س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ؤم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صائ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صائ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قان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قان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ذاك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ذاك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افظ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و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افظات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حياز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ج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ن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ض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طم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زقن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ف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right" w:pos="386" w:leader="none"/>
        </w:tabs>
        <w:ind w:left="2160" w:right="3240" w:hanging="0"/>
        <w:jc w:val="lef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وف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يت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كتابه</w:t>
      </w:r>
    </w:p>
    <w:p>
      <w:pPr>
        <w:pStyle w:val="Normal"/>
        <w:tabs>
          <w:tab w:val="clear" w:pos="720"/>
          <w:tab w:val="right" w:pos="386" w:leader="none"/>
        </w:tabs>
        <w:ind w:left="2160" w:right="3240" w:hanging="0"/>
        <w:jc w:val="right"/>
        <w:rPr>
          <w:rFonts w:cs="Hesham Bold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ن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سا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386" w:leader="none"/>
        </w:tabs>
        <w:ind w:left="2160" w:right="3240" w:hanging="0"/>
        <w:jc w:val="lef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أر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عمى</w:t>
      </w:r>
    </w:p>
    <w:p>
      <w:pPr>
        <w:pStyle w:val="Normal"/>
        <w:tabs>
          <w:tab w:val="clear" w:pos="720"/>
          <w:tab w:val="right" w:pos="386" w:leader="none"/>
        </w:tabs>
        <w:ind w:left="2160" w:right="3240" w:hanging="0"/>
        <w:jc w:val="righ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فقلو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ب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موق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ما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واقع</w:t>
      </w:r>
    </w:p>
    <w:p>
      <w:pPr>
        <w:pStyle w:val="Normal"/>
        <w:tabs>
          <w:tab w:val="clear" w:pos="720"/>
          <w:tab w:val="right" w:pos="386" w:leader="none"/>
        </w:tabs>
        <w:ind w:left="2160" w:right="3240" w:hanging="0"/>
        <w:jc w:val="left"/>
        <w:rPr>
          <w:rFonts w:cs="Hesham Bold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ي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يجا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ج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فرا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386" w:leader="none"/>
        </w:tabs>
        <w:ind w:left="2160" w:right="3240" w:hanging="0"/>
        <w:jc w:val="righ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ستت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ب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مضاجع</w:t>
      </w:r>
    </w:p>
    <w:p>
      <w:pPr>
        <w:pStyle w:val="Normal"/>
        <w:tabs>
          <w:tab w:val="clear" w:pos="720"/>
          <w:tab w:val="right" w:pos="386" w:leader="none"/>
        </w:tabs>
        <w:ind w:left="180" w:right="2160" w:hanging="0"/>
        <w:jc w:val="righ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واحة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شف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أمون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خو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ا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دعو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غ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هباً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ا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و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فع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مرون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ه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كد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ب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رو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در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ذا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ائ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ساء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تك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اب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- 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رو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ت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م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حت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ه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ت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ست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فار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تو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خو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ق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غي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ج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ظنّة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خ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أنف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ؤاخ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خط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ائف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خ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غ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ف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ه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ج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ع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هوال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ام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ض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عا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ض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نتان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rFonts w:cs="Hesham Bold"/>
          <w:b/>
          <w:b/>
          <w:bCs/>
          <w:sz w:val="52"/>
          <w:sz w:val="52"/>
          <w:szCs w:val="52"/>
          <w:u w:val="single"/>
          <w:rtl w:val="true"/>
        </w:rPr>
        <w:t>الأسباب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52"/>
          <w:sz w:val="52"/>
          <w:szCs w:val="52"/>
          <w:u w:val="single"/>
          <w:rtl w:val="true"/>
        </w:rPr>
        <w:t>الجالبة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52"/>
          <w:sz w:val="52"/>
          <w:szCs w:val="52"/>
          <w:u w:val="single"/>
          <w:rtl w:val="true"/>
        </w:rPr>
        <w:t>للخوف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ص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رتك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تح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شت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ذم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ق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طلو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خوف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َّ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ر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ج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ظيم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ا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وقه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و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ز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جنح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ضو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ق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ص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و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ج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غش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غش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ج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ا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ج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ت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ه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قضيتين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ابه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ز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و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و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س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و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و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زاء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ا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حذ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ر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ش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شية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رف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س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ف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قا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صف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غفّ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آ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ل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هتدى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س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ست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واص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واص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صب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ئ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آت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د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م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نخ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ضياً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بك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أن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eastAsia="DecoType Naskh Variants" w:cs="DecoType Naskh Variants" w:ascii="DecoType Naskh Variants" w:hAnsi="DecoType Naskh Variants"/>
          <w:b/>
          <w:bCs/>
          <w:sz w:val="28"/>
          <w:szCs w:val="28"/>
          <w:rtl w:val="true"/>
        </w:rPr>
        <w:t>‍‍</w:t>
      </w:r>
      <w:r>
        <w:rPr>
          <w:rFonts w:cs="DecoType Naskh Variants"/>
          <w:b/>
          <w:bCs/>
          <w:sz w:val="28"/>
          <w:szCs w:val="28"/>
          <w:rtl w:val="true"/>
        </w:rPr>
        <w:t>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جا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ائ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خش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قوب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نتق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صالح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ع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ج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ا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ه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حذ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خو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وع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ح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ضم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خف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قي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وزي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ؤم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ق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تصد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حي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ّه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ق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بري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بري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ذ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حذ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ف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خش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س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د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ض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ط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ج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خر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ماو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ب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س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ب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كبرو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تما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ش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ح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ا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؟</w:t>
      </w:r>
      <w:r>
        <w:rPr>
          <w:rFonts w:cs="DecoType Naskh Variants"/>
          <w:b/>
          <w:bCs/>
          <w:sz w:val="28"/>
          <w:szCs w:val="28"/>
          <w:rtl w:val="true"/>
        </w:rPr>
        <w:t>!! .</w:t>
        <w:tab/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لق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ش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لاقيك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ث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ذ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ي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تاهية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386" w:leader="none"/>
        </w:tabs>
        <w:ind w:left="3060" w:right="2880" w:hanging="0"/>
        <w:jc w:val="lef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حضر</w:t>
      </w:r>
    </w:p>
    <w:p>
      <w:pPr>
        <w:pStyle w:val="Normal"/>
        <w:tabs>
          <w:tab w:val="clear" w:pos="720"/>
          <w:tab w:val="right" w:pos="386" w:leader="none"/>
        </w:tabs>
        <w:ind w:left="3060" w:right="2880" w:hanging="0"/>
        <w:jc w:val="righ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ت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حذر</w:t>
      </w:r>
    </w:p>
    <w:p>
      <w:pPr>
        <w:pStyle w:val="Normal"/>
        <w:tabs>
          <w:tab w:val="clear" w:pos="720"/>
          <w:tab w:val="right" w:pos="386" w:leader="none"/>
        </w:tabs>
        <w:ind w:left="3060" w:right="2880" w:hanging="0"/>
        <w:jc w:val="lef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هز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أعطافه</w:t>
      </w:r>
    </w:p>
    <w:p>
      <w:pPr>
        <w:pStyle w:val="Normal"/>
        <w:tabs>
          <w:tab w:val="clear" w:pos="720"/>
          <w:tab w:val="right" w:pos="386" w:leader="none"/>
        </w:tabs>
        <w:ind w:left="3060" w:right="2880" w:hanging="0"/>
        <w:jc w:val="righ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تع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منك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بطر</w:t>
      </w:r>
    </w:p>
    <w:p>
      <w:pPr>
        <w:pStyle w:val="Normal"/>
        <w:tabs>
          <w:tab w:val="clear" w:pos="720"/>
          <w:tab w:val="right" w:pos="386" w:leader="none"/>
        </w:tabs>
        <w:ind w:left="3060" w:right="2880" w:hanging="0"/>
        <w:jc w:val="lef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يؤمّ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عمره</w:t>
      </w:r>
    </w:p>
    <w:p>
      <w:pPr>
        <w:pStyle w:val="Normal"/>
        <w:tabs>
          <w:tab w:val="clear" w:pos="720"/>
          <w:tab w:val="right" w:pos="386" w:leader="none"/>
        </w:tabs>
        <w:ind w:left="3060" w:right="2880" w:hanging="0"/>
        <w:jc w:val="righ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ويز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بيو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أشر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/>
      </w:pPr>
      <w:r>
        <w:rPr>
          <w:rFonts w:cs="DecoType Naskh Variants"/>
          <w:b/>
          <w:bCs/>
          <w:sz w:val="28"/>
          <w:szCs w:val="28"/>
        </w:rPr>
        <w:t>10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–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هوا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هي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زور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د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جرة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ب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عدّوا</w:t>
      </w:r>
      <w:r>
        <w:rPr>
          <w:rFonts w:cs="DecoType Naskh Variants"/>
          <w:b/>
          <w:bCs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هو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,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خش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غر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غر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غرو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ه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ابها؟</w:t>
      </w:r>
      <w:r>
        <w:rPr>
          <w:rFonts w:cs="DecoType Naskh Variants"/>
          <w:b/>
          <w:bCs/>
          <w:sz w:val="28"/>
          <w:szCs w:val="28"/>
          <w:rtl w:val="true"/>
        </w:rPr>
        <w:t>!!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ب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ب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و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ذ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ظ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ind w:left="2520" w:right="2700" w:hanging="0"/>
        <w:jc w:val="lef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ق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أعينهم</w:t>
      </w:r>
    </w:p>
    <w:p>
      <w:pPr>
        <w:pStyle w:val="Normal"/>
        <w:tabs>
          <w:tab w:val="clear" w:pos="720"/>
          <w:tab w:val="right" w:pos="386" w:leader="none"/>
        </w:tabs>
        <w:ind w:left="2520" w:right="2700" w:hanging="0"/>
        <w:jc w:val="righ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ستل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لذ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هجعوا</w:t>
      </w:r>
    </w:p>
    <w:p>
      <w:pPr>
        <w:pStyle w:val="Normal"/>
        <w:tabs>
          <w:tab w:val="clear" w:pos="720"/>
          <w:tab w:val="right" w:pos="386" w:leader="none"/>
        </w:tabs>
        <w:ind w:left="2520" w:right="2700" w:hanging="0"/>
        <w:jc w:val="lef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و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ينذ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ج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علانية</w:t>
      </w:r>
    </w:p>
    <w:p>
      <w:pPr>
        <w:pStyle w:val="Normal"/>
        <w:tabs>
          <w:tab w:val="clear" w:pos="720"/>
          <w:tab w:val="right" w:pos="386" w:leader="none"/>
        </w:tabs>
        <w:ind w:left="2520" w:right="2700" w:hanging="0"/>
        <w:jc w:val="righ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ل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أ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سمعوا</w:t>
      </w:r>
    </w:p>
    <w:p>
      <w:pPr>
        <w:pStyle w:val="Normal"/>
        <w:tabs>
          <w:tab w:val="clear" w:pos="720"/>
          <w:tab w:val="right" w:pos="386" w:leader="none"/>
        </w:tabs>
        <w:ind w:left="2520" w:right="2700" w:hanging="0"/>
        <w:jc w:val="lef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أ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ج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وف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نق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له</w:t>
      </w:r>
    </w:p>
    <w:p>
      <w:pPr>
        <w:pStyle w:val="Normal"/>
        <w:tabs>
          <w:tab w:val="clear" w:pos="720"/>
          <w:tab w:val="right" w:pos="386" w:leader="none"/>
        </w:tabs>
        <w:ind w:left="2520" w:right="2700" w:hanging="0"/>
        <w:jc w:val="righ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ج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ت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تدع</w:t>
      </w:r>
    </w:p>
    <w:p>
      <w:pPr>
        <w:pStyle w:val="Normal"/>
        <w:tabs>
          <w:tab w:val="clear" w:pos="720"/>
          <w:tab w:val="right" w:pos="386" w:leader="none"/>
        </w:tabs>
        <w:ind w:left="2520" w:right="2700" w:hanging="0"/>
        <w:jc w:val="lef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ل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عالمه</w:t>
      </w:r>
    </w:p>
    <w:p>
      <w:pPr>
        <w:pStyle w:val="Normal"/>
        <w:tabs>
          <w:tab w:val="clear" w:pos="720"/>
          <w:tab w:val="right" w:pos="386" w:leader="none"/>
        </w:tabs>
        <w:ind w:left="2520" w:right="2700" w:hanging="0"/>
        <w:jc w:val="righ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رج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رجعوا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ن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س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ص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غ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ص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درا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ج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قلباً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ئمة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ق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ق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ز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ض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بز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ي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ض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صا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ض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لودهم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فا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و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ص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شه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ضلّ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رج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ل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ت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ذ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رة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ن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ض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و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دبارهم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ت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ن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هنم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سبو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غ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هه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ش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لو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ص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اسهم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right" w:pos="386" w:leader="none"/>
        </w:tabs>
        <w:ind w:left="2520" w:right="2700" w:hanging="0"/>
        <w:jc w:val="lef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رســـــول</w:t>
      </w:r>
    </w:p>
    <w:p>
      <w:pPr>
        <w:pStyle w:val="Normal"/>
        <w:tabs>
          <w:tab w:val="clear" w:pos="720"/>
          <w:tab w:val="right" w:pos="386" w:leader="none"/>
        </w:tabs>
        <w:ind w:left="2520" w:right="2700" w:hanging="0"/>
        <w:jc w:val="righ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يصح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أنفا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صحبوا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ص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ائ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1"/>
          <w:numId w:val="11"/>
        </w:numPr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شيته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1"/>
          <w:numId w:val="11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ي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طّ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لشرا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ال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ا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موع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وق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و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بكي</w:t>
      </w:r>
      <w:r>
        <w:rPr>
          <w:rFonts w:cs="DecoType Naskh Variants"/>
          <w:b/>
          <w:bCs/>
          <w:sz w:val="28"/>
          <w:szCs w:val="28"/>
          <w:rtl w:val="true"/>
        </w:rPr>
        <w:t>..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ذ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كيم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1"/>
          <w:numId w:val="11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هالك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ؤكل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1"/>
          <w:numId w:val="11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لي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بنة</w:t>
      </w:r>
      <w:r>
        <w:rPr>
          <w:rFonts w:cs="DecoType Naskh Variants"/>
          <w:b/>
          <w:bCs/>
          <w:sz w:val="28"/>
          <w:szCs w:val="28"/>
          <w:rtl w:val="true"/>
        </w:rPr>
        <w:t>))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ذكوراً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ي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خش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أ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1"/>
          <w:numId w:val="11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قو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ا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اخ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خ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DecoType Naskh Variants"/>
          <w:b/>
          <w:bCs/>
          <w:sz w:val="28"/>
          <w:szCs w:val="28"/>
          <w:rtl w:val="true"/>
        </w:rPr>
        <w:t>))..!!</w:t>
      </w:r>
    </w:p>
    <w:p>
      <w:pPr>
        <w:pStyle w:val="Normal"/>
        <w:numPr>
          <w:ilvl w:val="1"/>
          <w:numId w:val="11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عث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بي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رآ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تخ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صح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هيداً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1"/>
          <w:numId w:val="11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بش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ذبح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ح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قي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1"/>
          <w:numId w:val="11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ما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ذ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ياح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1"/>
          <w:numId w:val="11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ذ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غ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1"/>
          <w:numId w:val="11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س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سياً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1"/>
          <w:numId w:val="11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غ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ع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1"/>
          <w:numId w:val="11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ب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ب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ع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ب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ي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خش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زى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او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با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ن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ب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ي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افلين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1"/>
          <w:numId w:val="11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غ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ص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1"/>
          <w:numId w:val="11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ُؤ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ُك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وجل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ا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طب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س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ز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شي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نص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م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جع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هّ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طو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خب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ا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يب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ب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وب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عو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ج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ه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س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خ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دري</w:t>
      </w:r>
      <w:r>
        <w:rPr>
          <w:rFonts w:cs="DecoType Naskh Variants"/>
          <w:b/>
          <w:bCs/>
          <w:sz w:val="28"/>
          <w:szCs w:val="28"/>
          <w:rtl w:val="true"/>
        </w:rPr>
        <w:t>)) .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ش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صيتك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ش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شهادة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موانع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خوف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ن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اص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يئ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بل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حساس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ع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ت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شي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ستقر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تمر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ظ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غ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ع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ج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ع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د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ن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عط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طبيق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ضحك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بك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خرج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ع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جأ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وني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وني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غط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و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كون</w:t>
      </w:r>
      <w:r>
        <w:rPr>
          <w:rFonts w:cs="DecoType Naskh Variants"/>
          <w:b/>
          <w:bCs/>
          <w:sz w:val="28"/>
          <w:szCs w:val="28"/>
          <w:rtl w:val="true"/>
        </w:rPr>
        <w:t>..!!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ذ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ذ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وح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ئ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ش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ي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ائط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ط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أط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جد</w:t>
      </w:r>
      <w:r>
        <w:rPr>
          <w:rFonts w:cs="DecoType Naskh Variants"/>
          <w:b/>
          <w:bCs/>
          <w:sz w:val="28"/>
          <w:szCs w:val="28"/>
          <w:rtl w:val="true"/>
        </w:rPr>
        <w:t>)).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ث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ظ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ر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ذهب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right" w:pos="386" w:leader="none"/>
        </w:tabs>
        <w:ind w:left="3055" w:right="2954" w:hanging="0"/>
        <w:jc w:val="lef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ت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ت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مسالكها</w:t>
      </w:r>
    </w:p>
    <w:p>
      <w:pPr>
        <w:pStyle w:val="Normal"/>
        <w:tabs>
          <w:tab w:val="clear" w:pos="720"/>
          <w:tab w:val="right" w:pos="386" w:leader="none"/>
        </w:tabs>
        <w:ind w:left="3055" w:right="2954" w:hanging="0"/>
        <w:jc w:val="righ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ت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يبس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اربها</w:t>
      </w:r>
      <w:r>
        <w:rPr>
          <w:rFonts w:cs="DecoType Naskh Variants"/>
          <w:b/>
          <w:bCs/>
          <w:sz w:val="28"/>
          <w:szCs w:val="28"/>
          <w:rtl w:val="true"/>
        </w:rPr>
        <w:t>)).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- 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ص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طيع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غت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ساعات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right" w:pos="386" w:leader="none"/>
        </w:tabs>
        <w:ind w:left="180" w:right="0" w:hanging="0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-:</w:t>
      </w:r>
    </w:p>
    <w:p>
      <w:pPr>
        <w:pStyle w:val="Normal"/>
        <w:tabs>
          <w:tab w:val="clear" w:pos="720"/>
          <w:tab w:val="right" w:pos="386" w:leader="none"/>
        </w:tabs>
        <w:ind w:left="2313" w:right="3318" w:hanging="0"/>
        <w:jc w:val="left"/>
        <w:rPr/>
      </w:pPr>
      <w:r>
        <w:rPr>
          <w:rFonts w:cs="Hesham Bold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ال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أظ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كابدو</w:t>
      </w:r>
      <w:r>
        <w:rPr>
          <w:rFonts w:cs="Al-Mothnna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Heading2"/>
        <w:ind w:left="2313" w:right="3318" w:hanging="0"/>
        <w:jc w:val="right"/>
        <w:rPr>
          <w:sz w:val="40"/>
          <w:szCs w:val="40"/>
        </w:rPr>
      </w:pPr>
      <w:r>
        <w:rPr>
          <w:rFonts w:cs="Hesham Bold"/>
          <w:sz w:val="40"/>
          <w:sz w:val="40"/>
          <w:szCs w:val="40"/>
          <w:rtl w:val="true"/>
        </w:rPr>
        <w:t>في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ركوع</w:t>
      </w:r>
    </w:p>
    <w:p>
      <w:pPr>
        <w:pStyle w:val="Heading2"/>
        <w:ind w:left="2313" w:right="3318" w:hanging="0"/>
        <w:jc w:val="left"/>
        <w:rPr>
          <w:sz w:val="40"/>
          <w:szCs w:val="40"/>
        </w:rPr>
      </w:pPr>
      <w:r>
        <w:rPr>
          <w:rFonts w:cs="Hesham Bold"/>
          <w:sz w:val="40"/>
          <w:sz w:val="40"/>
          <w:szCs w:val="40"/>
          <w:rtl w:val="true"/>
        </w:rPr>
        <w:t>أ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نو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فقاموا</w:t>
      </w:r>
    </w:p>
    <w:p>
      <w:pPr>
        <w:pStyle w:val="Heading3"/>
        <w:ind w:left="2313" w:right="3318" w:hanging="0"/>
        <w:jc w:val="right"/>
        <w:rPr>
          <w:sz w:val="40"/>
          <w:szCs w:val="40"/>
          <w:u w:val="none"/>
        </w:rPr>
      </w:pPr>
      <w:r>
        <w:rPr>
          <w:sz w:val="40"/>
          <w:sz w:val="40"/>
          <w:szCs w:val="40"/>
          <w:u w:val="none"/>
          <w:rtl w:val="true"/>
        </w:rPr>
        <w:t>وأه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النوم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في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الدنيا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هجوع</w:t>
      </w:r>
    </w:p>
    <w:p>
      <w:pPr>
        <w:pStyle w:val="Heading2"/>
        <w:ind w:left="2313" w:right="3318" w:hanging="0"/>
        <w:jc w:val="left"/>
        <w:rPr>
          <w:sz w:val="40"/>
          <w:szCs w:val="40"/>
        </w:rPr>
      </w:pPr>
      <w:r>
        <w:rPr>
          <w:rFonts w:cs="Hesham Bold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ظ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سجود</w:t>
      </w:r>
    </w:p>
    <w:p>
      <w:pPr>
        <w:pStyle w:val="Heading2"/>
        <w:ind w:left="2313" w:right="3318" w:hanging="0"/>
        <w:jc w:val="right"/>
        <w:rPr>
          <w:sz w:val="40"/>
          <w:szCs w:val="40"/>
        </w:rPr>
      </w:pPr>
      <w:r>
        <w:rPr>
          <w:rFonts w:cs="Hesham Bold"/>
          <w:sz w:val="40"/>
          <w:sz w:val="40"/>
          <w:szCs w:val="40"/>
          <w:rtl w:val="true"/>
        </w:rPr>
        <w:t>أ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تن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ضلوع</w:t>
      </w:r>
    </w:p>
    <w:p>
      <w:pPr>
        <w:pStyle w:val="Normal"/>
        <w:tabs>
          <w:tab w:val="clear" w:pos="720"/>
          <w:tab w:val="right" w:pos="386" w:leader="none"/>
        </w:tabs>
        <w:ind w:left="2313" w:right="3318" w:hanging="0"/>
        <w:jc w:val="left"/>
        <w:rPr>
          <w:b/>
          <w:b/>
          <w:bCs/>
          <w:sz w:val="40"/>
          <w:szCs w:val="40"/>
        </w:rPr>
      </w:pPr>
      <w:r>
        <w:rPr>
          <w:rFonts w:cs="Hesham Bold"/>
          <w:b/>
          <w:b/>
          <w:bCs/>
          <w:sz w:val="40"/>
          <w:sz w:val="40"/>
          <w:szCs w:val="40"/>
          <w:rtl w:val="true"/>
        </w:rPr>
        <w:t>وخرس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بالنه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لط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صمت</w:t>
      </w:r>
    </w:p>
    <w:p>
      <w:pPr>
        <w:pStyle w:val="Heading2"/>
        <w:ind w:left="2313" w:right="3318" w:hanging="0"/>
        <w:jc w:val="right"/>
        <w:rPr>
          <w:sz w:val="28"/>
          <w:szCs w:val="28"/>
        </w:rPr>
      </w:pPr>
      <w:r>
        <w:rPr>
          <w:rFonts w:cs="Hesham Bold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سكين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خشوع</w:t>
      </w:r>
    </w:p>
    <w:p>
      <w:pPr>
        <w:pStyle w:val="Normal"/>
        <w:ind w:left="180" w:right="0" w:hanging="0"/>
        <w:jc w:val="left"/>
        <w:rPr>
          <w:rFonts w:cs="DecoType Naskh Variants"/>
          <w:sz w:val="28"/>
          <w:szCs w:val="28"/>
          <w:lang w:bidi="ar-AE"/>
        </w:rPr>
      </w:pPr>
      <w:r>
        <w:rPr>
          <w:rFonts w:cs="DecoType Naskh Variants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DecoType Naskh Variants"/>
          <w:sz w:val="28"/>
          <w:szCs w:val="28"/>
          <w:lang w:bidi="ar-AE"/>
        </w:rPr>
      </w:pPr>
      <w:r>
        <w:rPr>
          <w:rFonts w:cs="DecoType Naskh Variants"/>
          <w:sz w:val="28"/>
          <w:szCs w:val="28"/>
          <w:rtl w:val="true"/>
          <w:lang w:bidi="ar-AE"/>
        </w:rPr>
      </w:r>
    </w:p>
    <w:sectPr>
      <w:footerReference w:type="default" r:id="rId7"/>
      <w:type w:val="nextPage"/>
      <w:pgSz w:w="11906" w:h="16273"/>
      <w:pgMar w:left="1080" w:right="927" w:gutter="0" w:header="0" w:top="899" w:footer="709" w:bottom="899"/>
      <w:pgBorders w:display="allPages" w:offsetFrom="text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DecoType Naskh Variant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590"/>
        </w:tabs>
        <w:ind w:left="1590" w:hanging="510"/>
      </w:pPr>
      <w:rPr/>
    </w:lvl>
  </w:abstractNum>
  <w:abstractNum w:abstractNumId="3">
    <w:lvl w:ilvl="0">
      <w:start w:val="11"/>
      <w:numFmt w:val="decimal"/>
      <w:lvlText w:val="%1-"/>
      <w:lvlJc w:val="lef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  <w:lvl w:ilvl="1">
      <w:start w:val="5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470"/>
        </w:tabs>
        <w:ind w:left="1470" w:hanging="39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455"/>
        </w:tabs>
        <w:ind w:left="1455" w:hanging="375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  <w:lvl w:ilvl="1">
      <w:start w:val="1"/>
      <w:numFmt w:val="arabicAbjad"/>
      <w:lvlText w:val="%2-"/>
      <w:lvlJc w:val="left"/>
      <w:pPr>
        <w:tabs>
          <w:tab w:val="num" w:pos="1440"/>
        </w:tabs>
        <w:ind w:left="1440" w:hanging="360"/>
      </w:pPr>
      <w:rPr>
        <w:sz w:val="3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Hesham Bold"/>
      <w:b/>
      <w:bCs/>
      <w:sz w:val="52"/>
      <w:szCs w:val="52"/>
      <w:u w:val="single"/>
      <w:lang w:bidi="ar-A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rFonts w:cs="DecoType Naskh Variants"/>
      <w:b/>
      <w:bCs/>
      <w:sz w:val="48"/>
      <w:szCs w:val="48"/>
      <w:lang w:bidi="ar-A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cs="Hesham Bold"/>
      <w:b/>
      <w:bCs/>
      <w:sz w:val="48"/>
      <w:szCs w:val="48"/>
      <w:u w:val="single"/>
      <w:lang w:bidi="ar-A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both"/>
      <w:outlineLvl w:val="3"/>
    </w:pPr>
    <w:rPr>
      <w:rFonts w:cs="Hesham Bold"/>
      <w:b/>
      <w:bCs/>
      <w:sz w:val="28"/>
      <w:szCs w:val="28"/>
      <w:lang w:bidi="ar-A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rFonts w:cs="Hesham Bold"/>
      <w:b/>
      <w:bCs/>
      <w:sz w:val="36"/>
      <w:szCs w:val="36"/>
      <w:lang w:bidi="ar-A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060" w:right="3060" w:hanging="0"/>
      <w:jc w:val="left"/>
      <w:outlineLvl w:val="5"/>
    </w:pPr>
    <w:rPr>
      <w:rFonts w:cs="DecoType Naskh Variants"/>
      <w:b/>
      <w:bCs/>
      <w:sz w:val="28"/>
      <w:szCs w:val="28"/>
      <w:lang w:bidi="ar-A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060" w:right="3060" w:hanging="0"/>
      <w:jc w:val="right"/>
      <w:outlineLvl w:val="6"/>
    </w:pPr>
    <w:rPr>
      <w:rFonts w:cs="DecoType Naskh Variants"/>
      <w:b/>
      <w:bCs/>
      <w:sz w:val="28"/>
      <w:szCs w:val="28"/>
      <w:lang w:bidi="ar-A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both"/>
      <w:outlineLvl w:val="7"/>
    </w:pPr>
    <w:rPr>
      <w:rFonts w:cs="Hesham Bold"/>
      <w:b/>
      <w:bCs/>
      <w:sz w:val="36"/>
      <w:szCs w:val="36"/>
      <w:u w:val="single"/>
      <w:lang w:bidi="ar-A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3060" w:hanging="0"/>
      <w:jc w:val="center"/>
      <w:outlineLvl w:val="8"/>
    </w:pPr>
    <w:rPr>
      <w:rFonts w:cs="Hesham Bold"/>
      <w:b/>
      <w:bCs/>
      <w:sz w:val="28"/>
      <w:szCs w:val="28"/>
      <w:lang w:bidi="ar-A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DecoType Naskh Variant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/>
      <w:sz w:val="3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Symbol" w:hAnsi="Symbol"/>
      <w:sz w:val="4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iwani Simple Striped"/>
      <w:color w:val="008000"/>
      <w:sz w:val="44"/>
      <w:szCs w:val="44"/>
    </w:rPr>
  </w:style>
  <w:style w:type="paragraph" w:styleId="TextBody">
    <w:name w:val="Body Text"/>
    <w:basedOn w:val="Normal"/>
    <w:pPr>
      <w:ind w:left="0" w:right="0" w:hanging="0"/>
      <w:jc w:val="both"/>
    </w:pPr>
    <w:rPr>
      <w:b/>
      <w:bCs/>
      <w:sz w:val="32"/>
      <w:szCs w:val="32"/>
      <w:lang w:bidi="ar-A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bCs/>
      <w:sz w:val="32"/>
      <w:szCs w:val="32"/>
      <w:lang w:bidi="ar-AE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Hesham Bold"/>
      <w:b/>
      <w:bCs/>
      <w:sz w:val="36"/>
      <w:szCs w:val="36"/>
      <w:lang w:bidi="ar-AE"/>
    </w:rPr>
  </w:style>
  <w:style w:type="paragraph" w:styleId="BlockText">
    <w:name w:val="Block Text"/>
    <w:basedOn w:val="Normal"/>
    <w:qFormat/>
    <w:pPr>
      <w:ind w:left="-867" w:right="-900" w:hanging="0"/>
      <w:jc w:val="both"/>
    </w:pPr>
    <w:rPr>
      <w:rFonts w:cs="DecoType Naskh Variants"/>
      <w:b/>
      <w:bCs/>
      <w:sz w:val="32"/>
      <w:szCs w:val="32"/>
    </w:rPr>
  </w:style>
  <w:style w:type="paragraph" w:styleId="BodyTextIndent2">
    <w:name w:val="Body Text Indent 2"/>
    <w:basedOn w:val="Normal"/>
    <w:qFormat/>
    <w:pPr>
      <w:ind w:left="33" w:right="0" w:hanging="33"/>
      <w:jc w:val="left"/>
    </w:pPr>
    <w:rPr>
      <w:rFonts w:cs="DecoType Naskh Variants"/>
      <w:b/>
      <w:bCs/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cs="Diwani Outline Shaded"/>
      <w:b/>
      <w:bCs/>
      <w:sz w:val="30"/>
      <w:szCs w:val="30"/>
      <w:lang w:bidi="ar-A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8:02:00Z</dcterms:created>
  <dc:creator>00</dc:creator>
  <dc:description/>
  <dc:language>en-US</dc:language>
  <cp:lastModifiedBy>***</cp:lastModifiedBy>
  <cp:lastPrinted>2002-09-12T08:45:00Z</cp:lastPrinted>
  <dcterms:modified xsi:type="dcterms:W3CDTF">2002-10-01T02:22:00Z</dcterms:modified>
  <cp:revision>6</cp:revision>
  <dc:subject/>
  <dc:title>سلسلة أعمال القلوب</dc:title>
</cp:coreProperties>
</file>