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</w:p>
    <w:p>
      <w:pPr>
        <w:pStyle w:val="Heading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فلسطين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Fonts w:cs="DecoType Naskh Variants"/>
          <w:sz w:val="144"/>
          <w:sz w:val="144"/>
          <w:szCs w:val="144"/>
          <w:rtl w:val="true"/>
        </w:rPr>
        <w:t>الولاءُ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البراءُ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44"/>
          <w:sz w:val="144"/>
          <w:szCs w:val="144"/>
          <w:rtl w:val="true"/>
        </w:rPr>
        <w:t>في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إسلام</w:t>
      </w:r>
    </w:p>
    <w:p>
      <w:pPr>
        <w:pStyle w:val="Heading"/>
        <w:ind w:left="0" w:right="0" w:hanging="0"/>
        <w:jc w:val="center"/>
        <w:rPr>
          <w:rFonts w:cs="Simplified Arabic"/>
          <w:b/>
          <w:b/>
          <w:bCs/>
          <w:sz w:val="144"/>
          <w:szCs w:val="28"/>
        </w:rPr>
      </w:pPr>
      <w:r>
        <w:rPr>
          <w:rFonts w:cs="Simplified Arabic"/>
          <w:b/>
          <w:bCs/>
          <w:sz w:val="144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وزان</w:t>
      </w:r>
    </w:p>
    <w:p>
      <w:pPr>
        <w:pStyle w:val="Heading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خرَّ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ادي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ب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علَّ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ع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صار</w:t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ية</w:t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سنة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داه،وبعد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إن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دا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ئِ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ج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دي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ل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اد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خلاص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اليهِ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بغِ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را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اديهِ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،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مِر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قتد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،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سْو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َن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قَوْم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ُرَآ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ِ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عْبُ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ُو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ر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َد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َيْ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دَاو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بَغْض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َ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ؤْمِ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حْدَهُ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متحن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).</w:t>
      </w:r>
      <w:r>
        <w:rPr>
          <w:rFonts w:cs="Simplified Arabic"/>
          <w:szCs w:val="32"/>
          <w:rtl w:val="true"/>
        </w:rPr>
        <w:t xml:space="preserve">  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يَا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تَّخِ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يَهُو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نَّصَا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لِي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ض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لِي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وَل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هْ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ظَّالِ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ائد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51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ً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يَا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تَّخِ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دُو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عَدُوّ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لِيَاءَ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متحن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سَباً،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يَا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تَّخِ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بَاء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خْوَا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لِي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َحَب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ُف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إِيم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وَل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ظَّالِمُونَ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ج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آ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وَاد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ا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سُو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بَاء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ْنَاء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خْوَان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شِيرَتَهُمْ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جادل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ه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َ،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سب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و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ذاع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ّ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خوانُنا،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يرةٍ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ء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دة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ب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لا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بتَ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ِي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رَسُو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قِي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يُؤ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اكِعُونَ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َو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ِز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.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ائد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مُحَمّ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شِدّ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كُف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ُحَ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.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فتح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.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حجرات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وة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يدة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عد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ابُ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طانُه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زمانُ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ا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د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ِإِخْوَان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بَق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ُوب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ِلَّ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ءُو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.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حشر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Fonts w:cs="Simplified Arabic"/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قة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ِ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عد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طانُ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تد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مانُ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وة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ا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ق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ُ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ولهِ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غف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ُ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ٍ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لول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rFonts w:cs="Simplified Arabic"/>
          <w:b/>
          <w:bCs/>
          <w:rtl w:val="true"/>
        </w:rPr>
        <w:t>: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w:t>أولاً</w:t>
      </w:r>
    </w:p>
    <w:p>
      <w:pPr>
        <w:pStyle w:val="Heading2"/>
        <w:spacing w:lineRule="auto" w:line="360"/>
        <w:ind w:left="0" w:right="0" w:hanging="0"/>
        <w:jc w:val="center"/>
        <w:rPr>
          <w:rFonts w:cs="Simplified Arabic"/>
          <w:i w:val="false"/>
          <w:i w:val="false"/>
          <w:iCs w:val="false"/>
          <w:u w:val="none"/>
        </w:rPr>
      </w:pPr>
      <w:r>
        <w:rPr>
          <w:rFonts w:cs="Simplified Arabic"/>
          <w:i w:val="false"/>
          <w:i w:val="false"/>
          <w:iCs w:val="false"/>
          <w:szCs w:val="40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szCs w:val="40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40"/>
          <w:u w:val="none"/>
          <w:rtl w:val="true"/>
        </w:rPr>
        <w:t>مظاهرِ</w:t>
      </w:r>
      <w:r>
        <w:rPr>
          <w:rFonts w:cs="Times New Roman"/>
          <w:i w:val="false"/>
          <w:i w:val="false"/>
          <w:iCs w:val="false"/>
          <w:szCs w:val="40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40"/>
          <w:u w:val="none"/>
          <w:rtl w:val="true"/>
        </w:rPr>
        <w:t>مولاةِ</w:t>
      </w:r>
      <w:r>
        <w:rPr>
          <w:rFonts w:cs="Times New Roman"/>
          <w:i w:val="false"/>
          <w:i w:val="false"/>
          <w:iCs w:val="false"/>
          <w:szCs w:val="40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40"/>
          <w:u w:val="none"/>
          <w:rtl w:val="true"/>
        </w:rPr>
        <w:t>الكفارِ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Simplified Arabic"/>
          <w:szCs w:val="32"/>
        </w:rPr>
      </w:pP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color w:val="00800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تشبُه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بهم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في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ملبس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الكلام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غيرِهما</w:t>
      </w:r>
      <w:r>
        <w:rPr>
          <w:rFonts w:cs="Simplified Arabic"/>
          <w:color w:val="008000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ُ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ب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ِ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شب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شَب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ق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 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يَحْر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ف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ِص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اتِهم،وعبادات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ِمَتِ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لاق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لق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طال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ربِ،والرطان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ت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ِ،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ئ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اس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ك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</w:r>
    </w:p>
    <w:p>
      <w:pPr>
        <w:pStyle w:val="2"/>
        <w:spacing w:lineRule="auto" w:line="360"/>
        <w:ind w:left="0" w:right="0" w:hanging="0"/>
        <w:jc w:val="left"/>
        <w:rPr>
          <w:color w:val="008000"/>
          <w:szCs w:val="32"/>
        </w:rPr>
      </w:pPr>
      <w:r>
        <w:rPr>
          <w:rFonts w:cs="Simplified Arabic"/>
          <w:color w:val="008000"/>
          <w:szCs w:val="32"/>
        </w:rPr>
        <w:t>2</w:t>
      </w:r>
      <w:r>
        <w:rPr>
          <w:rFonts w:cs="Simplified Arabic"/>
          <w:color w:val="008000"/>
          <w:szCs w:val="32"/>
          <w:rtl w:val="true"/>
        </w:rPr>
        <w:t>-</w:t>
      </w:r>
      <w:r>
        <w:rPr>
          <w:rFonts w:cs="Simplified Arabic"/>
          <w:color w:val="008000"/>
          <w:szCs w:val="32"/>
          <w:rtl w:val="true"/>
        </w:rPr>
        <w:t>الإقامةُ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في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بلادِه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وعدمُ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الانتقال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منْه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إل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بلاد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المسلمينَ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لأجل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الفرار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بالدينِ</w:t>
      </w:r>
      <w:r>
        <w:rPr>
          <w:rFonts w:cs="Simplified Arabic"/>
          <w:color w:val="008000"/>
          <w:szCs w:val="32"/>
          <w:rtl w:val="true"/>
        </w:rPr>
        <w:t xml:space="preserve">:  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،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ِ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ت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َ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ِ،ق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وَفّ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لَائِك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َالِم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فُس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سْتَضْعَف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ْ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سِع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ُهَاج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أْو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هَنّ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اء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صِيرًا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97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تَضْعَف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ِج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نِّس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وِلْد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طِي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ِي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هْتَ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ِيلًا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98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س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ف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فُو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فُو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9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8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ل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ذ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ضعف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َ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ت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دعو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ِهم</w:t>
      </w:r>
      <w:r>
        <w:rPr>
          <w:rFonts w:cs="Simplified Arabic"/>
          <w:szCs w:val="32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>
          <w:i w:val="false"/>
          <w:i w:val="false"/>
          <w:iCs w:val="false"/>
          <w:color w:val="008000"/>
          <w:szCs w:val="32"/>
          <w:u w:val="none"/>
        </w:rPr>
      </w:pPr>
      <w:r>
        <w:rPr>
          <w:rFonts w:cs="Simplified Arabic"/>
          <w:i w:val="false"/>
          <w:iCs w:val="false"/>
          <w:color w:val="008000"/>
          <w:szCs w:val="32"/>
          <w:u w:val="none"/>
        </w:rPr>
        <w:t>3</w:t>
      </w:r>
      <w:r>
        <w:rPr>
          <w:rFonts w:cs="Simplified Arabic"/>
          <w:i w:val="false"/>
          <w:iCs w:val="false"/>
          <w:color w:val="008000"/>
          <w:szCs w:val="32"/>
          <w:u w:val="none"/>
          <w:rtl w:val="true"/>
        </w:rPr>
        <w:t>-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سفر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إلى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بلادِ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لغرضِ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نُزْهةِ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متعةِ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نَّفْسِ</w:t>
      </w:r>
      <w:r>
        <w:rPr>
          <w:rFonts w:cs="Simplified Arabic"/>
          <w:i w:val="false"/>
          <w:iCs w:val="false"/>
          <w:color w:val="008000"/>
          <w:szCs w:val="32"/>
          <w:u w:val="none"/>
          <w:rtl w:val="true"/>
        </w:rPr>
        <w:t xml:space="preserve">.    </w:t>
      </w:r>
    </w:p>
    <w:p>
      <w:pPr>
        <w:pStyle w:val="3"/>
        <w:spacing w:lineRule="auto" w:line="36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السف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لا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فا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حرَّم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ند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ضرور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كالعلاج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التجار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التعليم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لتخصصات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نافع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مك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حصول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السف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ي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جوز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قَدْ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حاجةِ،و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نتهت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حاجة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جب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رجوع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لا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ينَ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يُشتَرَط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ك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جواز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سف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ك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ُظهِرَ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دينِ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عتز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إسلامِ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بتعد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واط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شرِ،حَذِ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دسائس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أعداء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كائِدِهم،وك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جوز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سف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جب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لادِ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أج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دعو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ل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نش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إسلامِ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.    </w:t>
      </w:r>
    </w:p>
    <w:p>
      <w:pPr>
        <w:pStyle w:val="3"/>
        <w:spacing w:lineRule="auto" w:line="360"/>
        <w:ind w:left="0" w:right="0" w:hanging="0"/>
        <w:jc w:val="left"/>
        <w:rPr>
          <w:i w:val="false"/>
          <w:i w:val="false"/>
          <w:iCs w:val="false"/>
          <w:color w:val="008000"/>
          <w:szCs w:val="32"/>
          <w:u w:val="none"/>
        </w:rPr>
      </w:pPr>
      <w:r>
        <w:rPr>
          <w:rFonts w:cs="Simplified Arabic"/>
          <w:i w:val="false"/>
          <w:iCs w:val="false"/>
          <w:color w:val="008000"/>
          <w:szCs w:val="32"/>
          <w:u w:val="none"/>
        </w:rPr>
        <w:t>4</w:t>
      </w:r>
      <w:r>
        <w:rPr>
          <w:rFonts w:cs="Simplified Arabic"/>
          <w:i w:val="false"/>
          <w:iCs w:val="false"/>
          <w:color w:val="008000"/>
          <w:szCs w:val="32"/>
          <w:u w:val="none"/>
          <w:rtl w:val="true"/>
        </w:rPr>
        <w:t>-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إعانتُهمْ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مناصرَتُ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على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مسلمينَ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مدحُ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الذب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عنْهُم</w:t>
      </w:r>
      <w:r>
        <w:rPr>
          <w:rFonts w:cs="Simplified Arabic"/>
          <w:i w:val="false"/>
          <w:iCs w:val="false"/>
          <w:color w:val="008000"/>
          <w:szCs w:val="32"/>
          <w:u w:val="none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هذا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نواقض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إسلام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أسباب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رِدَّ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نعوذ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الل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ذلك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>
          <w:i w:val="false"/>
          <w:i w:val="false"/>
          <w:iCs w:val="false"/>
          <w:color w:val="008000"/>
          <w:szCs w:val="32"/>
          <w:u w:val="none"/>
        </w:rPr>
      </w:pPr>
      <w:r>
        <w:rPr>
          <w:rFonts w:cs="Simplified Arabic"/>
          <w:i w:val="false"/>
          <w:iCs w:val="false"/>
          <w:color w:val="008000"/>
          <w:szCs w:val="32"/>
          <w:u w:val="none"/>
        </w:rPr>
        <w:t>5</w:t>
      </w:r>
      <w:r>
        <w:rPr>
          <w:rFonts w:cs="Simplified Arabic"/>
          <w:i w:val="false"/>
          <w:iCs w:val="false"/>
          <w:color w:val="008000"/>
          <w:szCs w:val="32"/>
          <w:u w:val="none"/>
          <w:rtl w:val="true"/>
        </w:rPr>
        <w:t>-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استعانة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ب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الثقة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ب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توليتُ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مناصبَ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تي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فيها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أسرار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مسلمينَ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اتخاذهم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بِطانةً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مستشارينَ</w:t>
      </w:r>
      <w:r>
        <w:rPr>
          <w:rFonts w:cs="Simplified Arabic"/>
          <w:i w:val="false"/>
          <w:iCs w:val="false"/>
          <w:color w:val="008000"/>
          <w:szCs w:val="32"/>
          <w:u w:val="none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عالى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:(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يَاأَيُّه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َّذِين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آمَن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َتَّخِذ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ِطَانَةً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ِ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دُونِ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يَأْلُونَ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خَبَالاً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دّ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عَنِتّ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َد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َدَت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ْبَغْضَاءُ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ِ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َفْوَاهِهِ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م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ُخْفِي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صُدُورُه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َكْبَرُ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َد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َيَّنّ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َ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ْآيَات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إِ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كُنْت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َعْقِلُونَ</w:t>
      </w:r>
      <w:r>
        <w:rPr>
          <w:rFonts w:cs="Simplified Arabic"/>
          <w:i w:val="false"/>
          <w:iCs w:val="false"/>
          <w:szCs w:val="32"/>
          <w:u w:val="none"/>
          <w:rtl w:val="true"/>
        </w:rPr>
        <w:t>(</w:t>
      </w:r>
      <w:r>
        <w:rPr>
          <w:rFonts w:cs="Simplified Arabic"/>
          <w:i w:val="false"/>
          <w:iCs w:val="false"/>
          <w:szCs w:val="32"/>
          <w:u w:val="none"/>
        </w:rPr>
        <w:t>118</w:t>
      </w:r>
      <w:r>
        <w:rPr>
          <w:rFonts w:cs="Simplified Arabic"/>
          <w:i w:val="false"/>
          <w:iCs w:val="false"/>
          <w:szCs w:val="32"/>
          <w:u w:val="none"/>
          <w:rtl w:val="true"/>
        </w:rPr>
        <w:t>)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هَاأَنْت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ُوْلاء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ُحِبُّونَه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ل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يُحِبُّونَ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تُؤْمِنُون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ِالْكِتَاب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كُلِّه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إِذ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َقُو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َال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آمَنّ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إِذ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خَلَوْ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عَضّ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عَلَيْ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ْأَنَامِل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ِ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غَيْظ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ُل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ُوت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ِغَيْظِ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إِنّ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لَّه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عَلِيمٌ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ِذَات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صُّدُورِ</w:t>
      </w:r>
      <w:r>
        <w:rPr>
          <w:rFonts w:cs="Simplified Arabic"/>
          <w:i w:val="false"/>
          <w:iCs w:val="false"/>
          <w:szCs w:val="32"/>
          <w:u w:val="none"/>
          <w:rtl w:val="true"/>
        </w:rPr>
        <w:t>(</w:t>
      </w:r>
      <w:r>
        <w:rPr>
          <w:rFonts w:cs="Simplified Arabic"/>
          <w:i w:val="false"/>
          <w:iCs w:val="false"/>
          <w:szCs w:val="32"/>
          <w:u w:val="none"/>
        </w:rPr>
        <w:t>119</w:t>
      </w:r>
      <w:r>
        <w:rPr>
          <w:rFonts w:cs="Simplified Arabic"/>
          <w:i w:val="false"/>
          <w:iCs w:val="false"/>
          <w:szCs w:val="32"/>
          <w:u w:val="none"/>
          <w:rtl w:val="true"/>
        </w:rPr>
        <w:t xml:space="preserve">)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إِ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َمْسَسْ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حَسَنَةٌ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َسُؤْه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إِ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ُصِبْ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سَيِّئَةٌ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يَفْرَح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ِه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).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آ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عمران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118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-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120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).</w:t>
      </w:r>
    </w:p>
    <w:p>
      <w:pPr>
        <w:pStyle w:val="3"/>
        <w:spacing w:lineRule="auto" w:line="36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آيات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ريمة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َشرح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دخائ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فا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َكُنُّون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نحو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ُغض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ُدبِّرون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ضِده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كر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خيانة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ُحِبون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َضَر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إيصا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أذ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ي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ك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سيلةٍ،وأنَّ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ستغل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ثق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ُخَطِط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لإضرا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ِه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الني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هم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ر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إمام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حمد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وس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40"/>
          <w:sz w:val="40"/>
          <w:szCs w:val="56"/>
          <w:u w:val="none"/>
        </w:rPr>
        <w:t>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-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ال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لت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عمرَ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40"/>
          <w:sz w:val="40"/>
          <w:szCs w:val="56"/>
          <w:u w:val="none"/>
        </w:rPr>
        <w:t>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: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كاتب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نصراني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،قال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الَك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اتلَك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ل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سمعت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ول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(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يَاأَيُّه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َّذِين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آمَن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َتَّخِذ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ْيَهُود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النَّصَارَى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َوْلِيَاء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َعْضُه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َوْلِيَاءُ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َعْضٍ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).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المائدة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51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).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تخذت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حنيف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لتُ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مير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ؤمن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كتابتُ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دينُ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ال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: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ُكرمُ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هانَ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ل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ُعزُ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َذلَ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ل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ُدي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قص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ل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أ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ن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نبي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2"/>
          <w:sz w:val="32"/>
          <w:szCs w:val="32"/>
          <w:u w:val="none"/>
        </w:rPr>
        <w:t>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خَرَج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إلى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َدْرٍ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فَتَبِعَهُ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رَجُلٌ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ِ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مشركين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فَلحِقَه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عند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حَرة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فقال</w:t>
      </w:r>
      <w:r>
        <w:rPr>
          <w:rFonts w:cs="Simplified Arabic"/>
          <w:i w:val="false"/>
          <w:iCs w:val="false"/>
          <w:szCs w:val="32"/>
          <w:u w:val="none"/>
          <w:rtl w:val="true"/>
        </w:rPr>
        <w:t xml:space="preserve">: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إِني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َردتُ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ِأَتَّبِعَك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أُصِيب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َعَكَ،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َال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ُؤْمِنُ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ِاللَّه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رَسُولِه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َال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،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َال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Cs w:val="false"/>
          <w:szCs w:val="32"/>
          <w:u w:val="none"/>
          <w:rtl w:val="true"/>
        </w:rPr>
        <w:t xml:space="preserve">: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رْجِع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فَلَ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َسْتَعِين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ِمُشْرِكٍ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) (</w:t>
      </w:r>
      <w:r>
        <w:rPr>
          <w:rStyle w:val="FootnoteCharacters"/>
          <w:rStyle w:val="FootnoteAnchor"/>
          <w:rFonts w:cs="Simplified Arabic"/>
          <w:b/>
          <w:bCs/>
          <w:i/>
          <w:iCs/>
          <w:szCs w:val="32"/>
          <w:u w:val="none"/>
          <w:rtl w:val="true"/>
        </w:rPr>
        <w:footnoteReference w:id="3"/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نصوص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تبي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حريم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ولي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فا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عم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تمكن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واسطتِ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اطلاع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حوا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أسرارِ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يكيد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إلحاق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ضر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ِهم</w:t>
      </w:r>
    </w:p>
    <w:p>
      <w:pPr>
        <w:pStyle w:val="3"/>
        <w:spacing w:lineRule="auto" w:line="36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قع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زما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ستقدام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فا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لا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ل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شريفين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جعلِ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ما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سائق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ستخد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رب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بيوت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خلطِ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عوائِلِ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خلطِ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لادِهم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i w:val="false"/>
          <w:iCs w:val="false"/>
          <w:color w:val="008000"/>
          <w:szCs w:val="32"/>
          <w:u w:val="none"/>
        </w:rPr>
        <w:t>6</w:t>
      </w:r>
      <w:r>
        <w:rPr>
          <w:rFonts w:cs="Simplified Arabic"/>
          <w:i w:val="false"/>
          <w:iCs w:val="false"/>
          <w:color w:val="008000"/>
          <w:szCs w:val="32"/>
          <w:u w:val="none"/>
          <w:rtl w:val="true"/>
        </w:rPr>
        <w:t>-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تأريخ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بتاريخِ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خصوصاً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تاريخ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ذي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يعبر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عن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طقوسِ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أعيادِ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كالتاريخِ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ميلادي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</w:p>
    <w:p>
      <w:pPr>
        <w:pStyle w:val="3"/>
        <w:spacing w:lineRule="auto" w:line="36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بارة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ذك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ول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يح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سلامُ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بتدع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نفسِ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دي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يح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سلامُ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استعمال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تاريخ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شاركة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حياء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شعارِه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عيدِهم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لِتَجَنْب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راد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صحابة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ل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نهم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-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ضع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اريخ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لمسل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ه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خليف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مرَ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40"/>
          <w:sz w:val="40"/>
          <w:szCs w:val="56"/>
          <w:u w:val="none"/>
        </w:rPr>
        <w:t>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َدَ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واريخ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فارِ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أرَّخ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هجر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رسو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40"/>
          <w:sz w:val="40"/>
          <w:szCs w:val="60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دل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جوب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خالف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فا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غيرِ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خصائصِهم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تعان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.            </w:t>
      </w:r>
    </w:p>
    <w:p>
      <w:pPr>
        <w:pStyle w:val="3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i w:val="false"/>
          <w:iCs w:val="false"/>
          <w:color w:val="008000"/>
          <w:szCs w:val="32"/>
          <w:u w:val="none"/>
        </w:rPr>
        <w:t>7</w:t>
      </w:r>
      <w:r>
        <w:rPr>
          <w:rFonts w:cs="Simplified Arabic"/>
          <w:i w:val="false"/>
          <w:iCs w:val="false"/>
          <w:color w:val="008000"/>
          <w:szCs w:val="32"/>
          <w:u w:val="none"/>
          <w:rtl w:val="true"/>
        </w:rPr>
        <w:t>-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مشاركتُ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أعيادِ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أو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مساعدتُ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إقامتِها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أو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تهنئتُ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بمناسبتِها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أو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حضور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إقامتِها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</w:p>
    <w:p>
      <w:pPr>
        <w:pStyle w:val="3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ُسِر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ولُ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سبحان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تعالى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: (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الَّذِين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يَشْهَدُون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زُّور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).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الفرقان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72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).</w:t>
      </w:r>
    </w:p>
    <w:p>
      <w:pPr>
        <w:pStyle w:val="3"/>
        <w:spacing w:lineRule="auto" w:line="36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صفات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با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رحم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نَّه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َحضر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عياد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فارِ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</w:p>
    <w:p>
      <w:pPr>
        <w:pStyle w:val="3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i w:val="false"/>
          <w:iCs w:val="false"/>
          <w:color w:val="008000"/>
          <w:szCs w:val="32"/>
          <w:u w:val="none"/>
        </w:rPr>
        <w:t>8</w:t>
      </w:r>
      <w:r>
        <w:rPr>
          <w:rFonts w:cs="Simplified Arabic"/>
          <w:i w:val="false"/>
          <w:iCs w:val="false"/>
          <w:color w:val="008000"/>
          <w:szCs w:val="32"/>
          <w:u w:val="none"/>
          <w:rtl w:val="true"/>
        </w:rPr>
        <w:t>-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مدحُ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الإشادة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بما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همْ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عليه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مدنيةِ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الحضارةِ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الإعجابِ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بأخلاقِ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مهاراتِهم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دونَ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نظرٍ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إلى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عقائدِهمْ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باطلةِ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ودينِهمُ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008000"/>
          <w:szCs w:val="32"/>
          <w:u w:val="none"/>
          <w:rtl w:val="true"/>
        </w:rPr>
        <w:t>الفاسدِ</w:t>
      </w:r>
      <w:r>
        <w:rPr>
          <w:rFonts w:cs="Times New Roman"/>
          <w:i w:val="false"/>
          <w:i w:val="false"/>
          <w:iCs w:val="false"/>
          <w:color w:val="008000"/>
          <w:szCs w:val="32"/>
          <w:u w:val="none"/>
          <w:rtl w:val="true"/>
        </w:rPr>
        <w:t xml:space="preserve"> </w:t>
      </w:r>
    </w:p>
    <w:p>
      <w:pPr>
        <w:pStyle w:val="3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عالى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: (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ل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تَمُدَّنّ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عَيْنَيْك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إِلَى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َتَّعْن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بِه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َزْوَاجً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ِنْه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زَهْرَة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ْحَيَاة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دُّني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ِنَفْتِنَه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فِيه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رِزْقُ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رَبِّك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خَيْرٌ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أَبْق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).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طه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131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).</w:t>
      </w:r>
    </w:p>
    <w:p>
      <w:pPr>
        <w:pStyle w:val="3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تخذ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سباب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قو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َعلُّم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صناعات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مقومات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اقتصا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باح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الأساليب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عسكري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بل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طلوبٌ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ق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عالى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: (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أَعِدّ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َه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سْتَطَعْت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ِ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ُوَّةٍ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Cs w:val="false"/>
          <w:szCs w:val="32"/>
          <w:u w:val="none"/>
          <w:rtl w:val="true"/>
        </w:rPr>
        <w:t>)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الأنفال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60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 xml:space="preserve">).  </w:t>
      </w:r>
    </w:p>
    <w:p>
      <w:pPr>
        <w:pStyle w:val="3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نافع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الأسرا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ونية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أص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لمسلمينَ،ق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عالى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:(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ُل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َ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حَرَّم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زِينَة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لَّه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َّتِي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أَخْرَج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ِعِبَادِه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الطَّيِّبَات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ِن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رِّزْق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قُل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هِي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ِلَّذِين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آمَنُو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فِي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ْحَيَاة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دُّنْي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خَالِصَةً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يَوْم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ْقِيَامَةِ</w:t>
      </w:r>
      <w:r>
        <w:rPr>
          <w:rFonts w:cs="Simplified Arabic"/>
          <w:i w:val="false"/>
          <w:iCs w:val="false"/>
          <w:szCs w:val="32"/>
          <w:u w:val="none"/>
          <w:rtl w:val="true"/>
        </w:rPr>
        <w:t>)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الأعراف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32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).</w:t>
      </w:r>
    </w:p>
    <w:p>
      <w:pPr>
        <w:pStyle w:val="3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 xml:space="preserve">: (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سَخَّر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َ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فِي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سَّمَاوَات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وَم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فِي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ْأَرْض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جَمِيعاً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ِنْ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).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الجاثية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13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).</w:t>
      </w:r>
    </w:p>
    <w:p>
      <w:pPr>
        <w:pStyle w:val="3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تعالى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: (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هُو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َّذِي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خَلَقَ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لَكُمْ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مَا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فِي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الْأَرْضِ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Cs w:val="32"/>
          <w:u w:val="none"/>
          <w:rtl w:val="true"/>
        </w:rPr>
        <w:t>جَمِيع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).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البقرة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: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29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.)</w:t>
      </w:r>
    </w:p>
    <w:p>
      <w:pPr>
        <w:pStyle w:val="3"/>
        <w:spacing w:lineRule="auto" w:line="36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الواجب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ك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سلم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سباق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ستغلا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منافع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طاقاتِ،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سْتَجد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كفار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الحصو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عليها،بل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أ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يك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له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مصانع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32"/>
          <w:u w:val="none"/>
          <w:rtl w:val="true"/>
        </w:rPr>
        <w:t>وتقنياتٌ</w:t>
      </w:r>
      <w:r>
        <w:rPr>
          <w:rFonts w:cs="Simplified Arabic"/>
          <w:b w:val="false"/>
          <w:bCs w:val="false"/>
          <w:i w:val="false"/>
          <w:iCs w:val="false"/>
          <w:szCs w:val="32"/>
          <w:u w:val="none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color w:val="008000"/>
          <w:szCs w:val="32"/>
        </w:rPr>
      </w:pPr>
      <w:r>
        <w:rPr>
          <w:rFonts w:cs="Simplified Arabic"/>
          <w:b/>
          <w:bCs/>
          <w:color w:val="008000"/>
          <w:szCs w:val="32"/>
        </w:rPr>
        <w:t>9</w:t>
      </w:r>
      <w:r>
        <w:rPr>
          <w:rFonts w:cs="Simplified Arabic"/>
          <w:b/>
          <w:bCs/>
          <w:color w:val="008000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تسمي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بأسمائِهمْ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بحيث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م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ئ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ت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ماء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نبي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رك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بائ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ُمهات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داد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ات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م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معِه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6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خَي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أَسْ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عَب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حْمَ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بسب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جِ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ص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جيا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ط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ر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عر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مائ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ِ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8000"/>
          <w:szCs w:val="32"/>
        </w:rPr>
        <w:t>10</w:t>
      </w:r>
      <w:r>
        <w:rPr>
          <w:rFonts w:cs="Simplified Arabic"/>
          <w:b/>
          <w:bCs/>
          <w:color w:val="008000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استغفار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له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الترحم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عليهِم</w:t>
      </w:r>
      <w:r>
        <w:rPr>
          <w:rFonts w:cs="Times New Roman"/>
          <w:color w:val="00800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غْف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مُشْرِ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ْ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رْب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بَيّ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ْحَ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َحِيمِ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</w:rPr>
        <w:t>113</w:t>
      </w:r>
      <w:r>
        <w:rPr>
          <w:rFonts w:cs="Simplified Arabic"/>
          <w:szCs w:val="28"/>
          <w:rtl w:val="true"/>
        </w:rPr>
        <w:t>).</w:t>
      </w:r>
      <w:r>
        <w:rPr>
          <w:rFonts w:cs="Simplified Arabic"/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م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َّ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حي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ِ</w:t>
      </w:r>
      <w:r>
        <w:rPr>
          <w:rFonts w:cs="Simplified Arabic"/>
          <w:szCs w:val="32"/>
          <w:rtl w:val="true"/>
        </w:rPr>
        <w:t>.</w:t>
      </w:r>
      <w:r>
        <w:br w:type="page"/>
      </w:r>
    </w:p>
    <w:p>
      <w:pPr>
        <w:pStyle w:val="Heading3"/>
        <w:spacing w:lineRule="auto" w:line="360"/>
        <w:ind w:left="0" w:right="0" w:hanging="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ثانياً</w:t>
      </w:r>
    </w:p>
    <w:p>
      <w:pPr>
        <w:pStyle w:val="Heading4"/>
        <w:spacing w:lineRule="auto" w:line="360"/>
        <w:ind w:left="0" w:right="0" w:hanging="0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وا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ؤمنين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color w:val="008000"/>
          <w:szCs w:val="32"/>
        </w:rPr>
        <w:t>1</w:t>
      </w:r>
      <w:r>
        <w:rPr>
          <w:rFonts w:cs="Simplified Arabic"/>
          <w:b/>
          <w:bCs/>
          <w:color w:val="008000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هجرة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إلى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بلاد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مسلمينَ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هجر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بلاد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كافرينَ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الهجر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ق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ين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الهجر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ج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قي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و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رب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ِ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أ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6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ي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َ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تَحْر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وك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ت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ي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دعو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وَفَّا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لَائِك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َالِم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فُس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سْتَضْعَف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ْ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سِع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ُهَاج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أْو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هَنّ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سَاء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صِيراً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97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تَضْعَف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ِج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نِّس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وِلْد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طِي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ِي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هْتَ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ِيلاً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98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س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ف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فُو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فُ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9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8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color w:val="008000"/>
          <w:szCs w:val="32"/>
        </w:rPr>
      </w:pPr>
      <w:r>
        <w:rPr>
          <w:rFonts w:cs="Simplified Arabic"/>
          <w:b/>
          <w:bCs/>
          <w:color w:val="008000"/>
          <w:szCs w:val="32"/>
        </w:rPr>
        <w:t>2</w:t>
      </w:r>
      <w:r>
        <w:rPr>
          <w:rFonts w:cs="Simplified Arabic"/>
          <w:b/>
          <w:bCs/>
          <w:color w:val="008000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Cs w:val="32"/>
          <w:rtl w:val="true"/>
        </w:rPr>
        <w:t>مناصرة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مسلمينَ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معاونتُه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بالنفس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المال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اللسان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فيما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يحتاجونَ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إليه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في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دينِه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دنياهُمْ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وَالْم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مُؤْمِنَ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ض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لِي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ض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71</w:t>
      </w:r>
      <w:r>
        <w:rPr>
          <w:rFonts w:cs="Simplified Arabic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َنصَرُو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ِ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لَيْ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ص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َيْن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يثَاق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TextBody"/>
        <w:spacing w:lineRule="auto" w:line="360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 xml:space="preserve"> ) 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8000"/>
          <w:szCs w:val="32"/>
        </w:rPr>
      </w:pPr>
      <w:r>
        <w:rPr>
          <w:rFonts w:cs="Simplified Arabic"/>
          <w:b/>
          <w:bCs/>
          <w:color w:val="008000"/>
          <w:szCs w:val="32"/>
        </w:rPr>
        <w:t>3</w:t>
      </w:r>
      <w:r>
        <w:rPr>
          <w:rFonts w:cs="Simplified Arabic"/>
          <w:b/>
          <w:bCs/>
          <w:color w:val="00800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تألم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لألمِه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السرور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بسرورِهمْ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6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مَ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وَادّ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رَاحُم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عَاطُف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َسَ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شْتَك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ُضْو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دَاع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ائ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َسَ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ْحُم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سَّه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الْمُؤْمِ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مُؤْمِ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لْبُنْي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ُ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ض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شَب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َابِع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color w:val="008000"/>
          <w:szCs w:val="32"/>
        </w:rPr>
      </w:pPr>
      <w:r>
        <w:rPr>
          <w:rFonts w:cs="Simplified Arabic"/>
          <w:b/>
          <w:bCs/>
          <w:color w:val="008000"/>
          <w:szCs w:val="32"/>
        </w:rPr>
        <w:t>4</w:t>
      </w:r>
      <w:r>
        <w:rPr>
          <w:rFonts w:cs="Simplified Arabic"/>
          <w:b/>
          <w:bCs/>
          <w:color w:val="008000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نصح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له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محبة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خير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له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عدم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غشِهِ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خديعتِهِمْ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مِ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حِ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أَخ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حِ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نَفْس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 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الْمُسْل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خ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لِ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قِر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خْذُ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يُسْلِم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حَس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ْرِئ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َ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ق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خ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ل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لِ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لِ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رَ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َم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عِرْض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 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بَاغَض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دَاب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نَاجَش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يَب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ض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ب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خوان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 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Cs/>
          <w:color w:val="008000"/>
          <w:szCs w:val="32"/>
        </w:rPr>
        <w:t>5</w:t>
      </w:r>
      <w:r>
        <w:rPr>
          <w:rFonts w:cs="Simplified Arabic"/>
          <w:b/>
          <w:bCs/>
          <w:color w:val="00800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حترامُه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توقيرُه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عدم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تَنَقْصِهِم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عيبِهم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سْخ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ي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ِس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ِس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ي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لْمِ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نَابَ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أَلْق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ِس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فُس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ُ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َّالِمُونَ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ثِ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َّ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َّ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ث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جَسَّس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غْت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ض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َد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أْك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ح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خ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يْ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كَرِهْتُم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وّ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Cs/>
          <w:color w:val="008000"/>
          <w:szCs w:val="32"/>
        </w:rPr>
        <w:t>6</w:t>
      </w:r>
      <w:r>
        <w:rPr>
          <w:rFonts w:cs="Simplified Arabic"/>
          <w:b/>
          <w:bCs/>
          <w:color w:val="00800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أنْ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يكونَ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معهمْ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حالِ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العسرِ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واليسرِ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والشدةِ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والرخاءِ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بخلاف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اق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و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سر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خاء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خلَّو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ْ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د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رَبَّص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تْح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كَافِ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صِي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سْتَحْو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نَمْنَع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ؤْمِن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).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</w:rPr>
        <w:t>141</w:t>
      </w:r>
      <w:r>
        <w:rPr>
          <w:rFonts w:cs="Simplified Arabic"/>
          <w:sz w:val="40"/>
          <w:szCs w:val="28"/>
          <w:rtl w:val="true"/>
        </w:rPr>
        <w:t>)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color w:val="008000"/>
          <w:sz w:val="40"/>
          <w:szCs w:val="32"/>
        </w:rPr>
        <w:t>7</w:t>
      </w:r>
      <w:r>
        <w:rPr>
          <w:rFonts w:cs="Simplified Arabic"/>
          <w:b/>
          <w:bCs/>
          <w:color w:val="008000"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زيارتُهمْ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ومحبةُ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الالتقاءِ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بهمْ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والاجتماعِ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معهمْ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sz w:val="40"/>
          <w:sz w:val="40"/>
          <w:szCs w:val="36"/>
          <w:rtl w:val="true"/>
        </w:rPr>
        <w:t>الحديث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sz w:val="40"/>
          <w:sz w:val="40"/>
          <w:szCs w:val="36"/>
          <w:rtl w:val="true"/>
        </w:rPr>
        <w:t>القدسيّ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جَبَت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حَبَّت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ْمُتَزَاوِرِي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).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"/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ّ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زَار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خ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أَرْصَد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دْرَجَتِ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لَك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سأ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يْ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ُرِيد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َ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زور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خ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ِ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َل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ِعْمَة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رُبُّه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َ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َيْر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ّ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ْبَبْتُ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الَ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أَنّ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َبَّ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م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حْبَبْتَ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ه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).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"/>
      </w:r>
      <w:r>
        <w:rPr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color w:val="008000"/>
          <w:sz w:val="40"/>
          <w:szCs w:val="32"/>
        </w:rPr>
      </w:pPr>
      <w:r>
        <w:rPr>
          <w:rFonts w:cs="Simplified Arabic"/>
          <w:b/>
          <w:bCs/>
          <w:color w:val="008000"/>
          <w:sz w:val="40"/>
          <w:szCs w:val="32"/>
        </w:rPr>
        <w:t>8</w:t>
      </w:r>
      <w:r>
        <w:rPr>
          <w:rFonts w:cs="Simplified Arabic"/>
          <w:b/>
          <w:bCs/>
          <w:color w:val="008000"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احترامُ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حقوقِهمْ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ع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ِه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َسُوم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َوْمِه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طِب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ِطبتِ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َتَعرَّض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َب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احاتِ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60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الايَبع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َّجُل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يْع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خِي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خْطُب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ِطبَتِهِ</w:t>
      </w:r>
      <w:r>
        <w:rPr>
          <w:rFonts w:cs="Simplified Arabic"/>
          <w:sz w:val="40"/>
          <w:szCs w:val="32"/>
          <w:rtl w:val="true"/>
        </w:rPr>
        <w:t>).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"/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يَس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وْمِهِ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.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"/>
      </w:r>
      <w:r>
        <w:rPr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b/>
          <w:b/>
          <w:bCs/>
          <w:color w:val="008000"/>
          <w:sz w:val="40"/>
          <w:szCs w:val="32"/>
        </w:rPr>
      </w:pPr>
      <w:r>
        <w:rPr>
          <w:rFonts w:cs="Simplified Arabic"/>
          <w:b/>
          <w:bCs/>
          <w:color w:val="008000"/>
          <w:sz w:val="40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color w:val="008000"/>
          <w:sz w:val="40"/>
          <w:szCs w:val="32"/>
        </w:rPr>
        <w:t>9</w:t>
      </w:r>
      <w:r>
        <w:rPr>
          <w:rFonts w:cs="Simplified Arabic"/>
          <w:b/>
          <w:bCs/>
          <w:color w:val="008000"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الرفق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بضعافهم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60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يْس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ّ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َقِّر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بِيرَن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يَرْحَ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َغِيرَنَ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).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"/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60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ُنْصَرُو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ُرْزَقُو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بِضُعَفَائِكُ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).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"/>
      </w:r>
      <w:r>
        <w:rPr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صْبِر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َفْسَ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ع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دْعُو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بَّه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ْغَدَاة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عَشِيّ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رِيدُو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جْهَ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عْد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يْنَا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ه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ُرِيد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زِينَة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حَيَاة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ُنْيا</w:t>
      </w:r>
      <w:r>
        <w:rPr>
          <w:rFonts w:cs="Simplified Arabic"/>
          <w:sz w:val="40"/>
          <w:szCs w:val="32"/>
          <w:rtl w:val="true"/>
        </w:rPr>
        <w:t>).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كهف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</w:rPr>
        <w:t>28</w:t>
      </w:r>
      <w:r>
        <w:rPr>
          <w:rFonts w:cs="Simplified Arabic"/>
          <w:sz w:val="40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color w:val="008000"/>
          <w:sz w:val="40"/>
          <w:szCs w:val="32"/>
        </w:rPr>
        <w:t>10</w:t>
      </w:r>
      <w:r>
        <w:rPr>
          <w:rFonts w:cs="Simplified Arabic"/>
          <w:b/>
          <w:bCs/>
          <w:color w:val="008000"/>
          <w:sz w:val="40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الدعاءُ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لهمْ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والاستغفارُ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لهمْ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سْتَغْفِر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ذَنْبِ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مُؤْمِنَاتِ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Simplified Arabic"/>
          <w:sz w:val="40"/>
          <w:szCs w:val="28"/>
        </w:rPr>
        <w:t>19</w:t>
      </w:r>
      <w:r>
        <w:rPr>
          <w:rFonts w:cs="Simplified Arabic"/>
          <w:sz w:val="40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ن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ِإِخْوَانِ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بَقُون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ْإِيمَان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).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ح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0</w:t>
      </w:r>
      <w:r>
        <w:rPr>
          <w:rFonts w:cs="Simplified Arabic"/>
          <w:sz w:val="40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color w:val="008000"/>
          <w:sz w:val="40"/>
          <w:szCs w:val="32"/>
        </w:rPr>
      </w:pPr>
      <w:r>
        <w:rPr>
          <w:rFonts w:cs="Simplified Arabic"/>
          <w:b/>
          <w:b/>
          <w:bCs/>
          <w:color w:val="008000"/>
          <w:sz w:val="40"/>
          <w:sz w:val="40"/>
          <w:szCs w:val="32"/>
          <w:rtl w:val="true"/>
        </w:rPr>
        <w:t>تنبيه</w:t>
      </w:r>
      <w:r>
        <w:rPr>
          <w:rFonts w:cs="Times New Roman"/>
          <w:b/>
          <w:b/>
          <w:bCs/>
          <w:color w:val="008000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40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ُ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َنْهَاك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قَاتِلُوك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ِّين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َ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خْرِجُوك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ِيَارِك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بَرُّوه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تُقْسِط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َيْهِ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حِبّ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مُقْسِطِينَ</w:t>
      </w:r>
      <w:r>
        <w:rPr>
          <w:rFonts w:cs="Simplified Arabic"/>
          <w:b/>
          <w:bCs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ممتحنة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</w:rPr>
        <w:t>8</w:t>
      </w:r>
      <w:r>
        <w:rPr>
          <w:rFonts w:cs="Simplified Arabic"/>
          <w:sz w:val="40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مع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َف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اه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ر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قاتل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خرجْهُ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ارِه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بلو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كافأتِ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حسان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دل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َعَه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امل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ويّ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ُحِبُونَه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لوبِ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بَرُّوه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تُقْسِط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َيْهِ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).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الونَه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ُحبونَهمْ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نظير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ُ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لدين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رينِ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إِ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َاهَدَا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ُشْرِ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يْس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ِلْم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ل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ُطِعْهُم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صَاحِبْهُم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عْرُوف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تَّبِع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بِيل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نَاب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ِلي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).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لقمان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</w:rPr>
        <w:t>15</w:t>
      </w:r>
      <w:r>
        <w:rPr>
          <w:rFonts w:cs="Simplified Arabic"/>
          <w:sz w:val="40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َت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ُم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سْمَاء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لُب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ِلَتَ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ي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فِرة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استَأذَنت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سماء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ا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ِل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ُمَّك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) . </w:t>
      </w:r>
      <w:r>
        <w:rPr>
          <w:rFonts w:cs="Simplified Arabic"/>
          <w:b/>
          <w:bCs/>
          <w:sz w:val="40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15"/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جِد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َوْ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آخِر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ُوَادُّو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َادّ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َو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بَاءَه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بْنَاءَهُ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).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مجادلة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</w:rPr>
        <w:t>22</w:t>
      </w:r>
      <w:r>
        <w:rPr>
          <w:rFonts w:cs="Simplified Arabic"/>
          <w:sz w:val="40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الصلة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كافأة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وية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والمودة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ُ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أن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سن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امل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غي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كفار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َهُ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ائل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و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د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والا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ان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رار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ر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بب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عوتِ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الإسلامِ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لاةِ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الكفار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َ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امل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جار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اح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يراد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ضائع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صنوعا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ع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فادة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براتِ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خترعاتِ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النبيّ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60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تأجر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ي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ثيّ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دلَّ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فر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دا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هودِ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ل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ردو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ضائع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صنوعات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ر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ء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همْ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بالثمن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ل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ِنّةٌ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باب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بتِه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والاتَ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فإن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جب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بة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والاته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ُغض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ري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ادا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هَاجَر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جَاهَد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أَمْوَالِهِ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أَنفُسِهِ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وَوْ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نَصَر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ُوْلَئِك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وْلِيَاء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عْضٍ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).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أنفال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</w:rPr>
        <w:t>72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َوْلِيَاء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َعْض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فْعَلُو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كُ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تْنَة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فَسَاد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بِير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أنفال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</w:rPr>
        <w:t>73</w:t>
      </w:r>
      <w:r>
        <w:rPr>
          <w:rFonts w:cs="Simplified Arabic"/>
          <w:sz w:val="40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 (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فْعَلُو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َكُ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تْنَة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فَسَاد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َبِير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ِ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ُجان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ركي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وا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ت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نة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َّاس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باس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اط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مني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افرين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ع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تشر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يض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يل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…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 w:val="40"/>
          <w:sz w:val="40"/>
          <w:szCs w:val="32"/>
          <w:rtl w:val="true"/>
        </w:rPr>
        <w:t>انتهى</w:t>
      </w:r>
      <w:r>
        <w:rPr>
          <w:rFonts w:cs="Simplified Arabic"/>
          <w:sz w:val="40"/>
          <w:szCs w:val="32"/>
          <w:rtl w:val="true"/>
        </w:rPr>
        <w:t>..</w:t>
      </w:r>
      <w:r>
        <w:rPr>
          <w:rFonts w:cs="Simplified Arabic"/>
          <w:sz w:val="40"/>
          <w:sz w:val="40"/>
          <w:szCs w:val="32"/>
          <w:rtl w:val="true"/>
        </w:rPr>
        <w:t>قلتُ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ل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ِ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عانُ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Heading6"/>
        <w:spacing w:lineRule="auto" w:line="360"/>
        <w:ind w:left="0" w:right="0" w:hanging="0"/>
        <w:jc w:val="center"/>
        <w:rPr>
          <w:i w:val="false"/>
          <w:i w:val="false"/>
          <w:iCs w:val="false"/>
          <w:szCs w:val="32"/>
        </w:rPr>
      </w:pPr>
      <w:r>
        <w:rPr>
          <w:i w:val="false"/>
          <w:i w:val="false"/>
          <w:iCs w:val="false"/>
          <w:szCs w:val="32"/>
          <w:rtl w:val="true"/>
        </w:rPr>
        <w:t>أقسامُ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i w:val="false"/>
          <w:i w:val="false"/>
          <w:iCs w:val="false"/>
          <w:szCs w:val="32"/>
          <w:rtl w:val="true"/>
        </w:rPr>
        <w:t>الناسِ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i w:val="false"/>
          <w:i w:val="false"/>
          <w:iCs w:val="false"/>
          <w:szCs w:val="32"/>
          <w:rtl w:val="true"/>
        </w:rPr>
        <w:t>فيما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i w:val="false"/>
          <w:i w:val="false"/>
          <w:iCs w:val="false"/>
          <w:szCs w:val="32"/>
          <w:rtl w:val="true"/>
        </w:rPr>
        <w:t>يجبُ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i w:val="false"/>
          <w:i w:val="false"/>
          <w:iCs w:val="false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i w:val="false"/>
          <w:i w:val="false"/>
          <w:iCs w:val="false"/>
          <w:szCs w:val="32"/>
          <w:rtl w:val="true"/>
        </w:rPr>
        <w:t>حقِهمْ</w:t>
      </w:r>
    </w:p>
    <w:p>
      <w:pPr>
        <w:pStyle w:val="Heading6"/>
        <w:spacing w:lineRule="auto" w:line="360"/>
        <w:ind w:left="0" w:right="0" w:hanging="0"/>
        <w:jc w:val="center"/>
        <w:rPr>
          <w:i w:val="false"/>
          <w:i w:val="false"/>
          <w:iCs w:val="false"/>
          <w:szCs w:val="32"/>
        </w:rPr>
      </w:pPr>
      <w:r>
        <w:rPr>
          <w:rFonts w:cs="Times New Roman"/>
          <w:i w:val="false"/>
          <w:iCs w:val="false"/>
          <w:szCs w:val="32"/>
          <w:rtl w:val="true"/>
        </w:rPr>
        <w:t xml:space="preserve"> </w:t>
      </w:r>
      <w:r>
        <w:rPr>
          <w:i w:val="false"/>
          <w:i w:val="false"/>
          <w:iCs w:val="false"/>
          <w:szCs w:val="32"/>
          <w:rtl w:val="true"/>
        </w:rPr>
        <w:t>منْ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i w:val="false"/>
          <w:i w:val="false"/>
          <w:iCs w:val="false"/>
          <w:szCs w:val="32"/>
          <w:rtl w:val="true"/>
        </w:rPr>
        <w:t>الولاءِ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i w:val="false"/>
          <w:i w:val="false"/>
          <w:iCs w:val="false"/>
          <w:szCs w:val="32"/>
          <w:rtl w:val="true"/>
        </w:rPr>
        <w:t>والبراءِ</w:t>
      </w:r>
    </w:p>
    <w:p>
      <w:pPr>
        <w:pStyle w:val="Normal"/>
        <w:spacing w:lineRule="auto" w:line="360"/>
        <w:ind w:left="0" w:right="0" w:hanging="0"/>
        <w:jc w:val="left"/>
        <w:rPr>
          <w:color w:val="008000"/>
          <w:szCs w:val="32"/>
        </w:rPr>
      </w:pPr>
      <w:r>
        <w:rPr>
          <w:rFonts w:cs="Simplified Arabic"/>
          <w:color w:val="008000"/>
          <w:szCs w:val="32"/>
          <w:rtl w:val="true"/>
        </w:rPr>
        <w:t>الناسُ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في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الولاء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والبراء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عل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ثلاثة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أقسامٍ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:</w:t>
      </w:r>
    </w:p>
    <w:p>
      <w:pPr>
        <w:pStyle w:val="Heading5"/>
        <w:spacing w:lineRule="auto" w:line="360"/>
        <w:ind w:left="0" w:right="0" w:hanging="0"/>
        <w:jc w:val="both"/>
        <w:rPr/>
      </w:pPr>
      <w:r>
        <w:rPr>
          <w:color w:val="008000"/>
          <w:rtl w:val="true"/>
        </w:rPr>
        <w:t>القس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ُلَّص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يق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هد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الحينَ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تِ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إن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ل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ل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ا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ها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اب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خلف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شد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قي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هاجر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ص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ع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وا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أجمع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ث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بع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و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ضل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ئمت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أئم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اء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د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غْف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ِإِخْوَان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َقُو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إِيم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جْع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ُوب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ِل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ءُو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حِي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Heading8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بغ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9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بغِض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َّيْغ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اق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د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رافض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وارج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في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Heading9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8000"/>
          <w:szCs w:val="32"/>
          <w:rtl w:val="true"/>
        </w:rPr>
        <w:t>القسم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ثانى</w:t>
      </w:r>
      <w:r>
        <w:rPr>
          <w:rFonts w:cs="Simplified Arabic"/>
          <w:b/>
          <w:bCs/>
          <w:color w:val="00800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Cs w:val="32"/>
          <w:rtl w:val="true"/>
        </w:rPr>
        <w:t>من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يُبغض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يُعادَى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بُغضاً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معاداةً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خالصيْنِ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لا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محبةَ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لا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موالاةَ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معهما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ُلَّص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رك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فق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تد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لحد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ناسِ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ج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آ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وَاد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ا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رَسُو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بَاء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ْنَاء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خْوَان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شِيرَتَهُمْ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 xml:space="preserve"> )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ع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ثِ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وَلَّو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بِئ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دَّم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فُس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خِ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ذ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الِد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80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نَّب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نز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َّخَذُو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لِي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َك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ثِ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سِ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7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80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8000"/>
          <w:szCs w:val="32"/>
          <w:rtl w:val="true"/>
        </w:rPr>
        <w:t>القسم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Cs w:val="32"/>
          <w:rtl w:val="true"/>
        </w:rPr>
        <w:t>من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يُحَب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من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جهٍ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يُبغَضُ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منْ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Cs w:val="32"/>
          <w:rtl w:val="true"/>
        </w:rPr>
        <w:t>وجهٍ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تجتم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ب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او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ُحَب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بْغَض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صي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حبتُ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ناصحَتَ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نك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ْ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و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صيِ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نك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ُؤمر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نه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نك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ُق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و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زيرا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صي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و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ئاتِه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لك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بغض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غ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تبرأ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ار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ك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ب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والو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لا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ئ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تد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ذه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ن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جماع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الح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ث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حب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 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د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مع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م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رسو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ي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مع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م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و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رسو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اي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ق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-: 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بغ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و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ن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ي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ر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م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ؤاخ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ُ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ج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عَنْ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َبِ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ُرَيْرَة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َالَ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َال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َسُولُ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َّه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ِن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َّه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َالَ</w:t>
      </w:r>
      <w:r>
        <w:rPr>
          <w:rFonts w:cs="Simplified Arabic"/>
          <w:sz w:val="40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َادَ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َلِيًّ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قَد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ذَنْتُه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ِالْحَرْب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 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8"/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أش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ّ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َقصهمْ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ْحَا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تَّخِذُو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رَ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ذ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ذَا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ذَا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ذ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ذ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وشِ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أْخُذ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 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دا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ّ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يد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ئ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ل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نعوذ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ي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بِه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أل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ف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فية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ر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ِ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b/>
          <w:bCs/>
          <w:szCs w:val="32"/>
          <w:rtl w:val="true"/>
        </w:rPr>
        <w:t xml:space="preserve">     </w:t>
      </w:r>
    </w:p>
    <w:p>
      <w:pPr>
        <w:pStyle w:val="Normal"/>
        <w:spacing w:lineRule="auto" w:line="360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ّمت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َوْج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الَتْ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خَر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قِب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د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حَر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وَب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دْرَك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ذْك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ُرْأ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نَجْد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فَر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صْح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4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أَو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دْرَك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ِئ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أَتَّبِ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ُصِي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ارْج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سْتَ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مُشْرِ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شَّج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دْرَك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َّج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ارْج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سْتَ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مُشْرِ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ج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َدْرَك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بَيْد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َانْطَلِق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تن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implified Arabic"/>
          <w:rtl w:val="true"/>
        </w:rPr>
        <w:t>بُ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ا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بْدَ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لَقَّب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ِمَا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ضْحِك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َلَد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َّرَاب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أُتِي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جُلِد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ْعَنْ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لْعَن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وَ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ِ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لْحَق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لْمَرْ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َبَّ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غَفَّل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صْحَا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صْحَا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تَّخِذ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رَ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َب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بِحُ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َب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بْغَض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بِبُغْ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بْغَض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وش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أْخُذ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 Fixe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 Fixed"/>
      <w:b/>
      <w:bCs/>
      <w:i/>
      <w:iCs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 Fixed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 Fixed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i/>
      <w:i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Kharashi 1"/>
      <w:b/>
      <w:bCs/>
      <w:sz w:val="2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4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1"/>
      <w:sz w:val="44"/>
      <w:szCs w:val="60"/>
    </w:rPr>
  </w:style>
  <w:style w:type="paragraph" w:styleId="TextBody">
    <w:name w:val="Body Text"/>
    <w:basedOn w:val="Normal"/>
    <w:pPr/>
    <w:rPr>
      <w:rFonts w:cs="Simplified Arabic Fixed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cs="Simplified Arabic Fixed"/>
      <w:b/>
      <w:bCs/>
      <w:szCs w:val="36"/>
    </w:rPr>
  </w:style>
  <w:style w:type="paragraph" w:styleId="3">
    <w:name w:val="نص أساسي 3"/>
    <w:basedOn w:val="Normal"/>
    <w:qFormat/>
    <w:pPr/>
    <w:rPr>
      <w:rFonts w:cs="Simplified Arabic Fixed"/>
      <w:b/>
      <w:bCs/>
      <w:i/>
      <w:iCs/>
      <w:szCs w:val="36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6:34:00Z</dcterms:created>
  <dc:creator>جمعية دار الكتاب والسنة</dc:creator>
  <dc:description/>
  <dc:language>en-US</dc:language>
  <cp:lastModifiedBy>***</cp:lastModifiedBy>
  <dcterms:modified xsi:type="dcterms:W3CDTF">2003-09-21T03:01:00Z</dcterms:modified>
  <cp:revision>6</cp:revision>
  <dc:subject/>
  <dc:title>بسم الله الرحمن الرحيم</dc:title>
</cp:coreProperties>
</file>