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FF0000"/>
          <w:sz w:val="32"/>
          <w:sz w:val="32"/>
          <w:rtl w:val="true"/>
        </w:rPr>
        <w:t>رسال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شيخ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الإسلا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اب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تيمي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color w:val="FF0000"/>
          <w:sz w:val="32"/>
          <w:sz w:val="32"/>
          <w:rtl w:val="true"/>
        </w:rPr>
        <w:t>عند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مداهمة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التت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لديار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rtl w:val="true"/>
        </w:rPr>
        <w:t>المسلمين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color w:val="FF0000"/>
          <w:sz w:val="32"/>
        </w:rPr>
      </w:pPr>
      <w:r>
        <w:rPr>
          <w:rFonts w:cs="PT Bold Heading"/>
          <w:color w:val="FF0000"/>
          <w:sz w:val="32"/>
          <w:rtl w:val="true"/>
        </w:rPr>
      </w:r>
    </w:p>
    <w:p>
      <w:pPr>
        <w:pStyle w:val="Normal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غت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د</w:t>
      </w:r>
      <w:r>
        <w:rPr>
          <w:rFonts w:cs="PT Bold Heading"/>
          <w:sz w:val="32"/>
          <w:rtl w:val="true"/>
        </w:rPr>
        <w:t xml:space="preserve">. </w:t>
      </w:r>
      <w:r>
        <w:rPr>
          <w:rFonts w:cs="PT Bold Heading"/>
          <w:sz w:val="32"/>
          <w:sz w:val="32"/>
          <w:rtl w:val="true"/>
        </w:rPr>
        <w:t>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ليفة</w:t>
      </w:r>
    </w:p>
    <w:p>
      <w:pPr>
        <w:pStyle w:val="Normal"/>
        <w:jc w:val="center"/>
        <w:rPr>
          <w:rFonts w:cs="PT Bold Heading"/>
          <w:color w:val="FF0000"/>
          <w:sz w:val="32"/>
        </w:rPr>
      </w:pPr>
      <w:r>
        <w:rPr>
          <w:rFonts w:cs="PT Bold Heading"/>
          <w:color w:val="FF0000"/>
          <w:sz w:val="32"/>
        </w:rPr>
        <w:t>www.dr-majeed.net</w:t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32"/>
        </w:rPr>
      </w:pPr>
      <w:r>
        <w:rPr>
          <w:rFonts w:cs="PT Bold Heading"/>
          <w:b/>
          <w:bCs/>
          <w:color w:val="FF0000"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تغ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ind w:left="0" w:right="0" w:firstLine="340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56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ي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ي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ل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895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حلّ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ـفرُ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ـيماً</w:t>
      </w:r>
      <w:r>
        <w:rPr>
          <w:sz w:val="32"/>
          <w:rtl w:val="true"/>
          <w:lang w:eastAsia="en-US"/>
        </w:rPr>
        <w:tab/>
        <w:tab/>
        <w:t xml:space="preserve"> </w:t>
      </w:r>
      <w:r>
        <w:rPr>
          <w:sz w:val="32"/>
          <w:sz w:val="32"/>
          <w:rtl w:val="true"/>
          <w:lang w:eastAsia="en-US"/>
        </w:rPr>
        <w:t>يط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حيب</w:t>
      </w:r>
    </w:p>
    <w:p>
      <w:pPr>
        <w:pStyle w:val="Normal"/>
        <w:ind w:left="0" w:right="0" w:firstLine="895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حـق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ائع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مى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مبـاحٌ</w:t>
      </w:r>
      <w:r>
        <w:rPr>
          <w:rFonts w:cs="Times New Roman"/>
          <w:sz w:val="32"/>
          <w:sz w:val="32"/>
          <w:rtl w:val="true"/>
          <w:lang w:eastAsia="en-US"/>
        </w:rPr>
        <w:t xml:space="preserve">             </w:t>
      </w:r>
      <w:r>
        <w:rPr>
          <w:sz w:val="32"/>
          <w:sz w:val="32"/>
          <w:rtl w:val="true"/>
          <w:lang w:eastAsia="en-US"/>
        </w:rPr>
        <w:t>وسيف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طعٌ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ودم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بيب</w:t>
      </w:r>
    </w:p>
    <w:p>
      <w:pPr>
        <w:pStyle w:val="Normal"/>
        <w:ind w:left="0" w:right="0" w:firstLine="895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كـ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لمٍ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أمس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لي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   </w:t>
      </w:r>
      <w:r>
        <w:rPr>
          <w:sz w:val="32"/>
          <w:rtl w:val="true"/>
          <w:lang w:eastAsia="en-US"/>
        </w:rPr>
        <w:tab/>
      </w:r>
      <w:r>
        <w:rPr>
          <w:sz w:val="32"/>
          <w:sz w:val="32"/>
          <w:rtl w:val="true"/>
          <w:lang w:eastAsia="en-US"/>
        </w:rPr>
        <w:t>ومسلمةٍ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م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ليـب</w:t>
      </w:r>
    </w:p>
    <w:p>
      <w:pPr>
        <w:pStyle w:val="Normal"/>
        <w:ind w:left="0" w:right="0" w:firstLine="895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مـور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تأمـله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ـفـلٌ</w:t>
      </w:r>
      <w:r>
        <w:rPr>
          <w:rFonts w:cs="Times New Roman"/>
          <w:sz w:val="32"/>
          <w:sz w:val="32"/>
          <w:rtl w:val="true"/>
          <w:lang w:eastAsia="en-US"/>
        </w:rPr>
        <w:t xml:space="preserve">     </w:t>
      </w:r>
      <w:r>
        <w:rPr>
          <w:sz w:val="32"/>
          <w:rtl w:val="true"/>
          <w:lang w:eastAsia="en-US"/>
        </w:rPr>
        <w:tab/>
      </w:r>
      <w:r>
        <w:rPr>
          <w:sz w:val="32"/>
          <w:sz w:val="32"/>
          <w:rtl w:val="true"/>
          <w:lang w:eastAsia="en-US"/>
        </w:rPr>
        <w:t>لَطفَّ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وارض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يب</w:t>
      </w:r>
    </w:p>
    <w:p>
      <w:pPr>
        <w:pStyle w:val="Normal"/>
        <w:ind w:left="0" w:right="0" w:firstLine="895"/>
        <w:jc w:val="left"/>
        <w:rPr/>
      </w:pPr>
      <w:r>
        <w:rPr>
          <w:sz w:val="32"/>
          <w:sz w:val="32"/>
          <w:rtl w:val="true"/>
          <w:lang w:eastAsia="en-US"/>
        </w:rPr>
        <w:t>أتسب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كل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ثـغـرٍ</w:t>
      </w:r>
      <w:r>
        <w:rPr>
          <w:sz w:val="32"/>
          <w:rtl w:val="true"/>
          <w:lang w:eastAsia="en-US"/>
        </w:rPr>
        <w:tab/>
        <w:tab/>
      </w:r>
      <w:r>
        <w:rPr>
          <w:sz w:val="32"/>
          <w:sz w:val="32"/>
          <w:rtl w:val="true"/>
          <w:lang w:eastAsia="en-US"/>
        </w:rPr>
        <w:t>وع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ط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firstLine="895"/>
        <w:jc w:val="left"/>
        <w:rPr/>
      </w:pPr>
      <w:r>
        <w:rPr>
          <w:sz w:val="32"/>
          <w:sz w:val="32"/>
          <w:rtl w:val="true"/>
          <w:lang w:eastAsia="en-US"/>
        </w:rPr>
        <w:t>أمـ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هِ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والإسـ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ــقٌ</w:t>
      </w:r>
      <w:r>
        <w:rPr>
          <w:rFonts w:cs="Times New Roman"/>
          <w:sz w:val="32"/>
          <w:sz w:val="32"/>
          <w:rtl w:val="true"/>
          <w:lang w:eastAsia="en-US"/>
        </w:rPr>
        <w:t xml:space="preserve">            </w:t>
      </w:r>
      <w:r>
        <w:rPr>
          <w:sz w:val="32"/>
          <w:sz w:val="32"/>
          <w:rtl w:val="true"/>
          <w:lang w:eastAsia="en-US"/>
        </w:rPr>
        <w:t>يدا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بَّـ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ش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ind w:left="0" w:right="0" w:firstLine="895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ذو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صائ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ab/>
        <w:t xml:space="preserve">         </w:t>
      </w:r>
      <w:r>
        <w:rPr>
          <w:sz w:val="32"/>
          <w:sz w:val="32"/>
          <w:rtl w:val="true"/>
          <w:lang w:eastAsia="en-US"/>
        </w:rPr>
        <w:t>أجيب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حكمُ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أجيبوا</w:t>
      </w:r>
    </w:p>
    <w:p>
      <w:pPr>
        <w:pStyle w:val="Normal"/>
        <w:spacing w:before="240" w:after="0"/>
        <w:ind w:left="0" w:right="0" w:firstLine="386"/>
        <w:jc w:val="left"/>
        <w:rPr/>
      </w:pPr>
      <w:r>
        <w:rPr>
          <w:sz w:val="32"/>
          <w:sz w:val="32"/>
          <w:rtl w:val="true"/>
          <w:lang w:eastAsia="en-US"/>
        </w:rPr>
        <w:t>فال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ب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ي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ذ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ا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نظ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ف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د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د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لا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خَلَت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قَبْلِكُم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سُنَنٌ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َسِيرُوا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َانْظُرُوا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َاقِبَةُ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ْمُكَذَّبِينَ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[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مر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lang w:eastAsia="en-US"/>
        </w:rPr>
        <w:t>137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]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لَّ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sz w:val="32"/>
          <w:rtl w:val="true"/>
          <w:lang w:eastAsia="en-US"/>
        </w:rPr>
        <w:t>﴿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َفَلَم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يَسِيرُو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َتَكُون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آذَانٌ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يَسْمَعُون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َإِنَّهَ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rtl w:val="true"/>
          <w:lang w:eastAsia="en-US"/>
        </w:rPr>
        <w:t>َ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َعْمَ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ْأَبْصَارُ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َلَكِ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َعْمَ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صُّدُور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﴾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[</w:t>
      </w:r>
      <w:r>
        <w:rPr>
          <w:sz w:val="32"/>
          <w:sz w:val="32"/>
          <w:rtl w:val="true"/>
          <w:lang w:eastAsia="en-US"/>
        </w:rPr>
        <w:t>الح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: </w:t>
      </w:r>
      <w:r>
        <w:rPr>
          <w:sz w:val="32"/>
          <w:lang w:eastAsia="en-US"/>
        </w:rPr>
        <w:t>46</w:t>
      </w:r>
      <w:r>
        <w:rPr>
          <w:sz w:val="32"/>
          <w:rtl w:val="true"/>
          <w:lang w:eastAsia="en-US"/>
        </w:rPr>
        <w:t>]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ب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لا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هز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اض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ب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ز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مك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لو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ذ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سب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دو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ت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حق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د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ب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ح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ق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ث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ظ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ط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ظاه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ب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كاب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ز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كي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ئ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  <w:lang w:eastAsia="en-US"/>
        </w:rPr>
        <w:t>والرس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ضع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موذ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ه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شت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ذ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ي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حل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د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وقائ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شي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صر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اض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قار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ج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ج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تب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زما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تب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سس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ك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من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ق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أ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ز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ي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دي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لغز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ز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ج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س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فتاو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م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هم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تار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و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طر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ا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شهور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غ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أكل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ح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يو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ل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خناز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اي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حبب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حيو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وحش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رخ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م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غ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ر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غ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غ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ي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نك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غلب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تلاش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قيد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ب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واك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سج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شمس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ر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تَنْكَرَى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ل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زرق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ا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طوا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ق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حكم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م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عيم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جنك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ينطلق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ع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م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ب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مو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اسخ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شح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ض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خل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ر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فت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شعو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قيدة،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طلق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قائد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نجيل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بادئ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هيونية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نكي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599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توس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ائ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ب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بك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12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اس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س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07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فاء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لأس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مبراطو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ائ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سك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جع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واج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اج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حس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جي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ص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رخ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را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جو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غ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طر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لو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با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س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م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شت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سقوط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غد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  <w:lang w:eastAsia="en-US"/>
        </w:rPr>
        <w:t>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جتي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عا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اب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ج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جتي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طيئ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وارز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جه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ق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53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ج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ق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ب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ع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ش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ج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ضع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وه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ي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با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د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و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رس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سا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طال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است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ر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وام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ج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ق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اضا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ع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ا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–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طا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حاش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تع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ليف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با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زي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ق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فذ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خطط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هم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ث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ت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س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ون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خ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شور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دسوس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غ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ك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ق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نفا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ر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بلوماس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ش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اسل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تكر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مستعص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ت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ر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هج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ئ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ا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صحب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تس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ص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وس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يلس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ستشا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را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ر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56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مض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ض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ابي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ت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طاع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ت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ضحا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جز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ماع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ان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ن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ي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ثمانمائ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يون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ن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صا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ج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ج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ز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ق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متلأ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جث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ا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لتل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رقات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عفن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شل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لو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هو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نتش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ا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ختبؤ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نو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سا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جاس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و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أ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رج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أ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بو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ال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ده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ذ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ا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لحق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بق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إ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اجع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ق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و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اغ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عل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ز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لق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ط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خز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دن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ولعذ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آخ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ز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نقط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م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م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وزا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بي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خ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ري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لحق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ال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ر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غاد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صبح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رابً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ذربيج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دأ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عدادا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مرح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لث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ز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ور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لسط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معرك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ي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جالوت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>: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زح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ر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قط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يد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صار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ع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ث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ع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بغد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تا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واض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سقوط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لم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م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اك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دخ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يض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58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ا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ا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ه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اق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يلائ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غ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ب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مانغ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ملك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ولاك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ط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غاد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توجه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حض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جتم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ؤس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انتخ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د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َيَّ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كا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كتبغ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و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اء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كتبغ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و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بخرو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تو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جيش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س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يق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قي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لو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م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عش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مض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58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ست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en-US"/>
        </w:rPr>
        <w:t>رغ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ط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ن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ضح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شهادة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ات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تال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ي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ا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ط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وا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و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ابت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وض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شت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ز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زهق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ف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طاي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ؤو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قد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طز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ف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م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وذ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ط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رخ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و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ج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ار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صا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وت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وااا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سلاما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ند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ير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لس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ر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  <w:lang w:eastAsia="en-US"/>
        </w:rPr>
        <w:t>ورأ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نو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ئد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قا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الأس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لتف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و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ستبس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نقض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لخل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فوف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سرو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س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ظي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ق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يس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ز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اغ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كتبغ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و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بنف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عرك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هز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رف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يو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ريق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ق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ف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ع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اق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دبر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ا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ك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ت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ش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99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ص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د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غز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ا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غ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واصل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صب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يج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م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ئت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ر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جيش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فرح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دخ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تق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زند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هُز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ُ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ج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ساك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جت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ي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قرر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ه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ز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طلب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ل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ام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دي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ز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ذي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694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س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7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ؤ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) 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أ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ر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لي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ل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ما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س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وق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ام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ل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دمَ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ليم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ب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جر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خ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اح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ل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ل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دخ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ز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خُطِ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س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ق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ف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كثي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دأ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بع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عم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ه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سب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ز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اجتم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ستعص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ل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ز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ع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ائ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لا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ت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قات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وج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غَ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عاث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س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لا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لم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ا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ف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س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وص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قدو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و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ر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ولا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ق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ن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ر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نو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خرج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سلح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بيت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و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أبو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رس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بل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و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و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صب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تلو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ه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رباط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(</w:t>
      </w:r>
      <w:r>
        <w:rPr>
          <w:sz w:val="32"/>
          <w:sz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فاع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من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زمات</w:t>
      </w:r>
      <w:r>
        <w:rPr>
          <w:sz w:val="32"/>
          <w:rtl w:val="true"/>
          <w:lang w:eastAsia="en-US"/>
        </w:rPr>
        <w:t>)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ول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د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يا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صحاب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ان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كسر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خ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باري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فر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ائبِ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بي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سرو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تأديب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عم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إغار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رؤساؤ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أظهر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طا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د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خذ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  <w:sz w:val="32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فر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در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ا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عل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سل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دكاكين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علم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بني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ماج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( </w:t>
      </w:r>
      <w:r>
        <w:rPr>
          <w:sz w:val="32"/>
          <w:sz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عسكر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در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 xml:space="preserve">)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أم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تعلمو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م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ستعداد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أ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ظرف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طاري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ست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وق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رخ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زل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دائ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نبر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بنائ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ا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ير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كي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عداء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lang w:eastAsia="en-US"/>
        </w:rPr>
        <w:t>700</w:t>
      </w:r>
      <w:r>
        <w:rPr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ـ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عود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اضط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زاد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ج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ق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يع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تع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ثي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رخص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ثم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وجل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جلس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ام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ثان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صف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حرض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ذ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مو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ها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فر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ك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دأ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وض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عم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لي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زم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ائ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رابط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ثبت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طي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قلوب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وعد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ن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ب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ع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دمش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رج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جيشِ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سأ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ميرُ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بنَ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سي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رك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ص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طل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ص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خوف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هد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أ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تأخ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يجعل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لطاناً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غيرَ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داف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ق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مص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اني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ي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ها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خرو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فاستج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سلطا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لناس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دعو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يخ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تحرك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جيش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صر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شا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استع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سلمو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حر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أخب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نسحاب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تتا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عراق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كفى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مؤمني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قتا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rtl w:val="true"/>
          <w:lang w:eastAsia="en-US"/>
        </w:rPr>
        <w:t>.</w:t>
      </w:r>
    </w:p>
    <w:p>
      <w:pPr>
        <w:pStyle w:val="Normal"/>
        <w:ind w:left="0" w:right="0" w:firstLine="386"/>
        <w:jc w:val="left"/>
        <w:rPr>
          <w:sz w:val="32"/>
          <w:lang w:eastAsia="en-US"/>
        </w:rPr>
      </w:pPr>
      <w:r>
        <w:rPr>
          <w:sz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تيمي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التتار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: </w:t>
      </w:r>
    </w:p>
    <w:p>
      <w:pPr>
        <w:pStyle w:val="Normal"/>
        <w:spacing w:before="20" w:after="20"/>
        <w:ind w:left="20" w:right="20" w:firstLine="480"/>
        <w:jc w:val="both"/>
        <w:rPr>
          <w:sz w:val="32"/>
        </w:rPr>
      </w:pP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ت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before="20" w:after="20"/>
        <w:ind w:left="20" w:right="20" w:firstLine="480"/>
        <w:jc w:val="both"/>
        <w:rPr/>
      </w:pP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ف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ل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و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9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before="20" w:after="20"/>
        <w:ind w:left="20" w:right="20" w:firstLine="480"/>
        <w:jc w:val="both"/>
        <w:rPr>
          <w:sz w:val="32"/>
        </w:rPr>
      </w:pP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8/410</w:t>
      </w:r>
      <w:r>
        <w:rPr>
          <w:sz w:val="32"/>
          <w:rtl w:val="true"/>
        </w:rPr>
        <w:t xml:space="preserve"> - </w:t>
      </w:r>
      <w:r>
        <w:rPr>
          <w:sz w:val="32"/>
        </w:rPr>
        <w:t>46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36</w:t>
      </w:r>
      <w:r>
        <w:rPr>
          <w:sz w:val="32"/>
          <w:rtl w:val="true"/>
        </w:rPr>
        <w:t xml:space="preserve">- </w:t>
      </w:r>
      <w:r>
        <w:rPr>
          <w:sz w:val="32"/>
        </w:rPr>
        <w:t>191</w:t>
      </w:r>
      <w:r>
        <w:rPr>
          <w:sz w:val="32"/>
          <w:rtl w:val="true"/>
        </w:rPr>
        <w:t xml:space="preserve"> ) . </w:t>
      </w:r>
      <w:r>
        <w:rPr>
          <w:sz w:val="32"/>
          <w:sz w:val="32"/>
          <w:rtl w:val="true"/>
        </w:rPr>
        <w:t>ف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بِسْ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َحِيمِ</w:t>
      </w:r>
    </w:p>
    <w:p>
      <w:pPr>
        <w:pStyle w:val="Normal"/>
        <w:autoSpaceDE w:val="false"/>
        <w:spacing w:before="240" w:after="0"/>
        <w:ind w:left="0" w:right="0" w:firstLine="3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ص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autoSpaceDE w:val="false"/>
        <w:spacing w:before="240" w:after="0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سَلاَ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حْ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رَكَا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حْم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حَم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ء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ِي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سْأَ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صَلّ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فْو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ِيق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يْر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رِيّ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سْ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د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عَز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ن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ز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د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غَيْظ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يْ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ف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ِت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وِيّ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زِيز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َق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م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نْزَ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َاهَرُو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هْ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ِتَاب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يَاصِي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قَذَف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ُعْ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رِيق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قْتُ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أْسِر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رِيق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َأَوْرَث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رْض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دِيَار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مْوَا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رْض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طَئُو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يْء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فْسِ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رِ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ِي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بِيه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َ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تُ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بْت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بِي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سْو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ْج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صُو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ذ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ع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نَاوَلا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م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لْ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ُمُ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فْظ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عْنَو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ُمُ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ْنَو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عُ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ِتَا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ن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ا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صَ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ت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ْ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نُشَبِّ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حَا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قِي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َاخ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وَائِل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أَخّ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بَه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قَدّ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كَاف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أَخّ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بَه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كَاف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قَدّ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ص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ص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وسُ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فَصَّل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جْ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صَ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بِي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صَص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بْر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أُول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لْبَاب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دِيث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فْت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صَص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ذْكُو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نْزِ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ْت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صَ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كْذُو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نَح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ذْك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ُر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ِي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كْذُو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ص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رْعَو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خَذ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ك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أو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عِبْر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خْش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بِي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ـ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دَائ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د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ي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ئَتَيْ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تَقَت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ئ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قَاتِ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ُخْر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فِر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رَوْن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ثْ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أْ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عَيْ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ؤَيِّ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نَصْر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شَ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عِبْر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أُول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بْصَا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3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اصَر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ض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و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خْرَج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هْ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ِتَاب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ِيَار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أَوَّ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حَشْ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َنَن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خْرُج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ظَنّ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نِعَت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ُصُون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تَا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يْث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حْتَسِ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قَذَف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ُعْ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خْرِب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ُيُوت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يْدِي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يْد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اعْتَبِ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ول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بْ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حش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فَأَمَر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ْتَب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ح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قَدّ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مّ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ْضِ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طَّرِد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ادَ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سْتَمِر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ئ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ت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مُرْجِف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دِين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ُغْرِيَنَّ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جَاوِرُونَ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ِي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َلْعُو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ْن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قِف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خِذ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قُتّ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قْتِي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سُن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ل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بْ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جِ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سُنّ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بْد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2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تَلَك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َلَّوُ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ْبَا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ِ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ِيّ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ص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سُن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ت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ل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بْ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جِ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سُنّ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بْد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62</w:t>
      </w:r>
      <w:r>
        <w:rPr>
          <w:color w:val="000000"/>
          <w:rtl w:val="true"/>
        </w:rPr>
        <w:t xml:space="preserve"> ] 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أْ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ا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تَأْخ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دَأ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ا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تَقْد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نْبَغ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عُقَ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تَبِ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يَّا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َأ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ادَات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ظ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ب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فِق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سْتَط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َر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طْل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اصِ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أ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ش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يَا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ضْرَا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جْتَث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خْتَر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ب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قَط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صْط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ُق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ِ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و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ز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سْتِي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َجَ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ت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د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ُر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قَل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ز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زُي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ن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وْ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ز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تْن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َك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لِي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ْر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ز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ُ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ح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زِل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كْر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رَك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ُ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بِي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ث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سْو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نَّائ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قِظ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نَاكَ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َار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خْو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رَّج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َف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ُغ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ِي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ْف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يَّز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صَائ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يق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فَا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ضَعْ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َان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ف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رَج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ل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ف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َاز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َاو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ف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مَا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طِئ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د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و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ل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عَ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َا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خْتَصَ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بْ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فَرَّق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قِ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عِي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فَر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ع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ُم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ب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مْرِئ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أْ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ْن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ص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ِمّ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جَا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َف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ْو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ر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و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خْلِي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َ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ِيَاد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ُو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زِلَ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زِ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ف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ط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رَج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ْفَ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ِف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نْفَع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ْفَع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لِص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ك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لِ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ِ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تَّق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ُل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رَائ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هَ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بَا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كِن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َمَائ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ُبَيّ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هْر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ع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حِ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و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آ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اد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ُبَرَاء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طَا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ضَلّ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بِي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م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دْق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َان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ِتَّخ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دْ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َوِ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ْب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وَاطَأَت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دِّ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وَاطَأ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بَشِّر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ر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ئِف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ْصُو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اه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ضُر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لَ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ذَ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حَيْ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َزَّب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ز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ِزْ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جْتَه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ذِ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رِج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ِي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نْقَس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أْجُو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عْذُو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ر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َ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رُ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مْتِح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ْيِيز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ْس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يَجْز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اد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صِدْق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عَذِّ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تُو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فُو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حِيم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وَج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عْتِب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ظ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هُ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ُظْهِ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َر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بَاح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ج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انِ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اج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صَا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ص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غَز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َف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د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قَا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د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ِج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حْو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ِضْ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ِشْ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دْ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ِر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غَاز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ف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ِر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رَاء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صْح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تَشَابُ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ِ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ثْم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ئ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ر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ت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صْ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َسْمَلَة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ت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سْ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َو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و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َ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ت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َدْ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خِر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طَّائ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لاَئِك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جْم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و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ا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ْوَت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َ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زَمَ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د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مَض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ن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ِج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ك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م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وّ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مِ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رِ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ئ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ْق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س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نَائِم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جِعْرَا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عْت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عْرَا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ئ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تِل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ئ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حْ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ُفُو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تَل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دَ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آخ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ت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حْ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صْطِفَا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دْ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نَاد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ت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ْرَا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س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ُءُوس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ل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ضَعْف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َمِائ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ضْ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س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تَق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ثْن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َثْلاَث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ع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احِ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َدْ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و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ِد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يْئ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ُيَلاَء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ْب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ّ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ْحَاب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خَر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ْحَاب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حْو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ُبُ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رَك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يَا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قُل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ْضِ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ر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نْهَز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فَ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و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رِ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رَص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ت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س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َاعِي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َج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بِي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شّ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يْض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أ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ط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مْر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دَوْت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هْ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بَوِّئ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قَاعِ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لْقِتَا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وَلّ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وْ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تَق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جَمْعَا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ْتَزَلَّ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بَعْض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سَ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ف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فُور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دَقَك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ْد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حُسُّون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إِذْن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تّ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شِل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نَازَع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ْ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َصَي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ْد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رَا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حِبّ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رِي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ُّنْ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رِي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رَف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يَبْتَلِي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ف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ُ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ضْل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صَابَت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صِيب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صَب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ثْلَي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ّ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و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نْد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فُس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ل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يْء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ِيرٌ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ط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زَل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ر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ب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ت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حَمَّد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سُول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ل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بْ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ُسُ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فَ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ت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تِ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ْقَلَب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عْقَاب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قَلِب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قِب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ضُر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يْئ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سَيَجْز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َّاك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ث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ْكَس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زِي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ذُن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اهِر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طَا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ضِح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يّ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خ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خُيَ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ظُّ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وَاحِش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عْرَا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ك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حَافَظ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ائِ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غْي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زِي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رُّ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اضِ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وَادَ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سَالَ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رِ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خ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بْتَدِئ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رَض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ك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كْ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حْم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تَلا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تَلا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ُمَحِّ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َ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نِي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يَظْ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غْي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ك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كْ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خُرُو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َائِ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وْج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وْج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نْتِ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فُو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اتِ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عِيَّ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ب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تَر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فَ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ذْك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َوْج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وصَ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دْ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حْ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ِعْ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زِيمَت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حُ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عْ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حْ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ضَ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ح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ت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رّ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ش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ت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ّ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صَ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دِث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بِيه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ُحُ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حُ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كْث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َنَت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نَح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و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ضَمَّ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ِك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ُ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عَز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ن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ز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َزَّ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ح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تَا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ثَب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إِز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صَائِ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ُقُوق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ُرْم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ُرْ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تَا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وَ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أْي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نْقَس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ْقِسَام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ذ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عَز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هِج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ُص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س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ِسْ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َ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اهِ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اطِ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سْ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فَّا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ظْه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سْ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َ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اهِ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طِ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ْتَت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قَ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ِأَرْبَ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يَت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ا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لا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ْ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ُ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حِ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كُف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عَائ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ُعَ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ّ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اَئ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ُ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ّ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لِ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دِ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أْث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َعَائِ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ُعَ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حِب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ف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ن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ظْه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ْذِي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حُ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غْض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ْتِق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ج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تِّبَاع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سَر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نْخِفَا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يْن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َاء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ظُه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حِب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د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ْجُو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و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وجِب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وَّ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ْجُو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َوُجُود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َّ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مّ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وْ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عْرَاب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هْ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دِين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ِفَاق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عْلَم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حْن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عْلَم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]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ُلَفَاؤ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وَرَثَ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ْتَسِب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وَائ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صّــ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ا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سـَمَّو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زَّنَادِق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ْتَ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َم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وْبَ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اه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و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ئِ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ظْه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ث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فَلْسِ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جّ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طِبّ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تّ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َ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وج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صَوِّ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تَفَقِّه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َاتِلَ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مَر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وج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ح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ِدَ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ِض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نَادِ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ح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ر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اطِنِ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قَرَامِط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سْماعيل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صي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نَادِ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ُنْتَسِب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افِض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ْق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ث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ي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وْ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ت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وْ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لْزِمُو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ِي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ْرُكُو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ت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فَس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رَ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سْتِيلاَ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جْتِرَا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م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َبْي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ج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ْب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ْغ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ث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ذ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دّ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خْل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ؤْتُ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ْج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ص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ِيح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ي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دّ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ؤْتُ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ِوَاي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حِيح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زَع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سْلِ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ِيح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ْرٍ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رْبَ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َافِق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لِص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صْل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صْل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دَع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دَّث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د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ص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ج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عْرَا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ص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ْز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َدِّث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فْس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غَز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ُعْب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فَاق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َو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سْلِم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رَاء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سَم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َاضِح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ضَح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رَج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ِيح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َّاس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َاضِح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ا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نْز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ن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ب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ُك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ِقْد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و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و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ُحُو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حَث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رَائ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ثِي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ثَا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خ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َّاس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بَعْث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عْثَ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ثَا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َقَارِب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قشقش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بْرِئ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َقَشْقَش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رِي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ْمَع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سُورَت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ْلاَ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قشقشت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َرِّئ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ز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سْ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ِج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ز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ش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و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وَصَ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جُ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وَصَ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ُخ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فَ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ُح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ء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ْجُ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ُخ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َ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رْ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ُح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الِ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ُبْ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لِ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َدِيث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حِيح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بَائ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وجِ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حْسَب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بْخَ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تَا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ضْ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و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يْ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و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رّ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يُطَوَّ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خ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وْ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ِي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]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وَلّ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وْمَئِذ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ُبُر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تَحَرِّف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قِتَال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تَحَيِّز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ئ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غَضَب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أْوَا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هَنَّ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بِئْ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ص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ْف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جُ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زَ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َحْلِف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كِ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وْم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فْرَ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ِ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لْجَأ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غَارَات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دَّخَ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َلّ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ْمَ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لَف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ْز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ِ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لْجَأ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ْجَئ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َاق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ُص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ِ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ْرُك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غَار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ْ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غَار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غَار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مّ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خ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ُ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ت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ُ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دَّخَ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كَلَّ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خ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ضِي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َ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دْخ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خ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كُلْ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شَق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َوَلّ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ْمَ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سْر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ْرَا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ُد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ء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ْفَرَ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مُو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ُدّ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ِج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ْف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طَبِ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دِثَ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وَادِ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عْد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نْزِل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ُور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حْكَم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ذُكِ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ِتَا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أَيْت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ظُر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ظَ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غْشِي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وْ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وْ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بُعْ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َاع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قَوْل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عْرُوف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زَ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ْ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دَق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يْ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رْتَا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مْوَال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نْفُس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ولَئ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اد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color w:val="000000"/>
          <w:rtl w:val="true"/>
        </w:rPr>
        <w:t>فَحَ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ْتَأْذِنُ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جَاهِ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مْوَال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نْفُس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ِيم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ْمُتَّ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ْتَأْذِنُ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رْتَاب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يْ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تَرَدّ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تو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5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ْبَا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أْذ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أْذِن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ْم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يْ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تَّارِ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ِئْذَان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دَب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ظَائ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َضَافِ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ْن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ْف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شُّح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َع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قْبَ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فَقَات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بِرَسُو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أْت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لا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سَا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نْ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رِه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ف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رِه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يْ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فَق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أْس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لْمِزُ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ـدَقَا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عْط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ض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عْط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ْخَط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اهَ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ئ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تَا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ضْ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َصَّدَّق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نَكُون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الِح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تَا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ضْ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خ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وَلّ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عْرِض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ُّ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ث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ْبَا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رُّهْبَا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يَأْكُ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مْو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اس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ْبَاطِ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َصُدّ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كْنِز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َّهَ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فِض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نْفِقُونَ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بَشِّر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عَذَاب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لِيم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يَوْ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حْم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ا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هَنَّ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تُكْو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ِبَاه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ُنُوب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ظُهُور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نَز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أَنْفُس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ذُوق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ن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كْنِز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َانْتَظَم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ق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َع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سْتَحَق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ب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َم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رُّهْب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ب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ك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و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َاط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صُد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ْرِض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مْن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ُدُو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د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دَ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ؤْك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َاط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ْف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طِي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صَّلا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ُذ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نْذ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شْتَرَ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أَ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ك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َاط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شُبْه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كْنِز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َّهَ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فِض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نْفِقُونَ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دَرِ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نَز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فَ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اجِ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جِه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س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وَاء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لِك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دَّ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نِي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خ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نِز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رُو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كْس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نِز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شْتَرَ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تَحِق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م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مُسْتَحَق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صَالِح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َوْ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حْ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ْن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س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ْقُولا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دِ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تَّفْس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ِق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َيْ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ف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اقِ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ْتَ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ُج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د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ْقَس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ْس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اَ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ْقَس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شَابِه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ْتَت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ُّ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بِي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َّق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طِع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مُنَاف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ثْنَائ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بَشِّ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ضْ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ب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طِع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تَّبِع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وح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بّ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ب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َتَوَكَّ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ف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م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تِّب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ح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ِكْ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بِ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وَك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بِالأوْ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َق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يَّا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عْبُ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الثَّان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َق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يَّا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سْتَع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ث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اعْبُدْ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وَكَّ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وَكَّلْ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نِي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 xml:space="preserve"> 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أْم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ك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تَا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جَا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ِ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تَأْي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ِ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م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نْتَظ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رِيف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حَب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سَوْف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أْت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قَوْم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حِبّ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حِبُّون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ذِلّ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عِزّ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كَافِر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جَاهِ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خَاف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ْم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ئِ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]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َكّ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ن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ب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جَا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وَ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ب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تَّوَكّ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اج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ُلِ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ُبَوِّئ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سَن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ج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ب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وَكّ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ـ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و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قَوْمـ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ْتَعِي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صْبِ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ْض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ورِثُ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شَ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بَاد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عَاقِبَة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لْمُتَّ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ب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يَق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لَّذ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َكّ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ُوجِب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ا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َعَلْ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ئِمّ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هْ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مْرِ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ب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آيَاتِ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وق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وجِ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هِدَا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ِيط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بْو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َهْدِيَ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ُب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عنكب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69</w:t>
      </w:r>
      <w:r>
        <w:rPr>
          <w:color w:val="000000"/>
          <w:rtl w:val="true"/>
        </w:rPr>
        <w:t xml:space="preserve"> ]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ِدَا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ُ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ا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بَارَ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حْم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نْبَ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ُ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ْتَ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يْء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نْظُ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غ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َهْدِيَ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ُب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َقِيق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ُ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ي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َقِيق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ْلاَ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لا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يَاس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م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ت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ت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لِ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عْظ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ات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ْلاَ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َسْل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فْ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َعْب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شْتَر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فُس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مْوَا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جَن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قَاتِ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يَقْتُ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قْت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َالْجَن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سْ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د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و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ِي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لا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ظ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شْتَه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فُ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لَذ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ْيُ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ْرِف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عْرِف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و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َعْدَد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عِبَا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لِح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يْ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أ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ذُ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مِ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ط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شَ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س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فْتِتَا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ُّ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ذْكُ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ِعْم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ءَت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ُنُود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رْسَلْ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ِيح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ُنُود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رَو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خْتَص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ص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َز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شْ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وْ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اء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جُمُوع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سْتَأْصِ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جْتَم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ش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ُلَفَاؤ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س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شْج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َزَا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َائ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جْ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جْتَم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ظ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ض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ض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جْلا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ش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جَاء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ظ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ْ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عَاه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ُجَاو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رِي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ز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قَض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ظ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ه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َخَ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جْتَم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ظِي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َد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َعَدِّد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ف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ُّرِّ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س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ِبْي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طَا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س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قُل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َاض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خ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هْر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لْ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ب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رِي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اح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ر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نْدَق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اط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ل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َافِ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َا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َك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كَايَت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ظ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كَايَاتِ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َز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غُ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و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ُ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ُرْس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ُسْتَعْرِب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جْن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رْتَد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َا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ْ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مْ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جَان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ْد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حْج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ل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إِزَا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قْصُود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سْتِيلاَ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صْطِلا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ولَ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ُوَاح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إِز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ِص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ِضْ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ِشْ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ل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ِشْ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ل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رَا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اب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ِي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ْصِرَاف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اجِ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ل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دِّم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ب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ثْن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مَا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خ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سْ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حْرُوس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جْتَ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اع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اطَب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ض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هْتِم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ز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ْ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نْصِرَا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رْ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ِيح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ك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أَرْسَلْ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ِيح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ُنُود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رَو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ْ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ط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ر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لا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دَات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ْرَه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كْ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حْ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ظ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ب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ْ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ط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ر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َّع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جْز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َبَ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ر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جُو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أ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ق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ِت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َغ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ِب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ْد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ّ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جُوه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عَدَو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ْ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عَ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عُو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أْخُذ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يْ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صْطَادُو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أْخ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صْطِيَاد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كْ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أ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ءُو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وْق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سْفَ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َاغَ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بْصَا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بَلَغَ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ُلُوب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حَنَاجِ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ظُنّ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ُّنُو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هُنَا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ْتُل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زُلْز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ِلْزَا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دِي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احِي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ل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م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ر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بْل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ر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زَاغ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ْص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يْغ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لَغ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نَاج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عَظ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فَا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نْصِر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َر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وَجَّه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مَش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َ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ن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دَّام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ن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صطلم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ف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َسَر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سْ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حَاط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َاط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َا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قَم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سْك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مْلَ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خُذ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ذْهَ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سْتَوْ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دَّام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ُحَدِّ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فْس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فِر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س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مْلِك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لَك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لاَك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ْ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مْس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ْرُ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سْتَنْقِذ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ر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يَا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ْب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َو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ْدِ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بَشِّر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َ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ذِب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ُرَاف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غِي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وْ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ع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ز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مُ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ُؤ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ح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ق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فَهّ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سَان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كَلّ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رَض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ار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َاب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َاد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َرّ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بَشِّر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كَاذ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َيِّز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حْدِيث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خْطِئ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َائ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ر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ُصُوص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ثَرِ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ْرِف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َم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هِ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مِع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مَا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ب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فَطّ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وُجُو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اَلَ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ف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هْتَ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دَفْ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عَارِ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دِئ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و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وْ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ِي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تَّسِ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ِاهْتِد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رَاجَم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َاج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بْي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حَصْب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نَا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ْتُل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زُلْز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ِلْزَا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دِيد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تَلا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بْتِ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َفّ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طِيئَا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رْ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رَجَا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زُلْزِ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ص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َف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وْجَ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رَج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َإِ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َد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ُر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د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ِرَا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َو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خِلاَف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سا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ِز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حَدِّ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ص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أَس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سُو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سْو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سَن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ض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نْبِي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َر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ِكْ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ذَك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ئ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ت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مُرْجِف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دِينَة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يَطْمَع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ْب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َاض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ر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ؤُلاَء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ِين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رَ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ْمَرَ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س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َال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ح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عْتِد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وْ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حِي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ح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عْتِد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م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وَاء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فْس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حْس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دْرَاك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فَس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َ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رَك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َّ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: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ع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ضَع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عْتِق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ضَع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َ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رَك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دْخ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عُ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صْدِيق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ل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ُ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ز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دْو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ه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حَرَّ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َس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جُ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ُخ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ل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رَاضٌ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ُكُوك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ُبُه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و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يَطْمَع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ْب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َاد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ج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َهْو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َّـر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ـ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ـ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أَ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ء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دْوَأ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ُخ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ِتَا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فَ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دُورِ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ف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ؤ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عَائ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ُوذ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كَر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ْلا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هْو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دْو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َا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ج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رَ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ْ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ُ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ك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ْمَ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نْبَ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وْف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ُلا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حَح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خَف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وْفُ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ج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ح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ْبِ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ج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َاف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زْ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ط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َا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لِك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َّيْطَان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خَوِّف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لِيَاء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خَافُو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خَافُو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ن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75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خَوِّفُ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لِيَاء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عُمُو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ْرَائ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نْبِيه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يَّا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ارْهَب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خْشَوُ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ا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خْشَو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ئَ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ك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لنَّاس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ُجّ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ظَلَم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خْشَو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خْشَوْ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يَوْ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ئِ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ِين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خْشَو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خْشَوْ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عْمُ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سَاجِ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يَوْم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قَا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لا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آت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َّكَا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خْش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بَلِّغ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ِسَالاَ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َخْشَوْن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خْشَوْ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حَد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قَاتِ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وْم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كَث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ْمَان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َمّ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إِخْرَاج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َسُو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دَءُو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َّ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ّ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تَخْشَوْن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حَقّ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خْشَو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}</w:t>
      </w:r>
      <w:r>
        <w:rPr>
          <w:color w:val="000000"/>
          <w:rtl w:val="true"/>
        </w:rPr>
        <w:t xml:space="preserve"> [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]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دَلّ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رَ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ِفَا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وج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يْ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ب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وج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نْس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و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ُر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دِثَ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وَاء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ل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َائِف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هْ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ثْرِ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قَا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ارْجِ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سْ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لْ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ئِف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َث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رْجِ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رْجِ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ِ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ت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رْجِ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سْتِئْ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سْتِجَا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وْ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ي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نْبَغ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ُخ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وْ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ت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ص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سْك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نْتَق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ِجَاز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ي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صْلَح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سْتِسْلا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ْتَسْل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ر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ُخ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ح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كْم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قَالاَ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اَ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زِ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ئِف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مَش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صّ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ّ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فْي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ْلَغ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فْي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ِئ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ضَّ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دِر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َك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يْ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َسْتَأْذِن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رِيق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َّبِي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ُيُوت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وْر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عَوْر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رِي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رَا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ذْمُو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لْع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خ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ِس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ِبْي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طَام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: </w:t>
      </w:r>
      <w:r>
        <w:rPr>
          <w:color w:val="000000"/>
          <w:rtl w:val="true"/>
        </w:rPr>
        <w:t>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يُوت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وْ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ْشُوف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ئِ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أَص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وْ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ْخَا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تَاج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فْظ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ِتْ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عْو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جْلِسُ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تْر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قَط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دَار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وْ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جَاه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ُس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ائِع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خْش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رَّا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ُيُوت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أْم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ئذ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ذْ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حِفْظ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س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ِبْي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عَوْر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فَظ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رِي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رَا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ص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ر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حْتَج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حُج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ئِل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ُ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ِر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غ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َاق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ُص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اك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عِيد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ِص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قْصُود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فْظ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ي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ْك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ْسَال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ذ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ْكِن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عْل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ص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مَش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ْكِن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ْسَال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ق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يْ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رْس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يَا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ُخِلَت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قْطَارِ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ُئ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فِتْن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تَوْ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لَبَّث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خِ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وَانِ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لَب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فْتِت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كُف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اَعْط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جَئ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وَقُّف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خ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جْر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ل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وَافَقَت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ُرُو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ِي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تْن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َ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اعَد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نْو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جِب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ع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رَّمَات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ب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تَ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لا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شُر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ُم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ن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تَّجَسُّ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دَلاَّلَ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رِيم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خْذ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و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عْذِي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ْو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وْلَت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لْعُو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رْج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وَا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َ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بْ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وَلّ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دْبَا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هْد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سْئُ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هَ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كَث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دِيث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ْن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ت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ِ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هَزِ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ْت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فَعَك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فِرَا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رَر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وْ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َتْ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ذ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مَتَّع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ر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ت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لْفِر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ْفِر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ع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خْرُج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رَا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ِر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ت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ْفِر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رْ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َنْ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ع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تَقْب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ِع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كِ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ك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فْي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فْرَاد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قْتَض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ر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ت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فَع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عْتَق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التَّجْرِب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دُ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رْآ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رَا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سِ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فَاوَت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صَائ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رَابِط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بِ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فَ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دُّنْ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ِي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هَر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طَّال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عَاق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مُ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ل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رَ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َار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دِيث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ذ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ُمَتَّع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ر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ُ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َا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ُو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و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ك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م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َ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ل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ه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عْن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مَتّ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فِر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فَ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و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انِ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تَاع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و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الِث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َا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ضَر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أْ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بِ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سَر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عْصِمُ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رَا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ُوء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رَاد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حْم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جِ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ُون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ِيّ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ظِير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ْن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كُو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دْرِكُك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وْ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ُن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ُرُوج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ُشَيَّد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يُّ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كُو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ق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إِخْوَان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َرَ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ْض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ُزًّ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ِنْد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ت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ت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يَجْعَ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سْر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حْي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مِيت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عْمَ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صِير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56</w:t>
      </w:r>
      <w:r>
        <w:rPr>
          <w:color w:val="000000"/>
          <w:rtl w:val="true"/>
        </w:rPr>
        <w:t xml:space="preserve"> ] 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مَضْم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َا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حْتُو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ض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ُفُو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مّ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صَادَفَت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ل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ل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حْتُض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ضَر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ف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بَد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ضْ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مَا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رْب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َيْ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طَعْ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رُمْ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مْي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َه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أن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ُو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رَاش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مُو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ع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ام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يُ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ُبَن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عْلَ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عَوّ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قَائِل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إِخْوَانِهِـ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ل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َم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ْجِ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دْخُ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َيْحَ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ْلِس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خْرُج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كْتُ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ْوَا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ئْت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نْتَظِرُ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ثَبِّطُو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ت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أْ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جِ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د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أْ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جُوه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ف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نْص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وَج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خ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ب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ُم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ِن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وَاء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بِيذ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ه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ِمَا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سُّي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َل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حِيط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صَاحِبِ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وَص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ثَبِّ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نْف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ِ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ُ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وَّق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قَو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َم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اسَل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تَب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ِ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ْرُج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ُ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كُو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حُص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ُع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ُ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َو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ْ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عِث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عَاق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ُص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ْوَا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َل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أْت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بَأْ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ِيل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َشِحّ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خَلاَ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قِت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فَق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جَاهِ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ُخَلاَ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ظَّف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غَن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خ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َفْس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َض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ِزْق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جْر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فِع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ح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عْرُوف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قْوَا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ح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عْ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َض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ُسّ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َ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خَوْف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أَيْت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ظُر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َيْ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دُو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عْيُن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لَّذ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ُغْش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َوْ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ِد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ع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شْبِ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غْم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زْ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َا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ذْه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قْ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شْخَص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صَر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طْر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خَا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ت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َهَ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خَوْف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لَقُو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لْسِن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ِدَاد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ُغ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صَلَقُو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فْ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كَ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صَّالِق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رْف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وْت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صِي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َلَق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َق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رَأ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ئِف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رِج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صْح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طَ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ط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ِي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َطِ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سْلاَ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ِيغ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ُطْب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ِد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لْسِنَة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ِدَادٍ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شِحَّة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لْ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ألْسِ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وُجُو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َا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شُؤْمِ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عَو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تَل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الَفْتُم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قَا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حَا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تَا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َر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ُق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ثَّب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غ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ق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افَر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ا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َن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لَّتِ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ضَعْفِ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ت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ْسِ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رّ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ُ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ُلُوب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َض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ر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ؤُلاَء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ِينُ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تَوَكَّل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زِيز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نف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49</w:t>
      </w:r>
      <w:r>
        <w:rPr>
          <w:color w:val="000000"/>
          <w:rtl w:val="true"/>
        </w:rPr>
        <w:t xml:space="preserve"> 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ا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جَان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ُهْلِك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فُس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ا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ار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ْوَاع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َ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د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ِح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رَّاص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ن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ص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سْ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ن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سَط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ْسِنَت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عْط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سْت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أْ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جْب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خْذَل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ن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أش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شِحّ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خَلاَ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ف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نُفُوس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مْوَالِهِمْ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ُح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شِد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ِرْص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وَلَّ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ُخ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ظُّلْ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خ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اط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يَّا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شُّ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ُح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َر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بُخ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بَخِ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َر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ظُّل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ظَل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َر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قَطِي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طَ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ِحّ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ْوَا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خَلاَ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شِحّ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ُرَّاص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ْفِقُو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ن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حُبّ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خَيْر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شَدِي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حْسَب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ْزَا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ذْهَ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أْت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ْزَاب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وَدّ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ّ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اد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عْرَاب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سْأَل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بَائ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تَ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]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وَصَ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ثَلاَث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صَاف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أَحَد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فَرْط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وْف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سَ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صَرِف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ل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ب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ْ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ْ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َاد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صْدِي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ب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خَوّ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كْذِي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صْ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الثَّا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َنّ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ادِي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ْر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سْأ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بَائِ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نَّـ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الْوَصْ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لِ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ت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ك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َاتِ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ف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اَ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ْطَبِق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عْرِفُو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فُس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عْرِف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بَ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قَ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سُو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سْو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سَنَة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رْجُ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ْيَوْم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ِ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ذَكَ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ثِي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ْتَلَو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سْو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سَنَةٌ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ْ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ْيَتَأَسّ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َكّ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َب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ظُن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قَ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صَاحِ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هَان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لاَئِ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رَجَا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لِي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كَفّ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طَا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رْج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ْت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يْ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ق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ذ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لْ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أ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ْزَا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َد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صَدَق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َادَ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يمَان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تَسْ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لَم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و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قَ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سِبْت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َدْخُ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جَنَّة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لَمّ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أْت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ثَ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لَوْ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بْلِك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سَّتْ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بَأْسَ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ضَّرَّاء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زُلْزِ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َتّ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قُو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َّسُول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ع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ت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صْر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لا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صْ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رِي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ُنْكِ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س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ِلا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دْخ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بْتَل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بَأْس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ج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فَاق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ضَّرّ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ج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مَرَ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زِّلْز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لْزَل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أَو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َذ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َدَ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صَدَق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ِ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تَلا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زِّلْز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تَا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بْ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َاد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َ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سْ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حُك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مْر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قْوَام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ِجَال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دَق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ض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حْ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عَه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ه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ات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ت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ش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نَّح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: </w:t>
      </w:r>
      <w:r>
        <w:rPr>
          <w:color w:val="000000"/>
          <w:rtl w:val="true"/>
        </w:rPr>
        <w:t>النَّذ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عَه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ْل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حِي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و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ِانْتِح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ُك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وْت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ذْ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دْق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ِق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د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ِق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قْت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فْه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ض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حْ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ُسْتُشْ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ِي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حْ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َذ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ِدْ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مِي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وَاط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ض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م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ض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حْ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ف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عَ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ِ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ِجَال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َدَق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ض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حْب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ي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وَف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هْد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طْلَق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بِالْمَوْ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ت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مِنْهُ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ْتَظ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ضَاء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ع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تَظ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م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ه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أَص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ض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أتْمَا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كْم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ِيَجْزِي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اد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صِدْق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يُعَذِّ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نَافِق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اء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تُوب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َفُو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َحِيم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ت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جْز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صِدْقِهِمْ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ْ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دَق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يمَان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َّ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ُو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مَ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سُولِ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رْتَاب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جَاهَد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أَمْوَال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أَنْفُس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َبِيل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ُولَئ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ُم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َّاد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حَص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جَاه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خ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وْ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آ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ْر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آ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يم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دْخُ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نْقَاد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سْتَسْل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ر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عَذِّب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ُو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يْ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ت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تْ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جْز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صِدْق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ابِ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ب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نْصُ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رَسُو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عَذّ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نَا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ُو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رْج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ُو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ْق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ذْمُو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د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ب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وْب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َا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عْف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يِّئ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تَّوْ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ب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ْر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رْض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ب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ن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غْلِق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طْلُ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مْس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غْرِ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ْحَا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أ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غْز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ْز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ش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ط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َا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َفَتَح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َح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ك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ْن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ُرْ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رْ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تع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َصَا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حْو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ْن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رِج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رِيع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آ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غْز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غْز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ت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الَط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َض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ِفَاق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ِي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حْس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ن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إسْلا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ْ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زِيمَت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َا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ي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بْ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ُو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ْص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رَد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فَر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غَيْظِهِ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م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نَال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َيْر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فَ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مُؤْمِن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قِتَال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ا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َوِيّ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زِيز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] 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س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ِي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ب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ِيح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رِد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تّ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مْ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مّ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ْح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دِي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سْتِي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صَّحَا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ْ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ِاسْتِيلاَ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د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غَيْظِهِمْ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ْ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َلْ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ظِي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بَر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د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رِّيح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صِ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جُو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زْعِ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ْ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ُّلُوج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أمْط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ظِي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لَ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صح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ُ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يْر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كْ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ِرّ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كْرَه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ِكْم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ص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ُنُو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َك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َب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حِيل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بْت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يَ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صْب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م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ُكْم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مّ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فِ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ع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بْدَأ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ح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ر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ل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ثْن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اد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ش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مَا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خ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قِي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جْتَم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سُّلْط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ُمَر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ِاهْتِم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ْ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ْق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بّ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ر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زَاء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يَا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ي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الِص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هِم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َّادِق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ص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َع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ع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إ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اعَد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كَرَ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اغُض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عَادِي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لْق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بْحَا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رَيْش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طف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يَهُو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إِ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َّسِع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ك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ص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ص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لَع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ح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كَر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غَا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رْو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ُّبَي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زُّهْر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ُو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قْب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ع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حْي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و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ُحَمّ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ائِذ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ُحَمّ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سْحَا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اق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بَق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َا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مَش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ضَاف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مَا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ل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نَا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ب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إِزَا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كْث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كَث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َعْف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دِي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قَرَّ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مَا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ذَل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ْد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ط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ْد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وَافِق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جَر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نَاوَش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غَا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يْث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ت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ِي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َالِ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ْرَ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بْ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دّ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ر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قْتَح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نْد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فَ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لِي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شْ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قَرّ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كْسِ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و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قَرّ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ضْعَاف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ظه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ا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َلْف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وْب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دْرِك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ُر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زِير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أَوْ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َائ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هَرَ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الَط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ص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رِ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ُور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ُل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َائِ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َ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يْ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ُب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ُبُو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َف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وَقَعَات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ِغَا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زَم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َّه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مَا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ي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رّ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أَج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غَز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لَغ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َزْ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ب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إِزَا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َدّ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حَم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سْ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ت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مَش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َزَم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قَائ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ال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جْ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د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َلاَث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بَع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/>
      </w:pPr>
      <w:r>
        <w:rPr>
          <w:color w:val="000000"/>
          <w:rtl w:val="true"/>
        </w:rPr>
        <w:t>ف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قَدّ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ز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ْ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د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لْق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دُوّ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عْ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يَهْرُ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صَاب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يد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شَّمَا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ثْ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ِيز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ْفَوْ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َعَر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يْ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غَيْر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كُون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طِئ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اض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ِلا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يْل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يْ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سَبَ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َف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ِن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ض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رَا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ؤُلاَ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لَ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الِ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ُل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كَذَلِك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ُوَلّ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ْض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َّالِمِي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ْضً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ِم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َانُو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كْس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﴾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َاهَر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سْ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فَ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ِي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َالأفْرِنْج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نَحْ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َرْج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نْزِلَ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َيَاصِي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ه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ُص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يُقَا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قُر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صَّيَاص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َيَقْذ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ُّعْ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د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ت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ِلا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نَغْزُو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َاء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عَا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نَفْتَح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رْض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ر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غَيْر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عْلُ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لِم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ظْه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ِين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ادِث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مُو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ظِيمَة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ز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ِي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َرَج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ُن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د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قْل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أْيِي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ِنَاي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ِفْظ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أرْ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ا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عَا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ْلا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نْث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ك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دُو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رّ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ْو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خُذ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ص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لْو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حَي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َّائ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دْر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لا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.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نْقَط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سْب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اه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هْطَع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ْز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اهِ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نْصَرَف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ئ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ص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خَاذَل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نَاص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بَت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فِئ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ص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يْقَن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نَّص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ه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سْتَنْجَز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ع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ِصَاب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َنْصُو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ظَّاهِر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فَتَح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بْو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مَوَا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جُنُو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اه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ظْ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َا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بَاهِر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ق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مُ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ي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ثَب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وَاء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قُوَّ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َوْ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رْغ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عَاطِس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ُفْر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نِّف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اَ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تِ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ِعْ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جَمْع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ي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ِهَاد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هْ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ُغْي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جْع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ِ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جَسِي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َبْدَأ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ح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رِيم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سَاس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إِقَا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عْ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بَو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قَو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َشْ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ُدُو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ؤْ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ُعَاد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يُمَكِّنُ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َان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اصِي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وَالْحَم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عَا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َيِّد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حْ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سْ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autoSpaceDE w:val="false"/>
        <w:ind w:left="0" w:right="0" w:firstLine="360"/>
        <w:jc w:val="left"/>
        <w:rPr>
          <w:color w:val="000000"/>
        </w:rPr>
      </w:pPr>
      <w:r>
        <w:rPr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َّيْخ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حِم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تَب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و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َ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كِت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ع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ح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جُنُود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َعْ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صْر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ُمَا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أَشَاعُ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ن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بْ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حَد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َقِيَت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ِلْ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ائِف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شْتَغَلْ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لأهتِمَا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جِهَادِهِ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قَصْد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َّه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خْوَان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حَمَا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تَحْرِيض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َرَاء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َ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َت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َا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ب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انْصِرَا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مُتَبَق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ِنْهُم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َكَتَبْ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َجَب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َ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عْ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الْحَمْد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حْ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ل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َشْرَف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ْخَلْق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ُحَمّ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آل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صَحْ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َسَل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َسْ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َث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وْم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3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11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1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397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10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/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6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5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8/3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4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6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7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/1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08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19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/38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ind w:left="330" w:right="0" w:hanging="33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b/>
        <w:b/>
        <w:bCs/>
        <w:color w:val="FF0000"/>
        <w:szCs w:val="24"/>
        <w:effect w:val="blinkBackground"/>
        <w:rtl w:val="true"/>
      </w:rPr>
      <w:t>موقع</w:t>
    </w:r>
    <w:r>
      <w:rPr>
        <w:rFonts w:cs="Times New Roman"/>
        <w:b/>
        <w:b/>
        <w:bCs/>
        <w:color w:val="FF0000"/>
        <w:szCs w:val="24"/>
        <w:effect w:val="blinkBackground"/>
        <w:rtl w:val="true"/>
      </w:rPr>
      <w:t xml:space="preserve"> </w:t>
    </w:r>
    <w:r>
      <w:rPr>
        <w:rFonts w:cs="Simplified Arabic"/>
        <w:b/>
        <w:b/>
        <w:bCs/>
        <w:color w:val="FF0000"/>
        <w:szCs w:val="24"/>
        <w:effect w:val="blinkBackground"/>
        <w:rtl w:val="true"/>
      </w:rPr>
      <w:t>الدكتور</w:t>
    </w:r>
    <w:r>
      <w:rPr>
        <w:rFonts w:cs="Times New Roman"/>
        <w:b/>
        <w:b/>
        <w:bCs/>
        <w:color w:val="FF0000"/>
        <w:szCs w:val="24"/>
        <w:effect w:val="blinkBackground"/>
        <w:rtl w:val="true"/>
      </w:rPr>
      <w:t xml:space="preserve"> </w:t>
    </w:r>
    <w:r>
      <w:rPr>
        <w:rFonts w:cs="Simplified Arabic"/>
        <w:b/>
        <w:b/>
        <w:bCs/>
        <w:color w:val="FF0000"/>
        <w:szCs w:val="24"/>
        <w:effect w:val="blinkBackground"/>
        <w:rtl w:val="true"/>
      </w:rPr>
      <w:t>مجيد</w:t>
    </w:r>
    <w:r>
      <w:rPr>
        <w:rFonts w:cs="Times New Roman"/>
        <w:b/>
        <w:b/>
        <w:bCs/>
        <w:color w:val="FF0000"/>
        <w:szCs w:val="24"/>
        <w:effect w:val="blinkBackground"/>
        <w:rtl w:val="true"/>
      </w:rPr>
      <w:t xml:space="preserve"> </w:t>
    </w:r>
    <w:r>
      <w:rPr>
        <w:rFonts w:cs="Simplified Arabic"/>
        <w:b/>
        <w:b/>
        <w:bCs/>
        <w:color w:val="FF0000"/>
        <w:szCs w:val="24"/>
        <w:effect w:val="blinkBackground"/>
        <w:rtl w:val="true"/>
      </w:rPr>
      <w:t>الخليفة</w:t>
    </w:r>
    <w:r>
      <w:rPr>
        <w:rFonts w:cs="Times New Roman"/>
        <w:b/>
        <w:b/>
        <w:bCs/>
        <w:color w:val="FF0000"/>
        <w:szCs w:val="24"/>
        <w:effect w:val="blinkBackground"/>
        <w:rtl w:val="true"/>
      </w:rPr>
      <w:t xml:space="preserve">                                                      </w:t>
    </w:r>
    <w:r>
      <w:rPr>
        <w:rFonts w:cs="Simplified Arabic"/>
        <w:b/>
        <w:bCs/>
        <w:color w:val="FF0000"/>
        <w:szCs w:val="24"/>
        <w:effect w:val="blinkBackground"/>
      </w:rPr>
      <w:t>www.dr-majeed.n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40:00Z</dcterms:created>
  <dc:creator>د. مجيد الخليفة</dc:creator>
  <dc:description/>
  <cp:keywords/>
  <dc:language>en-US</dc:language>
  <cp:lastModifiedBy>***</cp:lastModifiedBy>
  <dcterms:modified xsi:type="dcterms:W3CDTF">2007-03-02T14:39:00Z</dcterms:modified>
  <cp:revision>4</cp:revision>
  <dc:subject/>
  <dc:title>رسالة شيخ الإسلام ابن تيمية </dc:title>
</cp:coreProperties>
</file>