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DecoType Naskh"/>
          <w:i w:val="false"/>
          <w:i w:val="false"/>
          <w:iCs w:val="false"/>
          <w:sz w:val="72"/>
          <w:szCs w:val="72"/>
        </w:rPr>
      </w:pPr>
      <w:r>
        <w:rPr>
          <w:rFonts w:cs="DecoType Naskh"/>
          <w:i w:val="false"/>
          <w:iCs w:val="false"/>
          <w:sz w:val="72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rFonts w:cs="DecoType Naskh"/>
          <w:i w:val="false"/>
          <w:i w:val="false"/>
          <w:iCs w:val="false"/>
          <w:sz w:val="72"/>
          <w:szCs w:val="72"/>
        </w:rPr>
      </w:pPr>
      <w:r>
        <w:rPr>
          <w:rFonts w:cs="DecoType Naskh"/>
          <w:i w:val="false"/>
          <w:iCs w:val="false"/>
          <w:sz w:val="72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rFonts w:cs="DecoType Naskh"/>
          <w:i w:val="false"/>
          <w:i w:val="false"/>
          <w:iCs w:val="false"/>
          <w:sz w:val="72"/>
          <w:szCs w:val="72"/>
        </w:rPr>
      </w:pPr>
      <w:r>
        <w:rPr>
          <w:rFonts w:cs="DecoType Naskh"/>
          <w:i w:val="false"/>
          <w:iCs w:val="false"/>
          <w:sz w:val="72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rFonts w:cs="DecoType Naskh"/>
          <w:i w:val="false"/>
          <w:i w:val="false"/>
          <w:iCs w:val="false"/>
          <w:sz w:val="72"/>
          <w:szCs w:val="72"/>
        </w:rPr>
      </w:pPr>
      <w:r>
        <w:rPr>
          <w:rFonts w:cs="DecoType Naskh"/>
          <w:i w:val="false"/>
          <w:iCs w:val="false"/>
          <w:sz w:val="72"/>
          <w:szCs w:val="72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أجوبة</w:t>
      </w:r>
      <w:r>
        <w:rPr>
          <w:rFonts w:eastAsia="Lucida Casual;Courier New" w:cs="Lucida Casual;Courier New"/>
          <w:rtl w:val="true"/>
        </w:rPr>
        <w:t xml:space="preserve"> </w:t>
      </w:r>
      <w:r>
        <w:rPr>
          <w:rtl w:val="true"/>
        </w:rPr>
        <w:t>النافعة</w:t>
      </w:r>
    </w:p>
    <w:p>
      <w:pPr>
        <w:pStyle w:val="Normal"/>
        <w:ind w:left="0" w:right="0" w:hanging="0"/>
        <w:jc w:val="center"/>
        <w:rPr>
          <w:i w:val="false"/>
          <w:i w:val="false"/>
          <w:iCs w:val="false"/>
          <w:sz w:val="72"/>
          <w:szCs w:val="72"/>
        </w:rPr>
      </w:pPr>
      <w:r>
        <w:rPr>
          <w:rFonts w:cs="DecoType Naskh"/>
          <w:i w:val="false"/>
          <w:i w:val="false"/>
          <w:iCs w:val="false"/>
          <w:sz w:val="72"/>
          <w:sz w:val="72"/>
          <w:szCs w:val="72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72"/>
          <w:sz w:val="72"/>
          <w:szCs w:val="72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72"/>
          <w:sz w:val="72"/>
          <w:szCs w:val="72"/>
          <w:rtl w:val="true"/>
        </w:rPr>
        <w:t>أسئلة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لجنة</w:t>
      </w:r>
      <w:r>
        <w:rPr>
          <w:rFonts w:eastAsia="Lucida Casual;Courier New" w:cs="Lucida Casual;Courier New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Lucida Casual;Courier New" w:cs="Lucida Casual;Courier New"/>
          <w:rtl w:val="true"/>
        </w:rPr>
        <w:t xml:space="preserve"> </w:t>
      </w:r>
      <w:r>
        <w:rPr>
          <w:rtl w:val="true"/>
        </w:rPr>
        <w:t>الجامعة</w:t>
      </w:r>
    </w:p>
    <w:p>
      <w:pPr>
        <w:pStyle w:val="Normal"/>
        <w:ind w:left="0" w:right="0" w:hanging="0"/>
        <w:jc w:val="center"/>
        <w:rPr>
          <w:rFonts w:cs="DecoType Naskh"/>
          <w:i w:val="false"/>
          <w:i w:val="false"/>
          <w:iCs w:val="false"/>
          <w:sz w:val="52"/>
          <w:szCs w:val="52"/>
        </w:rPr>
      </w:pPr>
      <w:r>
        <w:rPr>
          <w:rFonts w:cs="DecoType Naskh"/>
          <w:i w:val="false"/>
          <w:i w:val="false"/>
          <w:iCs w:val="false"/>
          <w:sz w:val="52"/>
          <w:sz w:val="52"/>
          <w:szCs w:val="52"/>
          <w:rtl w:val="true"/>
        </w:rPr>
        <w:t>تأليف</w:t>
      </w:r>
    </w:p>
    <w:p>
      <w:pPr>
        <w:pStyle w:val="Normal"/>
        <w:ind w:left="0" w:right="0" w:hanging="0"/>
        <w:jc w:val="center"/>
        <w:rPr>
          <w:i w:val="false"/>
          <w:i w:val="false"/>
          <w:iCs w:val="false"/>
          <w:sz w:val="52"/>
          <w:szCs w:val="52"/>
        </w:rPr>
      </w:pPr>
      <w:r>
        <w:rPr>
          <w:rFonts w:cs="DecoType Naskh"/>
          <w:i w:val="false"/>
          <w:i w:val="false"/>
          <w:iCs w:val="false"/>
          <w:sz w:val="52"/>
          <w:sz w:val="52"/>
          <w:szCs w:val="52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52"/>
          <w:sz w:val="52"/>
          <w:szCs w:val="52"/>
          <w:rtl w:val="true"/>
        </w:rPr>
        <w:t>محمد</w:t>
      </w:r>
      <w:r>
        <w:rPr>
          <w:rFonts w:eastAsia="Lucida Casual;Courier New"/>
          <w:i w:val="false"/>
          <w:i w:val="false"/>
          <w:iCs w:val="false"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52"/>
          <w:sz w:val="52"/>
          <w:szCs w:val="52"/>
          <w:rtl w:val="true"/>
        </w:rPr>
        <w:t>ناصر</w:t>
      </w:r>
      <w:r>
        <w:rPr>
          <w:rFonts w:eastAsia="Lucida Casual;Courier New"/>
          <w:i w:val="false"/>
          <w:i w:val="false"/>
          <w:iCs w:val="false"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52"/>
          <w:sz w:val="52"/>
          <w:szCs w:val="52"/>
          <w:rtl w:val="true"/>
        </w:rPr>
        <w:t>الدين</w:t>
      </w:r>
      <w:r>
        <w:rPr>
          <w:rFonts w:eastAsia="Lucida Casual;Courier New"/>
          <w:i w:val="false"/>
          <w:i w:val="false"/>
          <w:iCs w:val="false"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52"/>
          <w:sz w:val="52"/>
          <w:szCs w:val="52"/>
          <w:rtl w:val="true"/>
        </w:rPr>
        <w:t>الألباني</w:t>
      </w:r>
    </w:p>
    <w:p>
      <w:pPr>
        <w:pStyle w:val="Normal"/>
        <w:ind w:left="0" w:right="0" w:hanging="0"/>
        <w:jc w:val="center"/>
        <w:rPr>
          <w:i w:val="false"/>
          <w:i w:val="false"/>
          <w:iCs w:val="false"/>
          <w:sz w:val="52"/>
          <w:szCs w:val="52"/>
        </w:rPr>
      </w:pPr>
      <w:r>
        <w:rPr>
          <w:rFonts w:cs="DecoType Naskh"/>
          <w:i w:val="false"/>
          <w:i w:val="false"/>
          <w:iCs w:val="false"/>
          <w:sz w:val="52"/>
          <w:sz w:val="52"/>
          <w:szCs w:val="52"/>
          <w:rtl w:val="true"/>
        </w:rPr>
        <w:t>رحمه</w:t>
      </w:r>
      <w:r>
        <w:rPr>
          <w:rFonts w:eastAsia="Lucida Casual;Courier New"/>
          <w:i w:val="false"/>
          <w:i w:val="false"/>
          <w:iCs w:val="false"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52"/>
          <w:sz w:val="52"/>
          <w:szCs w:val="52"/>
          <w:rtl w:val="true"/>
        </w:rPr>
        <w:t>الله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  <w:szCs w:val="52"/>
        </w:rPr>
      </w:pPr>
      <w:r>
        <w:rPr>
          <w:rFonts w:cs="DecoType Naskh"/>
          <w:i w:val="false"/>
          <w:iCs w:val="false"/>
          <w:sz w:val="36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center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س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ح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الم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ص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ا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صح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جمع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لم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خو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مض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</w:rPr>
        <w:t>1370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رق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ب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فحت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سئ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آ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ات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وق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توقي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بى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صدر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سئ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فس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وح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رر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عض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ج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ا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ور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أ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د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أخبر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ج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ات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م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ث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ث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شايخ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ه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غ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و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ظا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ص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ستنبا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عرف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د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و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رد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ه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جوبت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قوا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عمل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قتضا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جد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ار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ح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عايت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ؤول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كلف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تنفيذ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قض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ضطر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تس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ا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حيان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ذانين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ا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بالآخ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ا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اخ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ريب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ا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ريب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حر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ا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ص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سم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بل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ا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ص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‍</w:t>
      </w:r>
      <w:r>
        <w:rPr>
          <w:rFonts w:cs="DecoType Naskh"/>
          <w:i w:val="false"/>
          <w:iCs w:val="false"/>
          <w:sz w:val="36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ذك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ب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تد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ار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عت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ح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مش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ب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ائ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ل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ور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و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ئم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زه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بير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رف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صو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ظ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حدث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غ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ائ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ا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ع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ض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ج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ائ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ري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تبا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جتن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ع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أت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ه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جه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سئ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ش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فاض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لم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م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سئ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أيت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دفع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جا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او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شارك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ع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ا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قر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ع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ز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ضطر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ش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ر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جو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ج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دراست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يا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ستخلاص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قر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و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تحيز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ئ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تبع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عا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غ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تا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و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ش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م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ج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در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جه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سئ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م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جوبت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وق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ج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لم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واب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ذ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ش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بد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آ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ع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و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ذك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أضي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وائ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دي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ر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وض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سئ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فع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س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را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ي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ن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عت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ق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ث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ائ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را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اح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بث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ط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ت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قه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بسوطات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را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جت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قق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اص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أي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ق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شر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نوير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أذه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وطئ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إصلا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تول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غُيُ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ؤول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ا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سو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ص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قيق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صلاح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إرش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زر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وقا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2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شجع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ش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قر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وض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ر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جو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قرو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دلت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ت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ه،مستشهد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آث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حا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ق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ب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ئ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ف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قول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قت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دي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ثير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ر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ث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ؤال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ائ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رد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س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نشر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ف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ام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ثير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وقت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وي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يض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أ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خصي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حاج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به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بد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أ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ج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س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شر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رائ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م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ه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طلا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عر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بين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تا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فهي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شكر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ت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جزيت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ير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سمي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س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جو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ف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سئ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ج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ا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سأ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ا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ف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ثيب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ير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فض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رم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مش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اد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آخ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</w:rPr>
        <w:t>1380</w:t>
      </w:r>
      <w:r>
        <w:rPr>
          <w:rFonts w:cs="DecoType Naskh"/>
          <w:i w:val="false"/>
          <w:iCs w:val="false"/>
          <w:sz w:val="36"/>
          <w:rtl w:val="true"/>
        </w:rPr>
        <w:t xml:space="preserve">             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اص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د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لباني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لي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صّ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فح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س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ح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ح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متثا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ا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i w:val="false"/>
          <w:iCs w:val="false"/>
          <w:sz w:val="36"/>
        </w:rPr>
        <w:t>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سأل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ه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نت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لم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i w:val="false"/>
          <w:iCs w:val="false"/>
          <w:sz w:val="36"/>
        </w:rPr>
        <w:t>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تبين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كتمو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</w:t>
      </w:r>
      <w:r>
        <w:rPr>
          <w:rFonts w:eastAsia="Lucida Casual;Courier New"/>
          <w:i w:val="false"/>
          <w:i w:val="false"/>
          <w:iCs w:val="false"/>
          <w:sz w:val="36"/>
          <w:sz w:val="36"/>
        </w:rPr>
        <w:t xml:space="preserve"> 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</w:rPr>
        <w:footnoteReference w:customMarkFollows="1" w:id="3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…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م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customMarkFollows="1" w:id="4"/>
        <w:t>(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2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تي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سأل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كر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تحقي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أ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ال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ج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ر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قتد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ع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ض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ا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طلاق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توف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ب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ع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يد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أ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ثر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نغمس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ل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عاش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با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ر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و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ات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ئذ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اخ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ك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ميد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5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3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ر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يد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تف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صاحب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يع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ذك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مذيا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ر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ئ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اج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ث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ع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يو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أسوا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ع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سمع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جمي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نحاء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ج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ذ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ؤ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ع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إذ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اج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آخ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ا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ع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وضع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وا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منبر؟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نا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خ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وضع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نا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م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ظ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ع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م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ُصَلَّ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بل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بت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ص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ق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خ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رج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ب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ير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صو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ستندت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حقيق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و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أج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فق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يا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ف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اتبا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ها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ش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جواب</w:t>
      </w:r>
      <w:r>
        <w:rPr>
          <w:rFonts w:eastAsia="Lucida Casual;Courier New" w:cs="Lucida Casual;Courier New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Lucida Casual;Courier New" w:cs="Lucida Casual;Courier New"/>
          <w:rtl w:val="true"/>
        </w:rPr>
        <w:t xml:space="preserve"> </w:t>
      </w:r>
      <w:r>
        <w:rPr>
          <w:rtl w:val="true"/>
        </w:rPr>
        <w:t>الأسئلة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ستع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ر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جا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ف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ضرور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سو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ا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يك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ائ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آت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ت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ذك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ياد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و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خرج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أي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تميم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فائ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ضي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يا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ف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شير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جع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س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[ ]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ر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زياد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ئ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علي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ا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ص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  <w:rtl w:val="true"/>
        </w:rPr>
        <w:t xml:space="preserve">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هر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حم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ا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بر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ائ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ز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[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ك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رآ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]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ل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[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م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]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[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]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ع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لا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ث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[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باعد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ز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]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ال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ا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Cs w:val="false"/>
          <w:sz w:val="36"/>
          <w:rtl w:val="true"/>
        </w:rPr>
        <w:t xml:space="preserve">[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[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]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و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ر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]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أ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ر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[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رو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ع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ضر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]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ثب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[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ع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اب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ت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ن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] ))</w:t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id="6"/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)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م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نشر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آ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و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ن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جواب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فقرة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أولى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Cs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قتد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ع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ض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طلا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د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م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ع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قو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ث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با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ازل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و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ر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ظ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مس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طلق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قتدي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ض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خا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ظ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عتب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ولا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ز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س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ليفت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قتد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ض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ق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تحق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ب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ج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ث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باعد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ؤ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ضا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ث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فا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نغمس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ل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عاش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يا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و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بن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ثباتـ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د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ر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ت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ب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تحق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صر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ادر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ث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بي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غ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حب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ي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و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كثرتـ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ازل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بلغ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و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وا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ثي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دي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مش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ث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ر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مش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و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س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ر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ض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ث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آل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كب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صو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ح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قص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ج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ع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ضر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تقدم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ن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ق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رط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فسيره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Cs w:val="false"/>
          <w:sz w:val="36"/>
        </w:rPr>
        <w:t>18/100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اور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أ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مُحدَ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ع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تأه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حض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تسا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ي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ث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ه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لأخذ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نئذ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حص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و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ي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ث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وض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زيُّ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ب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وغ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ال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ض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كو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تص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أخذ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زيا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رط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غ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ق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ا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خل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وائده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رق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</w:rPr>
        <w:t>229</w:t>
      </w:r>
      <w:r>
        <w:rPr>
          <w:rFonts w:cs="DecoType Naskh"/>
          <w:i w:val="false"/>
          <w:iCs w:val="false"/>
          <w:sz w:val="36"/>
          <w:rtl w:val="true"/>
        </w:rPr>
        <w:t xml:space="preserve">/ </w:t>
      </w:r>
      <w:r>
        <w:rPr>
          <w:rFonts w:cs="DecoType Naskh"/>
          <w:i w:val="false"/>
          <w:iCs w:val="false"/>
          <w:sz w:val="36"/>
        </w:rPr>
        <w:t>1</w:t>
      </w:r>
      <w:r>
        <w:rPr>
          <w:rFonts w:cs="DecoType Naskh"/>
          <w:i w:val="false"/>
          <w:iCs w:val="false"/>
          <w:sz w:val="36"/>
          <w:rtl w:val="true"/>
        </w:rPr>
        <w:t xml:space="preserve">- </w:t>
      </w:r>
      <w:r>
        <w:rPr>
          <w:rFonts w:cs="DecoType Naskh"/>
          <w:i w:val="false"/>
          <w:iCs w:val="false"/>
          <w:sz w:val="36"/>
        </w:rPr>
        <w:t>2</w:t>
      </w:r>
      <w:r>
        <w:rPr>
          <w:rFonts w:cs="DecoType Naskh"/>
          <w:i w:val="false"/>
          <w:iCs w:val="false"/>
          <w:sz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خلاص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ُكتف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حم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رو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صعو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ب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وغ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زيا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تباع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س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ائل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غ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تف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id="7"/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بنح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كر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افع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تا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Cs w:val="false"/>
          <w:sz w:val="36"/>
        </w:rPr>
        <w:t>1/172</w:t>
      </w:r>
      <w:r>
        <w:rPr>
          <w:rFonts w:cs="DecoType Naskh"/>
          <w:i w:val="false"/>
          <w:iCs w:val="false"/>
          <w:sz w:val="36"/>
          <w:rtl w:val="true"/>
        </w:rPr>
        <w:t>–</w:t>
      </w:r>
      <w:r>
        <w:rPr>
          <w:rFonts w:cs="DecoType Naskh"/>
          <w:i w:val="false"/>
          <w:iCs w:val="false"/>
          <w:sz w:val="36"/>
        </w:rPr>
        <w:t>173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ص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ح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خ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جل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ع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ذ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غ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خط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ز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ائ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تق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ط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دث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دث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او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id="8"/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)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ه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ل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ذن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ّ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ذن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ل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ره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فس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ا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ك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ؤال</w:t>
      </w:r>
      <w:r>
        <w:rPr>
          <w:rFonts w:cs="DecoType Naskh"/>
          <w:i w:val="false"/>
          <w:iCs w:val="false"/>
          <w:sz w:val="36"/>
          <w:rtl w:val="true"/>
        </w:rPr>
        <w:t>: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بغ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ُج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مر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أمر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أول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س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يوت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بعد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ؤال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يس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ا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طري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ك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ح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رق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جنوب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لأخذ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نئذ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حصّ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غا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راد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ك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ث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ر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ز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أمر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آخر</w:t>
      </w:r>
      <w:r>
        <w:rPr>
          <w:rFonts w:cs="DecoType Naskh"/>
          <w:i w:val="false"/>
          <w:iCs w:val="false"/>
          <w:sz w:val="36"/>
          <w:rtl w:val="true"/>
        </w:rPr>
        <w:t>: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أت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صدو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صد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اف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اسعة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ؤل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–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ـ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مع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–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لب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جعل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رك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–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ا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–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رج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خت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ختلا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ا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و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صر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رك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أنـ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أنـ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يد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ص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ا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شر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ع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خ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ع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نع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ثما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ُع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ك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ارج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ُس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ا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ا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ُعلِم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ك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جد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ؤمو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صل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س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يو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ري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ادة</w:t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id="9"/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)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بغ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ُف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ر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ش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اب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Cs w:val="false"/>
          <w:sz w:val="36"/>
          <w:rtl w:val="true"/>
        </w:rPr>
        <w:t xml:space="preserve">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ل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م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بب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ا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صر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يأ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كر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و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ق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اب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ا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فوت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هب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ُذَ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مذيا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ك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و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واز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نئذ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حص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ا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ب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ا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جواب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فقرة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ثانية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ذك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مذيا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أ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ئاً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ب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ا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ريباً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نز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ن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ض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ض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ول</w:t>
      </w:r>
      <w:r>
        <w:rPr>
          <w:rFonts w:cs="DecoType Naskh"/>
          <w:i w:val="false"/>
          <w:iCs w:val="false"/>
          <w:sz w:val="36"/>
          <w:rtl w:val="true"/>
        </w:rPr>
        <w:t>((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ع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ضرت</w:t>
      </w:r>
      <w:r>
        <w:rPr>
          <w:rFonts w:cs="DecoType Naskh"/>
          <w:i w:val="false"/>
          <w:iCs w:val="false"/>
          <w:sz w:val="36"/>
          <w:rtl w:val="true"/>
        </w:rPr>
        <w:t>))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ي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حم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مذيا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ص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غا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م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ذا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عت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ذيا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وا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ستعما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عت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ض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كتف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إذ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حم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غن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ياد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جواب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فقرة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ثالثة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ف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و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ق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ع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ر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ب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قتض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أخذ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ذا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سب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فصي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ض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ج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صلح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وض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و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و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أ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ق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معن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قص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ع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نق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دي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ر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ابد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شية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Cs w:val="false"/>
          <w:sz w:val="36"/>
        </w:rPr>
        <w:t>1/362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خل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Cs w:val="false"/>
          <w:sz w:val="36"/>
        </w:rPr>
        <w:t>2/208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غيره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ق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ع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اط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عتصام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Cs w:val="false"/>
          <w:sz w:val="36"/>
        </w:rPr>
        <w:t>2/146</w:t>
      </w:r>
      <w:r>
        <w:rPr>
          <w:rFonts w:cs="DecoType Naskh"/>
          <w:i w:val="false"/>
          <w:iCs w:val="false"/>
          <w:sz w:val="36"/>
          <w:rtl w:val="true"/>
        </w:rPr>
        <w:t xml:space="preserve">– </w:t>
      </w:r>
      <w:r>
        <w:rPr>
          <w:rFonts w:cs="DecoType Naskh"/>
          <w:i w:val="false"/>
          <w:iCs w:val="false"/>
          <w:sz w:val="36"/>
        </w:rPr>
        <w:t>147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لخص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Cs w:val="false"/>
          <w:sz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  <w:t xml:space="preserve">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ش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كرو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د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دث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ش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ق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زور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شر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نق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مشر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ل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لف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مان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ع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خلف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اشد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ذ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ب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ع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فع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لف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اشد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ش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ذ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ص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ش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ع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ب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ع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قي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ض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واف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ق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ر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ق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ح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ز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ر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ص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ق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ش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شر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شر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نبغ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ع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ق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ت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و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ريب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لا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شمير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اخ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ي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ذاه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رب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اح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هداية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وار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ق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آخر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ض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فهم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ـ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اح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هداية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لجؤ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وار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id="10"/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)</w:t>
      </w:r>
      <w:r>
        <w:rPr>
          <w:rFonts w:cs="DecoType Naskh"/>
          <w:i w:val="false"/>
          <w:iCs w:val="false"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ف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ص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ي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ث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وار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مر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خا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خلف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اشد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آخ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تداء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ش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حا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رف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ابد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شية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Cs w:val="false"/>
          <w:sz w:val="36"/>
        </w:rPr>
        <w:t>1/769</w:t>
      </w:r>
      <w:r>
        <w:rPr>
          <w:rFonts w:cs="DecoType Naskh"/>
          <w:i w:val="false"/>
          <w:iCs w:val="false"/>
          <w:sz w:val="36"/>
          <w:rtl w:val="true"/>
        </w:rPr>
        <w:t xml:space="preserve">) 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عر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د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ا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عار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ي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ام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حا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جتهد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رح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ت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ع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ثما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حم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و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تباع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ج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زالت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ا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حياء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ض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اط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ق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و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ر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ض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خل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ختص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ع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در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لا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خ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زور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ث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بق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ا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ص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ق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ش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ح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ق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اط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ق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راح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و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ظاه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طح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ؤ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عرو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بل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–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–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رق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خاري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Cs w:val="false"/>
          <w:sz w:val="36"/>
          <w:rtl w:val="true"/>
        </w:rPr>
        <w:t>(</w:t>
      </w:r>
      <w:r>
        <w:rPr>
          <w:rFonts w:cs="DecoType Naskh"/>
          <w:i w:val="false"/>
          <w:iCs w:val="false"/>
          <w:sz w:val="36"/>
        </w:rPr>
        <w:t>4/110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اس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ائش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ض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ا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شرب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كت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طل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ج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اس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ـه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رق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نز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ع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نا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ط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رتف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ش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ش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ر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طبقات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Cs w:val="false"/>
          <w:sz w:val="36"/>
        </w:rPr>
        <w:t>8/307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إسنا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اب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ط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وق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ج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ُ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ظ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ف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و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ظه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سنا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ضعي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ا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إسن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س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ف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و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ظه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ع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لخ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وض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ثب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رو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ه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id="11"/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)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قط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نذا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رتف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رق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حت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ق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ذك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ظ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ط</w:t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id="12"/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)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حت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و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ظه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سو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اق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ا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جز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عرو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س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عن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قص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–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بليغ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–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شر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بليغ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ح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ـ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نئذ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شرو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ر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ص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اج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ج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رف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قد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ج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أي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ج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آل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كب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صو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غ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تخاذ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ئذ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أد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تبليغ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ي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ـ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ك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وا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ائ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بناؤ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ح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–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و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وج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غ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–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شر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سرا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ضيي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م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ط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ـ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ار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دي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ائ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ذن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عد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ت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تغن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كبر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و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كن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عت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ك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شر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م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شويش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ال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صل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ذاكر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نها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ظه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جسم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ع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سلام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ظي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م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رو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تأذ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كبر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ج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صلحتين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حقي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تض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تخاذ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ا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و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و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ك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و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ام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ظا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ئ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نقط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و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هربائ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13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ست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بليغ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ي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و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ح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–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ح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–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ظا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ذك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مؤذن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حافظ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لتف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م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س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يعلت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ـ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د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ُطبِق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ر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يد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ستقب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ق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و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قتر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ض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قط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يم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يس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ي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ح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حقي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ش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تبليغ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ا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ص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لتف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بليغ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حينئذ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اع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ج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ك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م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قاص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خف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لأو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حافظ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جواب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فقرة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رابعة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حم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ت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باش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ع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آخر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ع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ضاً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ذه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ن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حم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غيره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دلي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ائ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ل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م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ر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ي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ب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م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–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–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لو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ش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ا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  <w:rtl w:val="true"/>
        </w:rPr>
        <w:t xml:space="preserve">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ر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ي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ث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را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customMarkFollows="1" w:id="14"/>
        <w:t>(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.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ر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</w:t>
      </w:r>
      <w:r>
        <w:rPr>
          <w:rFonts w:cs="DecoType Naskh"/>
          <w:i w:val="false"/>
          <w:iCs w:val="false"/>
          <w:sz w:val="36"/>
        </w:rPr>
        <w:t>1/342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حا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</w:t>
      </w:r>
      <w:r>
        <w:rPr>
          <w:rFonts w:cs="DecoType Naskh"/>
          <w:i w:val="false"/>
          <w:iCs w:val="false"/>
          <w:sz w:val="36"/>
        </w:rPr>
        <w:t>3/607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ف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ج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سائ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رو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ادس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</w:t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customMarkFollows="1" w:id="15"/>
        <w:t>(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2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وقت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آخ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ا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ل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ك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جمع</w:t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id="16"/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)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ا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م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رج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تتب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ي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ر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خار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س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غيره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صنف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Cs w:val="false"/>
          <w:sz w:val="36"/>
        </w:rPr>
        <w:t>1/207/1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م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م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خار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غيره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ا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ض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ا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م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طبرا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وسط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سنا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س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حا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ظاه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دل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كر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عل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ط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ت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رأ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رآ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ذكّ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يان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رأ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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</w:t>
      </w:r>
      <w:r>
        <w:rPr>
          <w:rFonts w:cs="DecoType Naskh"/>
          <w:i w:val="false"/>
          <w:iCs w:val="false"/>
          <w:sz w:val="36"/>
          <w:rtl w:val="true"/>
        </w:rPr>
        <w:t>.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قرآ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جيد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لم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Cs w:val="false"/>
          <w:sz w:val="36"/>
        </w:rPr>
        <w:t>3/13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ش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ارث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ع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ذ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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قرآ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جيد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س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رأ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ص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رأ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و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راء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زي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يحه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حا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صحح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وافق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ه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غي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ذكر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م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تم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ال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ّ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ف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صر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حا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دل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طلو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ا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آخ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ذه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ال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نريح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ز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م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ع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واض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ر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</w:t>
      </w:r>
      <w:r>
        <w:rPr>
          <w:rFonts w:cs="DecoType Naskh"/>
          <w:i w:val="false"/>
          <w:iCs w:val="false"/>
          <w:sz w:val="36"/>
        </w:rPr>
        <w:t>3</w:t>
      </w:r>
      <w:r>
        <w:rPr>
          <w:rFonts w:cs="DecoType Naskh"/>
          <w:i w:val="false"/>
          <w:iCs w:val="false"/>
          <w:sz w:val="36"/>
          <w:rtl w:val="true"/>
        </w:rPr>
        <w:t xml:space="preserve">/ </w:t>
      </w:r>
      <w:r>
        <w:rPr>
          <w:rFonts w:cs="DecoType Naskh"/>
          <w:i w:val="false"/>
          <w:iCs w:val="false"/>
          <w:sz w:val="36"/>
        </w:rPr>
        <w:t>8</w:t>
      </w:r>
      <w:r>
        <w:rPr>
          <w:rFonts w:cs="DecoType Naskh"/>
          <w:i w:val="false"/>
          <w:iCs w:val="false"/>
          <w:sz w:val="36"/>
          <w:rtl w:val="true"/>
        </w:rPr>
        <w:t xml:space="preserve"> – </w:t>
      </w:r>
      <w:r>
        <w:rPr>
          <w:rFonts w:cs="DecoType Naskh"/>
          <w:i w:val="false"/>
          <w:iCs w:val="false"/>
          <w:sz w:val="36"/>
        </w:rPr>
        <w:t>9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نسائ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</w:t>
      </w:r>
      <w:r>
        <w:rPr>
          <w:rFonts w:cs="DecoType Naskh"/>
          <w:i w:val="false"/>
          <w:iCs w:val="false"/>
          <w:sz w:val="36"/>
        </w:rPr>
        <w:t>1/206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بيهق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Cs w:val="false"/>
          <w:sz w:val="36"/>
          <w:rtl w:val="true"/>
        </w:rPr>
        <w:t>(</w:t>
      </w:r>
      <w:r>
        <w:rPr>
          <w:rFonts w:cs="DecoType Naskh"/>
          <w:i w:val="false"/>
          <w:iCs w:val="false"/>
          <w:sz w:val="36"/>
        </w:rPr>
        <w:t>3/190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</w:t>
      </w:r>
      <w:r>
        <w:rPr>
          <w:rFonts w:cs="DecoType Naskh"/>
          <w:i w:val="false"/>
          <w:iCs w:val="false"/>
          <w:sz w:val="36"/>
        </w:rPr>
        <w:t>3/331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صنف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Cs w:val="false"/>
          <w:sz w:val="36"/>
        </w:rPr>
        <w:t>1/207/1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ر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كي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كي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ش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ث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حا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ذ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استشه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ـ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يد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لم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هد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دي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كان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صلا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ص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ه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هد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كان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صلا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نتص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ه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هد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كان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صلا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ه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أي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د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ك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</w:t>
      </w:r>
      <w:r>
        <w:rPr>
          <w:rFonts w:cs="DecoType Naskh"/>
          <w:i w:val="false"/>
          <w:iCs w:val="false"/>
          <w:sz w:val="36"/>
        </w:rPr>
        <w:t>1/206/2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دارقط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</w:t>
      </w:r>
      <w:r>
        <w:rPr>
          <w:rFonts w:cs="DecoType Naskh"/>
          <w:i w:val="false"/>
          <w:iCs w:val="false"/>
          <w:sz w:val="36"/>
        </w:rPr>
        <w:t>169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سنا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ت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تحس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س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ريق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لم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ج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غي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جا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ق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يد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ف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تح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Cs w:val="false"/>
          <w:sz w:val="36"/>
        </w:rPr>
        <w:t>2/321</w:t>
      </w:r>
      <w:r>
        <w:rPr>
          <w:rFonts w:cs="DecoType Naskh"/>
          <w:i w:val="false"/>
          <w:iCs w:val="false"/>
          <w:sz w:val="36"/>
          <w:rtl w:val="true"/>
        </w:rPr>
        <w:t xml:space="preserve">) 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ابع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ب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رو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د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رب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ق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اب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جا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جعف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رق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ر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تعديل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Cs w:val="false"/>
          <w:sz w:val="36"/>
        </w:rPr>
        <w:t>2/2/68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يم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هر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حب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رزو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ق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بان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Cs w:val="false"/>
          <w:sz w:val="36"/>
        </w:rPr>
        <w:t>5/31</w:t>
      </w:r>
      <w:r>
        <w:rPr>
          <w:rFonts w:cs="DecoType Naskh"/>
          <w:i w:val="false"/>
          <w:iCs w:val="false"/>
          <w:sz w:val="36"/>
          <w:rtl w:val="true"/>
        </w:rPr>
        <w:t xml:space="preserve"> –</w:t>
      </w:r>
      <w:r>
        <w:rPr>
          <w:rFonts w:cs="DecoType Naskh"/>
          <w:i w:val="false"/>
          <w:iCs w:val="false"/>
          <w:sz w:val="36"/>
        </w:rPr>
        <w:t>32</w:t>
      </w:r>
      <w:r>
        <w:rPr>
          <w:rFonts w:cs="DecoType Naskh"/>
          <w:i w:val="false"/>
          <w:iCs w:val="false"/>
          <w:sz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ف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ا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ث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خار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تاب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ارض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قو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ثار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يح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جمي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أ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ار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ث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ار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حا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وافق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حا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وافق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لصحا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لق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ر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كان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–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ث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–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فعل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ا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ا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ل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((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ضحى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شي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ر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رجا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ق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ل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ف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تح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دو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ث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ش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أ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ف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اي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شا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رو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ادث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اهد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فس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اق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ري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خالفت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معه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جتما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رج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فظ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ا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لأرج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ث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ع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ج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كر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حت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ائ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</w:t>
      </w:r>
      <w:r>
        <w:rPr>
          <w:rFonts w:cs="DecoType Naskh"/>
          <w:i w:val="false"/>
          <w:iCs w:val="false"/>
          <w:sz w:val="36"/>
        </w:rPr>
        <w:t>112</w:t>
      </w:r>
      <w:r>
        <w:rPr>
          <w:rFonts w:cs="DecoType Naskh"/>
          <w:i w:val="false"/>
          <w:iCs w:val="false"/>
          <w:sz w:val="36"/>
          <w:rtl w:val="true"/>
        </w:rPr>
        <w:t xml:space="preserve">) :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  <w:t xml:space="preserve">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ئ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ر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ل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ـ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ضح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ه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نتغد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ع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و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او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ضح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ر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سع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ذكر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اوي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ر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ك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ب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قات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  <w:t>(</w:t>
      </w:r>
      <w:r>
        <w:rPr>
          <w:rFonts w:cs="DecoType Naskh"/>
          <w:i w:val="false"/>
          <w:iCs w:val="false"/>
          <w:sz w:val="36"/>
        </w:rPr>
        <w:t>4/280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بس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ار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يق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ا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م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بعض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ز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س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ز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أحيان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ئ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حيان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ج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سنا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شروع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ر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ظاهر</w:t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id="17"/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)</w:t>
      </w:r>
      <w:r>
        <w:rPr>
          <w:rFonts w:cs="DecoType Naskh"/>
          <w:i w:val="false"/>
          <w:iCs w:val="false"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حا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آث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حم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ذه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وا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ب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وكا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غي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فص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أ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حتم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ج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تراج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طول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وطار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رار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Cs w:val="false"/>
          <w:sz w:val="36"/>
        </w:rPr>
        <w:t>1/296</w:t>
      </w:r>
      <w:r>
        <w:rPr>
          <w:rFonts w:cs="DecoType Naskh"/>
          <w:i w:val="false"/>
          <w:iCs w:val="false"/>
          <w:sz w:val="36"/>
          <w:rtl w:val="true"/>
        </w:rPr>
        <w:t>–</w:t>
      </w:r>
      <w:r>
        <w:rPr>
          <w:rFonts w:cs="DecoType Naskh"/>
          <w:i w:val="false"/>
          <w:iCs w:val="false"/>
          <w:sz w:val="36"/>
        </w:rPr>
        <w:t>297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غي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ب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و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ؤ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ا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ا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ق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اب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م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ص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بل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بت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حيح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حا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تقد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لس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تص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خذ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رق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أ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  <w:r>
        <w:rPr>
          <w:rFonts w:cs="DecoType Naskh"/>
          <w:i w:val="false"/>
          <w:iCs w:val="false"/>
          <w:sz w:val="36"/>
          <w:rtl w:val="true"/>
        </w:rPr>
        <w:t xml:space="preserve">!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عن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ش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ف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راق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ق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ر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ط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</w:t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id="18"/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)</w:t>
      </w:r>
      <w:r>
        <w:rPr>
          <w:rFonts w:cs="DecoType Naskh"/>
          <w:i w:val="false"/>
          <w:iCs w:val="false"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نت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م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نف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هب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ع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ر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ي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ع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ال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ح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ذه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م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ز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آ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i w:val="false"/>
          <w:iCs w:val="false"/>
          <w:sz w:val="36"/>
        </w:rPr>
        <w:t>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و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سع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ذر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ي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آ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ـ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ز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ع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م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شهر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ت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تف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ضعف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طحاو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ف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ر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ي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ع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ال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عت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جو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ع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تم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بل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…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</w:t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id="19"/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)</w:t>
      </w:r>
      <w:r>
        <w:rPr>
          <w:rFonts w:cs="DecoType Naskh"/>
          <w:i w:val="false"/>
          <w:iCs w:val="false"/>
          <w:sz w:val="36"/>
          <w:rtl w:val="true"/>
        </w:rPr>
        <w:t xml:space="preserve"> !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عترا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ضم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بل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زعو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رو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و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حا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ونـ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نئذ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تمكن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دائ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ي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حم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ع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باد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ظ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ـ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غ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م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كع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كعت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جه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عق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م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ه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ت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دير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Cs w:val="false"/>
          <w:sz w:val="36"/>
        </w:rPr>
        <w:t>1/422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ق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ن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ام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عزو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دف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رو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ضرو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جو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و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رب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ج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وق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جو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م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واف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ا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م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ربع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فت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و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م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أح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ال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ق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ـ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ض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علم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عق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ائ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ح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رد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جو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أو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رو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ضرو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طلا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ر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يان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ثاني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باد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ع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ق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باش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أ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تس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جو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  <w:r>
        <w:rPr>
          <w:rFonts w:cs="DecoType Naskh"/>
          <w:i w:val="false"/>
          <w:iCs w:val="false"/>
          <w:sz w:val="36"/>
          <w:rtl w:val="true"/>
        </w:rPr>
        <w:t>! 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ثالث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رب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كع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نق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ي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ر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ريب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ه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ث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ق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و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ث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حا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يع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ُنّ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ا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تواف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دواع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ق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تضاف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واي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كاي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ق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ا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تا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  <w:r>
        <w:rPr>
          <w:rFonts w:cs="DecoType Naskh"/>
          <w:i w:val="false"/>
          <w:iCs w:val="false"/>
          <w:sz w:val="36"/>
          <w:rtl w:val="true"/>
        </w:rPr>
        <w:t xml:space="preserve">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اع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ك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حوادث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ع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ُنّ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م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ر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نَقَلَ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زوا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ض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قل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ائ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وا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هار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يف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ـهج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يام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ح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ق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لأ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دم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شر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س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ح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اس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اس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عقو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(</w:t>
      </w:r>
      <w:r>
        <w:rPr>
          <w:rFonts w:cs="DecoType Naskh"/>
          <w:i w:val="false"/>
          <w:iCs w:val="false"/>
          <w:sz w:val="36"/>
        </w:rPr>
        <w:t>108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سح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در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اص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ح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اف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ائش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رفوع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ف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كعت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ه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ط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وض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آف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سح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سوار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صر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ذ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ض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ف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ذ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روا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د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ظاه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د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ا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نق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زوا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نق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ق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ـ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ج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عق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رف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ق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خ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ث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ذ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ختلاق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رابع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م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دع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ش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أ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ص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ا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ت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طه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ا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ظ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ن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أ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أ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خ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ق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ش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ح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</w:t>
      </w:r>
      <w:r>
        <w:rPr>
          <w:rFonts w:cs="DecoType Naskh"/>
          <w:i w:val="false"/>
          <w:iCs w:val="false"/>
          <w:sz w:val="36"/>
        </w:rPr>
        <w:t>1/317</w:t>
      </w:r>
      <w:r>
        <w:rPr>
          <w:rFonts w:cs="DecoType Naskh"/>
          <w:i w:val="false"/>
          <w:iCs w:val="false"/>
          <w:sz w:val="36"/>
          <w:rtl w:val="true"/>
        </w:rPr>
        <w:t xml:space="preserve">) 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ر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ا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نه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ترم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مائل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و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نصار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رب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ظ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سلي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فت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و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م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ضع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بي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ت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ض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ري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خ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س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وطأ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ث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ا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ج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براهي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شع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و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نصار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ربع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ا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م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سأ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و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و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م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فت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أح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ير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ه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راء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ع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ف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ه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س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عم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ب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ش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ربع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ا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م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صح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ش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ش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ظ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يح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ق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ـ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ف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ا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ياق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وطأ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مد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>(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</w:t>
      </w:r>
      <w:r>
        <w:rPr>
          <w:rFonts w:cs="DecoType Naskh"/>
          <w:i w:val="false"/>
          <w:iCs w:val="false"/>
          <w:sz w:val="36"/>
        </w:rPr>
        <w:t>158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كذا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ظ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ربع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ا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م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ك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ق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يلع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ص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اية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Cs w:val="false"/>
          <w:sz w:val="36"/>
        </w:rPr>
        <w:t>2/142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وطأ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ا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ظ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زوا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ج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ج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ث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صر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ائ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ربع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ز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م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ظ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ـ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فت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و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م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ح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ال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ر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</w:t>
      </w:r>
      <w:r>
        <w:rPr>
          <w:rFonts w:cs="DecoType Naskh"/>
          <w:i w:val="false"/>
          <w:iCs w:val="false"/>
          <w:sz w:val="36"/>
        </w:rPr>
        <w:t>3/411</w:t>
      </w:r>
      <w:r>
        <w:rPr>
          <w:rFonts w:cs="DecoType Naskh"/>
          <w:i w:val="false"/>
          <w:iCs w:val="false"/>
          <w:sz w:val="36"/>
          <w:rtl w:val="true"/>
        </w:rPr>
        <w:t>)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ترم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</w:t>
      </w:r>
      <w:r>
        <w:rPr>
          <w:rFonts w:cs="DecoType Naskh"/>
          <w:i w:val="false"/>
          <w:iCs w:val="false"/>
          <w:sz w:val="36"/>
        </w:rPr>
        <w:t>2/343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س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سنا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لم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نظ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كت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ظ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ق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ز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م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ع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ظ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يّ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خر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ز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م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تفق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حا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تقد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ف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بل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خامساً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Cs/>
          <w:i w:val="false"/>
          <w:iCs w:val="false"/>
          <w:sz w:val="36"/>
          <w:rtl w:val="true"/>
        </w:rPr>
        <w:t>: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لم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وم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قل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خصو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صو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تقد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ذكو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ـ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…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تض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ض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من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د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ش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ا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في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ب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ال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ش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اص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كث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ي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ط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ع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ذكر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ربـ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علم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ين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فض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رب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كع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ئدتـ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اص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ئدتـ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ائ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جم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كان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فض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سادساً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Cs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خار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</w:t>
      </w:r>
      <w:r>
        <w:rPr>
          <w:rFonts w:cs="DecoType Naskh"/>
          <w:i w:val="false"/>
          <w:iCs w:val="false"/>
          <w:sz w:val="36"/>
        </w:rPr>
        <w:t>1/394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ي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كعت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ظ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ركعت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ظ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ركعت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ركعت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غر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ركعت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ش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رو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</w:t>
      </w:r>
      <w:r>
        <w:rPr>
          <w:rFonts w:cs="DecoType Naskh"/>
          <w:i w:val="false"/>
          <w:iCs w:val="false"/>
          <w:sz w:val="36"/>
        </w:rPr>
        <w:t>2/162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ز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أ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غر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عش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صلي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لن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ئ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ي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نق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ض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ق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ت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عد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ظ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بل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ذ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ظ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ك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بط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عو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جو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!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بط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عو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ي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ظ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بل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!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يقل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أحد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أئمة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بالسنة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قبلية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Cs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ثب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و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رب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كع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اه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ئ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تفق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وقت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قد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ثب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ع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س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ئ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فع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ذه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افع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كث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صحا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شه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ذه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</w:t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id="20"/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)</w:t>
      </w:r>
      <w:r>
        <w:rPr>
          <w:rFonts w:cs="DecoType Naskh"/>
          <w:i w:val="false"/>
          <w:iCs w:val="false"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راق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أئ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لاث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د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</w:t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id="21"/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)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ر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</w:t>
      </w:r>
      <w:r>
        <w:rPr>
          <w:rFonts w:cs="DecoType Naskh"/>
          <w:i w:val="false"/>
          <w:iCs w:val="false"/>
          <w:sz w:val="36"/>
        </w:rPr>
        <w:t>1/347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رك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ربع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ف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سنا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ضعي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د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يلع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ص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اية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Cs w:val="false"/>
          <w:sz w:val="36"/>
        </w:rPr>
        <w:t>2/206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ج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لخيص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Cs w:val="false"/>
          <w:sz w:val="36"/>
        </w:rPr>
        <w:t>4/626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وو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لاصة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ط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فص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ضعف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راج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عاد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Cs w:val="false"/>
          <w:sz w:val="36"/>
        </w:rPr>
        <w:t>1/170</w:t>
      </w:r>
      <w:r>
        <w:rPr>
          <w:rFonts w:cs="DecoType Naskh"/>
          <w:i w:val="false"/>
          <w:iCs w:val="false"/>
          <w:sz w:val="36"/>
          <w:rtl w:val="true"/>
        </w:rPr>
        <w:t>–</w:t>
      </w:r>
      <w:r>
        <w:rPr>
          <w:rFonts w:cs="DecoType Naskh"/>
          <w:i w:val="false"/>
          <w:iCs w:val="false"/>
          <w:sz w:val="36"/>
        </w:rPr>
        <w:t>171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اعث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</w:t>
      </w:r>
      <w:r>
        <w:rPr>
          <w:rFonts w:cs="DecoType Naskh"/>
          <w:i w:val="false"/>
          <w:iCs w:val="false"/>
          <w:sz w:val="36"/>
        </w:rPr>
        <w:t>75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لس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حا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ضعيفة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ق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</w:t>
      </w:r>
      <w:r>
        <w:rPr>
          <w:rFonts w:cs="DecoType Naskh"/>
          <w:i w:val="false"/>
          <w:iCs w:val="false"/>
          <w:sz w:val="36"/>
        </w:rPr>
        <w:t>1001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جل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ال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د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ه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غ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ا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سانيد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ضعي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ض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دار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ضعف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جاه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ضعف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ف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تح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Cs w:val="false"/>
          <w:sz w:val="36"/>
        </w:rPr>
        <w:t>2/341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قص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ئ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كلم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صو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اص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فصّ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ع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ري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جل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ذك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نف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رق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</w:t>
      </w:r>
      <w:r>
        <w:rPr>
          <w:rFonts w:cs="DecoType Naskh"/>
          <w:i w:val="false"/>
          <w:iCs w:val="false"/>
          <w:sz w:val="36"/>
        </w:rPr>
        <w:t>1016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cs="DecoType Naskh"/>
          <w:i w:val="false"/>
          <w:iCs w:val="false"/>
          <w:sz w:val="36"/>
        </w:rPr>
        <w:t>1017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أي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ه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ب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صر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حتجا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شي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حتجا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اق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بق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ح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وو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حم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حت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خ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ك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ر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ال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ر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ا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نه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إسن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خار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و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اف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ط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كعت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حد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فع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ظاه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فع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ر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ر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ب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ا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خار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</w:rPr>
        <w:t>54</w:t>
      </w:r>
      <w:r>
        <w:rPr>
          <w:rFonts w:cs="DecoType Naskh"/>
          <w:i w:val="false"/>
          <w:iCs w:val="false"/>
          <w:sz w:val="36"/>
          <w:rtl w:val="true"/>
        </w:rPr>
        <w:t xml:space="preserve"> – </w:t>
      </w:r>
      <w:r>
        <w:rPr>
          <w:rFonts w:cs="DecoType Naskh"/>
          <w:i w:val="false"/>
          <w:iCs w:val="false"/>
          <w:sz w:val="36"/>
        </w:rPr>
        <w:t>55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َّنَتْهُ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ا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ف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تح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Cs w:val="false"/>
          <w:sz w:val="36"/>
        </w:rPr>
        <w:t>2/341</w:t>
      </w:r>
      <w:r>
        <w:rPr>
          <w:rFonts w:cs="DecoType Naskh"/>
          <w:i w:val="false"/>
          <w:iCs w:val="false"/>
          <w:sz w:val="36"/>
          <w:rtl w:val="true"/>
        </w:rPr>
        <w:t xml:space="preserve">) 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حت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وو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لاصة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ثب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عق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فع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ائ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كعت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ا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اف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نصر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جدت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ن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ر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ف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ط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ر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خ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رفوع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ر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ا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م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شتغ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ر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خ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طل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اف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ات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ج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ف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طل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رغ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ل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غي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ت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ل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ش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نف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ف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فظ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خاري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غتس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ج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تط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ستطا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ده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ه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م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ر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فر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ثن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ت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ص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ك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ف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خ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خر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سائ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دارم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جل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ظي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داخ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خ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ر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نص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ر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لصر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وا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صوصي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حق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ي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اد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Cs w:val="false"/>
          <w:sz w:val="36"/>
        </w:rPr>
        <w:t>1/143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حت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ـ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ق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Cs w:val="false"/>
          <w:sz w:val="36"/>
          <w:rtl w:val="true"/>
        </w:rPr>
        <w:t>((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ند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ت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منع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رو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نتصا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ه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ذاه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لم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لاث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با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طلق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غي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كرو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طلق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ثال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راه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ذه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افع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ختا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نفي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غير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س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حم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عت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صح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ذه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شب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نظائر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تو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طحطاو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راق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لاح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.</w:t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id="22"/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حا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ض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و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طبقات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Cs w:val="false"/>
          <w:sz w:val="36"/>
        </w:rPr>
        <w:t>8/360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إسن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اف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أي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ف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زوا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ت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او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ربع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رو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ص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كعت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اد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ذ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ي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ن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ش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ك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كع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ط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طل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خت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د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رو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رم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رو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ع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ربع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د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ربع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ه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بار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ثور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ا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</w:t>
      </w:r>
      <w:r>
        <w:rPr>
          <w:rFonts w:cs="DecoType Naskh"/>
          <w:i w:val="false"/>
          <w:iCs w:val="false"/>
          <w:sz w:val="36"/>
        </w:rPr>
        <w:t>70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ق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ذ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ذك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خت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د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رو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ط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فتو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ع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ظم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دخ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ـ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بكر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صل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ر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عل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ث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طع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ن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رتفا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م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ص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يو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يد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حا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تابعين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بو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ف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يهق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ب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نه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د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ر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ص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ب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غ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ذ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مر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فع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ذه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الك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آن</w:t>
      </w:r>
      <w:r>
        <w:rPr>
          <w:rFonts w:cs="DecoType Naskh"/>
          <w:i w:val="false"/>
          <w:iCs w:val="false"/>
          <w:sz w:val="36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ش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 ((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د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ي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ربع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</w:t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id="23"/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)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ذكر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عد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لي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ذكر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خلاص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تح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خ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ل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ف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طلق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ق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ر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ل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 w:val="36"/>
          <w:sz w:val="36"/>
          <w:rtl w:val="true"/>
        </w:rPr>
        <w:t>الدخول</w:t>
      </w:r>
      <w:r>
        <w:rPr>
          <w:rFonts w:eastAsia="Lucida Casual;Courier New"/>
          <w:i w:val="false"/>
          <w:i w:val="false"/>
          <w:iCs w:val="false"/>
          <w:color w:val="000000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color w:val="000000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color w:val="000000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 w:val="36"/>
          <w:sz w:val="36"/>
          <w:rtl w:val="true"/>
        </w:rPr>
        <w:t>التحية</w:t>
      </w:r>
      <w:r>
        <w:rPr>
          <w:rFonts w:eastAsia="Lucida Casual;Courier New"/>
          <w:i w:val="false"/>
          <w:i w:val="false"/>
          <w:iCs w:val="false"/>
          <w:color w:val="000000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color w:val="000000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 w:val="36"/>
          <w:sz w:val="36"/>
          <w:rtl w:val="true"/>
        </w:rPr>
        <w:t>قبلها،</w:t>
      </w:r>
      <w:r>
        <w:rPr>
          <w:rFonts w:eastAsia="Lucida Casual;Courier New"/>
          <w:i w:val="false"/>
          <w:i w:val="false"/>
          <w:iCs w:val="false"/>
          <w:color w:val="000000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 w:val="36"/>
          <w:sz w:val="36"/>
          <w:rtl w:val="true"/>
        </w:rPr>
        <w:t>فإذا</w:t>
      </w:r>
      <w:r>
        <w:rPr>
          <w:rFonts w:eastAsia="Lucida Casual;Courier New"/>
          <w:i w:val="false"/>
          <w:i w:val="false"/>
          <w:iCs w:val="false"/>
          <w:color w:val="000000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 w:val="36"/>
          <w:sz w:val="36"/>
          <w:rtl w:val="true"/>
        </w:rPr>
        <w:t>أذن</w:t>
      </w:r>
      <w:r>
        <w:rPr>
          <w:rFonts w:eastAsia="Lucida Casual;Courier New"/>
          <w:i w:val="false"/>
          <w:i w:val="false"/>
          <w:iCs w:val="false"/>
          <w:color w:val="000000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 w:val="36"/>
          <w:sz w:val="36"/>
          <w:rtl w:val="true"/>
        </w:rPr>
        <w:t>المؤذن</w:t>
      </w:r>
      <w:r>
        <w:rPr>
          <w:rFonts w:eastAsia="Lucida Casual;Courier New"/>
          <w:i w:val="false"/>
          <w:i w:val="false"/>
          <w:iCs w:val="false"/>
          <w:color w:val="000000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 w:val="36"/>
          <w:sz w:val="36"/>
          <w:rtl w:val="true"/>
        </w:rPr>
        <w:t>بالأذان</w:t>
      </w:r>
      <w:r>
        <w:rPr>
          <w:rFonts w:eastAsia="Lucida Casual;Courier New"/>
          <w:i w:val="false"/>
          <w:i w:val="false"/>
          <w:iCs w:val="false"/>
          <w:color w:val="000000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 w:val="36"/>
          <w:sz w:val="36"/>
          <w:rtl w:val="true"/>
        </w:rPr>
        <w:t>الأول</w:t>
      </w:r>
      <w:r>
        <w:rPr>
          <w:rFonts w:eastAsia="Lucida Casual;Courier New"/>
          <w:i w:val="false"/>
          <w:i w:val="false"/>
          <w:iCs w:val="false"/>
          <w:color w:val="000000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color w:val="000000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 w:val="36"/>
          <w:sz w:val="36"/>
          <w:rtl w:val="true"/>
        </w:rPr>
        <w:t>قام</w:t>
      </w:r>
      <w:r>
        <w:rPr>
          <w:rFonts w:eastAsia="Lucida Casual;Courier New"/>
          <w:i w:val="false"/>
          <w:i w:val="false"/>
          <w:iCs w:val="false"/>
          <w:color w:val="000000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color w:val="000000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 w:val="36"/>
          <w:sz w:val="36"/>
          <w:rtl w:val="true"/>
        </w:rPr>
        <w:t>يصلون</w:t>
      </w:r>
      <w:r>
        <w:rPr>
          <w:rFonts w:eastAsia="Lucida Casual;Courier New"/>
          <w:i w:val="false"/>
          <w:i w:val="false"/>
          <w:iCs w:val="false"/>
          <w:color w:val="000000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 w:val="36"/>
          <w:sz w:val="36"/>
          <w:rtl w:val="true"/>
        </w:rPr>
        <w:t>أربع</w:t>
      </w:r>
      <w:r>
        <w:rPr>
          <w:rFonts w:eastAsia="Lucida Casual;Courier New"/>
          <w:i w:val="false"/>
          <w:i w:val="false"/>
          <w:iCs w:val="false"/>
          <w:color w:val="000000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color w:val="000000"/>
          <w:sz w:val="36"/>
          <w:sz w:val="36"/>
          <w:rtl w:val="true"/>
        </w:rPr>
        <w:t>ركع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م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د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كم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رو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تو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تو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ي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روف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س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يج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سح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ا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تمكن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بل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ن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ج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ظ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ظ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غ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ئ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–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ق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–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ائ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اب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وع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و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بل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ك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و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ا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سمع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نئذ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!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ق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ض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شام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ق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ثما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ر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نق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و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اخ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ق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ـ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عل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ج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نقرا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حا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ئذ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ين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ين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خ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حم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ا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خل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  <w:rtl w:val="true"/>
        </w:rPr>
        <w:t xml:space="preserve"> (</w:t>
      </w:r>
      <w:r>
        <w:rPr>
          <w:rFonts w:cs="DecoType Naskh"/>
          <w:i w:val="false"/>
          <w:iCs w:val="false"/>
          <w:sz w:val="36"/>
        </w:rPr>
        <w:t>2/239</w:t>
      </w:r>
      <w:r>
        <w:rPr>
          <w:rFonts w:cs="DecoType Naskh"/>
          <w:i w:val="false"/>
          <w:iCs w:val="false"/>
          <w:sz w:val="36"/>
          <w:rtl w:val="true"/>
        </w:rPr>
        <w:t xml:space="preserve">) 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نه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دثو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ك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خا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ضو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ـ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سم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من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رك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خ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ز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ل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طع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نفل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ن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رك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ل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حدث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كوع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تنف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ع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ال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ال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ع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تنف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خلا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فعلو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ـ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لس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م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رك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id="24"/>
      </w:r>
      <w:r>
        <w:rPr>
          <w:rFonts w:cs="DecoType Naskh"/>
          <w:i w:val="false"/>
          <w:iCs w:val="false"/>
          <w:sz w:val="36"/>
          <w:vertAlign w:val="superscript"/>
          <w:rtl w:val="true"/>
        </w:rPr>
        <w:t>)</w:t>
      </w:r>
      <w:r>
        <w:rPr>
          <w:rFonts w:cs="DecoType Naskh"/>
          <w:i w:val="false"/>
          <w:iCs w:val="false"/>
          <w:sz w:val="36"/>
          <w:rtl w:val="true"/>
        </w:rPr>
        <w:t xml:space="preserve"> !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ئ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و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ك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خار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غف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ض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لاث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الث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لجو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ضو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فق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ح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عر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م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سع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تباع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علو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و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ا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ـ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سلي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شروع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ص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وي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وض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أ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ت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ن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قا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ف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را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غل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قول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مر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شم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ق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حت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طل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قا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ـ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عل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حض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ع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ع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خ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و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ا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لمر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ا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قا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حد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ي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ه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ائ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ذك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ض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ظاه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ش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ه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تفاق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ستح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طلق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قي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ح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ن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ونـ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ات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ؤك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ونـ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رب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كع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صح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ا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فص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ؤ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كر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د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لم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ست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ذك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ي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ركع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دو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خاص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غر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قام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ا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د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طلق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دو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كع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ي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ر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كر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ظا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ص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شروع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نف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طلاق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ب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ا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ح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عت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ائ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ق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ص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ق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خ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ن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تو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جا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ذهب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شروع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ح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شروعيت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لسؤ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ن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وجز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لخلاص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ح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تق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اب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حا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طلق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قي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قتدي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بهدا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يقت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ه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ش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دثاتـ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دث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ضل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ضل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خلاص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ب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ال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ض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أو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كتف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ا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ع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ثاني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ار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رتف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ثالث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حتي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مح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ار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ض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تض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صلح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ح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سمي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كث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رابع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ت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ب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خامس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خ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ف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طلق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كع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سادس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ص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شر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حد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–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سمونـ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بل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–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ـ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حا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أئ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خ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يس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حري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جا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سئ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قد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رج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ا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ع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الص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وجه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ري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سبب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فو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نعي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قي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نج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ذ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حي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حي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آخ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عوا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الم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مش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ـه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م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</w:rPr>
        <w:t>24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مض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</w:rPr>
        <w:t>1370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28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زير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</w:rPr>
        <w:t>1951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                                                        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تبه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                                                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ا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طهرة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                                            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اص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د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و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لباني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                                                  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حمن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أحكام</w:t>
      </w:r>
      <w:r>
        <w:rPr>
          <w:rFonts w:eastAsia="Lucida Casual;Courier New" w:cs="Lucida Casual;Courier New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م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جو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فعة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طب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ف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ت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وعظ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ط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ه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customMarkFollows="1" w:id="25"/>
        <w:t>(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ألي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لا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حق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دي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س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أي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ص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اص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 (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</w:t>
      </w:r>
      <w:r>
        <w:rPr>
          <w:rFonts w:cs="DecoType Naskh"/>
          <w:i w:val="false"/>
          <w:iCs w:val="false"/>
          <w:sz w:val="36"/>
        </w:rPr>
        <w:t>7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–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</w:rPr>
        <w:t>35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ك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ه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ائ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بت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طه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ص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ي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غالب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ق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تا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آخ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وض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دية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يان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ق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ائ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حر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ا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أي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لخ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ائ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ذ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س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حقي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تدقي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ر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حم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ا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علي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ن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تض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حقي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لم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نص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دي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عرض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ضرو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هي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د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لم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ت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سأ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ز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منف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بع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قائ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ز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ف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ر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ؤ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حكم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b/>
          <w:b/>
          <w:bCs/>
          <w:i/>
          <w:i/>
          <w:iCs/>
          <w:sz w:val="36"/>
          <w:sz w:val="36"/>
          <w:rtl w:val="true"/>
        </w:rPr>
        <w:footnoteReference w:customMarkFollows="1" w:id="26"/>
        <w:t>(</w:t>
      </w:r>
      <w:r>
        <w:rPr>
          <w:rStyle w:val="FootnoteCharacters"/>
          <w:rFonts w:eastAsia="Lucida Casual;Courier New"/>
          <w:b/>
          <w:b/>
          <w:bCs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b/>
          <w:bCs/>
          <w:i/>
          <w:iCs/>
          <w:sz w:val="36"/>
        </w:rPr>
        <w:t>1</w:t>
      </w:r>
      <w:r>
        <w:rPr>
          <w:rStyle w:val="FootnoteCharacters"/>
          <w:rFonts w:cs="DecoType Naskh"/>
          <w:b/>
          <w:bCs/>
          <w:i/>
          <w:iCs/>
          <w:sz w:val="36"/>
          <w:rtl w:val="true"/>
        </w:rPr>
        <w:t xml:space="preserve"> )</w:t>
      </w:r>
      <w:r>
        <w:rPr>
          <w:rFonts w:cs="DecoType Naskh"/>
          <w:b/>
          <w:bCs/>
          <w:i w:val="false"/>
          <w:iCs w:val="false"/>
          <w:sz w:val="36"/>
          <w:rtl w:val="true"/>
        </w:rPr>
        <w:t xml:space="preserve"> : 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1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–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ك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ج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ت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أد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صرح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ك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بالوع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د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ارك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بهم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إحرا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تخلف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ا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27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2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رآ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تنا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ا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i w:val="false"/>
          <w:iCs w:val="false"/>
          <w:sz w:val="36"/>
        </w:rPr>
        <w:t>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من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و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سع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]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Cs w:val="false"/>
          <w:sz w:val="36"/>
        </w:rPr>
        <w:t>9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[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ج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ضح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ر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وا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ار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ه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ج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لم</w:t>
      </w:r>
      <w:r>
        <w:rPr>
          <w:rFonts w:cs="DecoType Naskh"/>
          <w:i w:val="false"/>
          <w:iCs w:val="false"/>
          <w:sz w:val="36"/>
          <w:rtl w:val="true"/>
        </w:rPr>
        <w:t>]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اعة</w:t>
      </w:r>
      <w:r>
        <w:rPr>
          <w:rFonts w:cs="DecoType Naskh"/>
          <w:i w:val="false"/>
          <w:iCs w:val="false"/>
          <w:sz w:val="36"/>
          <w:rtl w:val="true"/>
        </w:rPr>
        <w:t>[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رب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لو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مرأ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ري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ح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ئمة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أعظم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Cs/>
          <w:i w:val="false"/>
          <w:iCs w:val="false"/>
          <w:sz w:val="36"/>
          <w:rtl w:val="true"/>
        </w:rPr>
        <w:t xml:space="preserve">! : 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2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–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شتر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عظ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ج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قامت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ه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ستلز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شترا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عظ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عظ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ط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ائ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و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ص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أم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لاز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ط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لملز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ث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حا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شترا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ثا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رو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ض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ق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أ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طائ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28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3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عدد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Cs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3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–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وا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و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شتر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يا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نع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د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عج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ث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ق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د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د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غ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م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ش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ست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نع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نع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ائ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ي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شرو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ثب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د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اص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نعد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شرو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نعد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ط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ثب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ث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رو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ص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ض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ي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رط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جاز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غ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جرأ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يع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ز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كث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عج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ث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مصنف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صدي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ت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هدا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و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مقصر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عتقا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ع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ف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ر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ا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ت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ذه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ذاهب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قط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قط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ص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صور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ب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آخ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ت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!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را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عر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با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ائ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باد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ثب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و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فرو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ر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م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ستح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ا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حق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كيف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ستدل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ع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كثر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ن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ندوب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ض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ائ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واجب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ض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ائ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ح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يض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ائ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بحا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شع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عائ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س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و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ع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عت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عت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و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س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ليل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جل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ده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ط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ست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آخ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صلي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Cs w:val="false"/>
          <w:sz w:val="36"/>
          <w:rtl w:val="true"/>
        </w:rPr>
        <w:t>]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ي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[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customMarkFollows="1" w:id="29"/>
        <w:t>(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حا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ي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ك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الح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تأد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ريض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30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2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جل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ل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سائ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اع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ئ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د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د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ف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ام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يد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و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31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3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تعدد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بلد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واحد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Cs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4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–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و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و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تعد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ص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اع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ائ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و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ص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ا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ع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لا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ت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عم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ج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أ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حج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ت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عم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او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ا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حا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عت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ص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ك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ث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وض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كث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  <w:r>
        <w:rPr>
          <w:rFonts w:cs="DecoType Naskh"/>
          <w:i w:val="false"/>
          <w:iCs w:val="false"/>
          <w:sz w:val="36"/>
          <w:rtl w:val="true"/>
        </w:rPr>
        <w:t xml:space="preserve">!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  <w:r>
        <w:rPr>
          <w:rFonts w:cs="DecoType Naskh"/>
          <w:i w:val="false"/>
          <w:iCs w:val="false"/>
          <w:sz w:val="36"/>
          <w:rtl w:val="true"/>
        </w:rPr>
        <w:t xml:space="preserve">!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ج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أ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قا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ع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ي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ت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و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ستدل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رط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قتض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بطل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جو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و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ستلز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ك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ائ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و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م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32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ص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وض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أ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إقا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ط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اطل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بطل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تأخ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ت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33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2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م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لتيه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ب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ج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و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ن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حك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عبد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ز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د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ه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ت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34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3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فاتته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ماذا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5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–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يض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ج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ض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ا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أت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عذ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ا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جو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ظ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ع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ت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كعت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ي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ربع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customMarkFollows="1" w:id="35"/>
        <w:t>(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ت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ىَّ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ظهر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ك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ه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ر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وائ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لا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أ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شي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بماذا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تدرك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Cs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6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–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ر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سائ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ري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ف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در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ك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در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ث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ش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ريق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لاث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ير</w:t>
      </w:r>
      <w:r>
        <w:rPr>
          <w:rFonts w:cs="DecoType Naskh"/>
          <w:i w:val="false"/>
          <w:iCs w:val="false"/>
          <w:sz w:val="36"/>
          <w:rtl w:val="true"/>
        </w:rPr>
        <w:t xml:space="preserve">" 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طر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لا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س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ر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باق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ضعا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خر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سائ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دارقط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ر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ف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ج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وغ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رام</w:t>
      </w:r>
      <w:r>
        <w:rPr>
          <w:rFonts w:cs="DecoType Naskh"/>
          <w:i w:val="false"/>
          <w:iCs w:val="false"/>
          <w:sz w:val="36"/>
          <w:rtl w:val="true"/>
        </w:rPr>
        <w:t xml:space="preserve">" : 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سنا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]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َّ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[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customMarkFollows="1" w:id="36"/>
        <w:t>(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ات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رسا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 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حا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ج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customMarkFollows="1" w:id="37"/>
        <w:t>(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2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حكم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عيد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Cs/>
          <w:i w:val="false"/>
          <w:iCs w:val="false"/>
          <w:sz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7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ظا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رق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ا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نسائ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ف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ىَّ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خ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ي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ص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خص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38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رك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يع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ل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رخص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ع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ستح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ج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يس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واج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غي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ح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ي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حس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وو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وز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ص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اب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39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2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خر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ا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نسائ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حا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ه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يس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جت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يد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ب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أخ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رو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ا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ه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ر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خط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أط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ز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ص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ِّ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ئذ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ذ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ض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ص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رجا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ج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ح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خر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ض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ا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ط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ح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يسان</w:t>
      </w:r>
      <w:r>
        <w:rPr>
          <w:rFonts w:cs="DecoType Naskh"/>
          <w:i w:val="false"/>
          <w:iCs w:val="false"/>
          <w:sz w:val="36"/>
          <w:rtl w:val="true"/>
        </w:rPr>
        <w:t>.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رجا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ج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ح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40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جمي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كرن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خص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رك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ب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لاف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حا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حكم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غسل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Cs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8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حا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حيح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ابت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حيحين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غيره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ري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حا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ض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وجو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غس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ك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جو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ض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صح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ن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و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وج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أوي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ر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جو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أك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شروع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ع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حا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ف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ج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ر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ن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رف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ح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صد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ق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رج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و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41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2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ع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د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يغتس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غس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ع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غير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ظف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مشروع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و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ع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سط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خ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ؤ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ر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زي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ب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رفوع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ج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نس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يغتس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زي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أت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س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حكم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خطبة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Cs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9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ب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بوت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ف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ط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ر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ع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بحا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عا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بحا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تا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زي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سع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ج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را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ذ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يض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و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ط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و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رف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طه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شت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ستف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جو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ض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رط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نا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ج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فع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ك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رأ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ا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ك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ك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ج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ض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ك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ط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فع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ع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او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ستف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جو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ستف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ك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ك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شع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عائ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س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تر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ذ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ع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و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</w:rPr>
        <w:t xml:space="preserve">  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</w:rPr>
        <w:footnoteReference w:customMarkFollows="1" w:id="42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صفة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وما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يعلم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فيها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Cs/>
          <w:i w:val="false"/>
          <w:iCs w:val="false"/>
          <w:sz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10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ع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شرو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عتا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رغ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رهيب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قيق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ج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ع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شترا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راء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رآ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جميع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ار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ظ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قص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ع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تفا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ث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قص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تحت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شر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ز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ش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ص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ظ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قص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ع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ر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ر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ت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د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ر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قام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قالاً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ثن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س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ول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!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قص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قص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وع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سا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ع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ع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ع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شر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ن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]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[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ستط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عظ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وار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رآن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ت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حس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ص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جو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رط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جع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ع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دو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خرا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سلو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ب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ع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حا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وعظ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رآ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أ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ا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</w:rPr>
        <w:t xml:space="preserve"> 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</w:rPr>
        <w:footnoteReference w:customMarkFollows="1" w:id="43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بالشهادت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بسو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م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مقص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وعظ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قرآ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ير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م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واج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ت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سو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م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ا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ض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حمر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يناه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ع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و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شت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ض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ذ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يش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بح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سا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ت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خ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ه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ش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دثات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ضل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ر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  <w:rtl w:val="true"/>
        </w:rPr>
        <w:t xml:space="preserve">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ا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 : 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ث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ث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و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  <w:rtl w:val="true"/>
        </w:rPr>
        <w:t xml:space="preserve">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خ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 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ض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ضل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ا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customMarkFollows="1" w:id="44"/>
        <w:t>(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لنسائ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ا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ضل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customMarkFollows="1" w:id="45"/>
        <w:t>(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2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ضل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مر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قوله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ضل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احب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غ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ث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مر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ب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ع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ت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ضل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ام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خصوص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ع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ستح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رف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و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جز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ام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أ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جوا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رغ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تره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أ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ظاه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لازم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ي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ثن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تش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فيد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وا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ش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ا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شا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لاز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ي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ه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46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ثب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ش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ل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ذم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customMarkFollows="1" w:id="47"/>
        <w:t>(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2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ع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صحا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ا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س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شرائع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أمر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نها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ر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داخ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ط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كعت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ذ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ا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رائ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ج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ن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مع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تقو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حذ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ض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رغ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وجب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ض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راء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ت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ل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ه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رأ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رآن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ذ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حذ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ظا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افظ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جو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ع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ج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أيتمو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customMarkFollows="1" w:id="48"/>
        <w:t>(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3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ه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افع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واظب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جو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مام</w:t>
      </w:r>
      <w:r>
        <w:rPr>
          <w:rFonts w:cs="DecoType Naskh"/>
          <w:i w:val="false"/>
          <w:iCs w:val="false"/>
          <w:sz w:val="36"/>
          <w:rtl w:val="true"/>
        </w:rPr>
        <w:t xml:space="preserve">":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ظ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علم</w:t>
      </w:r>
      <w:r>
        <w:rPr>
          <w:rFonts w:cs="DecoType Naskh"/>
          <w:i w:val="false"/>
          <w:iCs w:val="false"/>
          <w:sz w:val="36"/>
          <w:rtl w:val="true"/>
        </w:rPr>
        <w:t>.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customMarkFollows="1" w:id="49"/>
        <w:t>(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4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قصر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واطالة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Cs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11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اس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مع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ج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ص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ئ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ه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عر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ج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ئ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ن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ص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ا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ق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طل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قائ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عا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جوا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لفا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تم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عب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عبا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ز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في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ا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أطيل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قصر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ي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سحر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مر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ط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خ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ع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ح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فق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ع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ش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ض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رأ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يد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ب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س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ب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تا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غاش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 )) 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customMarkFollows="1" w:id="50"/>
        <w:t>(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نس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ط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ش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ارث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ع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ذ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قرآ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ج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س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رؤ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شروع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راء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و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افظ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و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ختيار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س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ع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تذك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رد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ع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أحكام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متفرقة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Cs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12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رض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اج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أ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ائ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ط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ض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ج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ج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ائل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تم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أ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ير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اج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تصد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حر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ا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ش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سبا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جتمع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ر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ح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اج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ا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اد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ب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طرح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طيلس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و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س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عت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خ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ضر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د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د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جه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س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اني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عد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51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b/>
          <w:bCs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تحية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أثناء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b/>
          <w:bCs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13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ا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ستف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د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هي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ام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ص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ح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راء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سب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ش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دع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أحا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خصص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ث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يح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ي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خ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كع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ح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ر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ي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وك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وف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د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ليك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غطفا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ح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شروع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ك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اجب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خصص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ح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د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]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[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ط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يصلِّ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كعت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customMarkFollows="1" w:id="52"/>
        <w:t>(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تض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ن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زا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د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ح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ك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أدع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متاب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رد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د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ض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شروعيت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ع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ا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خ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تعار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مو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نظ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اج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غ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ذك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cs="DecoType Naskh"/>
          <w:i w:val="false"/>
          <w:iCs w:val="false"/>
          <w:sz w:val="36"/>
          <w:rtl w:val="true"/>
        </w:rPr>
        <w:t xml:space="preserve">: ( 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غ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customMarkFollows="1" w:id="53"/>
        <w:t>(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2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ش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ي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وا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ختص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ئ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دع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متاب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لخص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اص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د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أرج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حتمال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ول،بد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صاحب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ط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ص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غو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ر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يخ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غيره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ائ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ص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غ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غ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معرو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ن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م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س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غو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و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رج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نص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وعظ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معرو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ثن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رت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معرو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حك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معرو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كي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و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ت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نئذ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من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ح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غ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ع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صن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</w:t>
      </w:r>
      <w:r>
        <w:rPr>
          <w:rFonts w:cs="DecoType Naskh"/>
          <w:i w:val="false"/>
          <w:iCs w:val="false"/>
          <w:sz w:val="36"/>
        </w:rPr>
        <w:t>27</w:t>
      </w:r>
      <w:r>
        <w:rPr>
          <w:rFonts w:cs="DecoType Naskh"/>
          <w:i w:val="false"/>
          <w:iCs w:val="false"/>
          <w:sz w:val="36"/>
          <w:rtl w:val="true"/>
        </w:rPr>
        <w:t xml:space="preserve"> 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وضة</w:t>
      </w:r>
      <w:r>
        <w:rPr>
          <w:rFonts w:cs="DecoType Naskh"/>
          <w:i w:val="false"/>
          <w:iCs w:val="false"/>
          <w:sz w:val="36"/>
          <w:rtl w:val="true"/>
        </w:rPr>
        <w:t xml:space="preserve">" ( </w:t>
      </w:r>
      <w:r>
        <w:rPr>
          <w:rFonts w:cs="DecoType Naskh"/>
          <w:i w:val="false"/>
          <w:iCs w:val="false"/>
          <w:sz w:val="36"/>
        </w:rPr>
        <w:t>140</w:t>
      </w:r>
      <w:r>
        <w:rPr>
          <w:rFonts w:cs="DecoType Naskh"/>
          <w:i w:val="false"/>
          <w:iCs w:val="false"/>
          <w:sz w:val="36"/>
          <w:rtl w:val="true"/>
        </w:rPr>
        <w:t xml:space="preserve"> ) : 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م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ص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ؤ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ق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ام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غو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قيق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يث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" .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أ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ك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ر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كم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ؤ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كان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غو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ض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ع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ب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ت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لخي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ائ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وعظ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سنة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يس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علي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راغ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ب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ا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ش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ف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</w:rPr>
        <w:t>1382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الم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ص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آ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صح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جمع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                                         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اص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د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لباني</w:t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b/>
          <w:b/>
          <w:bCs/>
          <w:i w:val="false"/>
          <w:i w:val="false"/>
          <w:iCs w:val="false"/>
          <w:sz w:val="36"/>
        </w:rPr>
      </w:pPr>
      <w:r>
        <w:rPr>
          <w:rFonts w:cs="DecoType Naskh"/>
          <w:b/>
          <w:bCs/>
          <w:i w:val="false"/>
          <w:iCs w:val="false"/>
          <w:sz w:val="36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بدع</w:t>
      </w:r>
      <w:r>
        <w:rPr>
          <w:rFonts w:eastAsia="Lucida Casual;Courier New" w:cs="Lucida Casual;Courier New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غ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لخي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حك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تقد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تعلي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حقيق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ذكر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شر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ألي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ت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س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مو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ع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أي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خذ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ا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تعلق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بد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أرتبها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ضم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س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تت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ائ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در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سن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رص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يس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ب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تم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خرا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مو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ع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ج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ر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تر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صي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أ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ر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دخ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د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د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ت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مس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قر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ا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جتناب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م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عر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فرادت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عر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اعد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صو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شع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اج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ج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م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ص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حم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ا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ث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ر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ر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نواع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عر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شا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ث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لم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تقرب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لنذ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أولي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صالح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ح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طوا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قبور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بن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ا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ل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ك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ه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ع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قتص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ر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ر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اقض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ي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وحيد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ر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اقض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ركيات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قيق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ش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قوله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ف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ع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ر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دم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حسا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و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ت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توح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ض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ف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و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ستلز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ر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ف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شع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س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صل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ظيم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ع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عب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حده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آخ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ع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بار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عا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حقي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صل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ج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بسوط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ت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خ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س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يم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ي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حمه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ا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ثب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د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ر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تس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ا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نا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ع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ال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ا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لبد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رف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إتيا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جتنا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اع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رف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شــــــ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    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ـــ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كـ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تـوقيـه</w:t>
      </w:r>
    </w:p>
    <w:p>
      <w:pPr>
        <w:pStyle w:val="Normal"/>
        <w:ind w:left="0" w:right="0" w:hanging="0"/>
        <w:jc w:val="center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عر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ــــــــ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   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عن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تق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ذي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ي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ض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سأل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ن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سأ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خا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رك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اهل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ش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جاء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؟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ع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ع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خ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خنه؟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ستن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هد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غ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دي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ر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نكر</w:t>
      </w:r>
      <w:r>
        <w:rPr>
          <w:rFonts w:cs="DecoType Naskh"/>
          <w:i w:val="false"/>
          <w:iCs w:val="false"/>
          <w:sz w:val="36"/>
          <w:rtl w:val="true"/>
        </w:rPr>
        <w:t>))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؟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ع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ع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بو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نهم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جاب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ذفو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لت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ف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نا</w:t>
      </w:r>
      <w:r>
        <w:rPr>
          <w:rFonts w:cs="DecoType Naskh"/>
          <w:i w:val="false"/>
          <w:iCs w:val="false"/>
          <w:sz w:val="36"/>
          <w:rtl w:val="true"/>
        </w:rPr>
        <w:t>.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ع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لدت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تكلم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لسنت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.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cs="DecoType Naskh"/>
          <w:i w:val="false"/>
          <w:iCs w:val="false"/>
          <w:sz w:val="36"/>
          <w:rtl w:val="true"/>
        </w:rPr>
        <w:t xml:space="preserve">))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خر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خار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س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ضرور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د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ن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لم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خ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د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ر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تو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ع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ريف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توح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بغ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عر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بي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ركي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بدعي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سك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!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ظ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ص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ات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عر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ع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حقيق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وح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با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ر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با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فس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ه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ع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ج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ا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س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ثي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د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ج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ذكر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آ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بب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حد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ضر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ث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س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بتدا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د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حا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ضعي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موضو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ف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ه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ي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ظ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حا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حيح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ع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تقر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ا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ل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طل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عا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تص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تب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ث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يخ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اض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علا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حق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د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اسم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تا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ي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صلا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ا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عوائد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customMarkFollows="1" w:id="54"/>
        <w:t>(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نتفع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ثير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شر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ب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شا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ص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بغ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ن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شر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ألة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أ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</w:t>
      </w:r>
      <w:r>
        <w:rPr>
          <w:rFonts w:cs="DecoType Naskh"/>
          <w:i w:val="false"/>
          <w:iCs w:val="false"/>
          <w:sz w:val="36"/>
        </w:rPr>
        <w:t>16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خ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بي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مساجد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</w:t>
      </w:r>
      <w:r>
        <w:rPr>
          <w:rFonts w:cs="DecoType Naskh"/>
          <w:i w:val="false"/>
          <w:iCs w:val="false"/>
          <w:sz w:val="36"/>
        </w:rPr>
        <w:t>205</w:t>
      </w:r>
      <w:r>
        <w:rPr>
          <w:rFonts w:cs="DecoType Naskh"/>
          <w:i w:val="false"/>
          <w:iCs w:val="false"/>
          <w:sz w:val="36"/>
          <w:rtl w:val="true"/>
        </w:rPr>
        <w:t xml:space="preserve">) :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 ((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جنب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اجد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بيان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جانينكم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أ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ع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بلع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شوش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صل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رب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تخ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لعب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ناف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وض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ل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ن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ضعي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حت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ضعف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ئ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ث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شبي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وز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منذر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بوصير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هيثم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عسقلا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غير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ا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يخ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اسم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بن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كم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عي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جن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بي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ظيم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واق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لا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شرو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ت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نظ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تاب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</w:rPr>
        <w:t xml:space="preserve"> </w:t>
      </w:r>
      <w:r>
        <w:rPr>
          <w:rFonts w:cs="DecoType Naskh"/>
          <w:i w:val="false"/>
          <w:iCs w:val="false"/>
          <w:sz w:val="36"/>
        </w:rPr>
        <w:t xml:space="preserve">" </w:t>
      </w:r>
      <w:r>
        <w:rPr>
          <w:rStyle w:val="FootnoteCharacters"/>
          <w:rStyle w:val="FootnoteAnchor"/>
          <w:rFonts w:cs="DecoType Naskh"/>
          <w:i/>
          <w:iCs/>
          <w:sz w:val="36"/>
        </w:rPr>
        <w:footnoteReference w:customMarkFollows="1" w:id="55"/>
        <w:t>(</w:t>
      </w:r>
      <w:r>
        <w:rPr>
          <w:rStyle w:val="FootnoteCharacters"/>
          <w:rFonts w:cs="DecoType Naskh"/>
          <w:i/>
          <w:iCs/>
          <w:sz w:val="36"/>
        </w:rPr>
        <w:t xml:space="preserve"> 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ث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و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غير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أ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ك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نب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ج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ه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ائ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ألف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تب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ثي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ا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صو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بعض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وع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بعض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وع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العت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يع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رأ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ئ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ت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خر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فق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أد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غير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جمع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ظي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ظ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د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بق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ث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تا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ش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نف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مو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ع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سأ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يس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هذي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صنيف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خراج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ي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نموذ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بحا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وف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لي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آ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عدنا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أ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1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عب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تر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ف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56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2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2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تخا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ط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حياء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1/169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3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ج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تز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بع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عاص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حل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ح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ب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ر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ذه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4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دي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فارش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ير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هاب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57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  <w:t>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خل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2/124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5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ذك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نواع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خل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2/258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cs="DecoType Naskh"/>
          <w:i w:val="false"/>
          <w:iCs w:val="false"/>
          <w:sz w:val="36"/>
        </w:rPr>
        <w:t>259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بدا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ض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بتداع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</w:rPr>
        <w:t>76</w:t>
      </w:r>
      <w:r>
        <w:rPr>
          <w:rFonts w:cs="DecoType Naskh"/>
          <w:i w:val="false"/>
          <w:iCs w:val="false"/>
          <w:sz w:val="36"/>
          <w:rtl w:val="true"/>
        </w:rPr>
        <w:t xml:space="preserve"> 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ج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ر</w:t>
      </w:r>
      <w:r>
        <w:rPr>
          <w:rFonts w:cs="DecoType Naskh"/>
          <w:i w:val="false"/>
          <w:iCs w:val="false"/>
          <w:sz w:val="36"/>
          <w:rtl w:val="true"/>
        </w:rPr>
        <w:t>" (</w:t>
      </w:r>
      <w:r>
        <w:rPr>
          <w:rFonts w:cs="DecoType Naskh"/>
          <w:i w:val="false"/>
          <w:iCs w:val="false"/>
          <w:sz w:val="36"/>
        </w:rPr>
        <w:t>31/57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6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خل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2/208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7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أذ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ذن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ات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ختيار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لمية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شيخ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س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يم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</w:rPr>
        <w:t>22</w:t>
      </w:r>
      <w:r>
        <w:rPr>
          <w:rFonts w:cs="DecoType Naskh"/>
          <w:i w:val="false"/>
          <w:iCs w:val="false"/>
          <w:sz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8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يا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ا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ؤ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دك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لمج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بداع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75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خل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2/208</w:t>
      </w:r>
      <w:r>
        <w:rPr>
          <w:rFonts w:cs="DecoType Naskh"/>
          <w:i w:val="false"/>
          <w:iCs w:val="false"/>
          <w:sz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9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ع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نا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ه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ر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حض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كم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د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ربع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!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صلا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ا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عوائد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64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بعتنا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10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فري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ب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جتما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ق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ج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جز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خل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2/223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11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ما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رج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ال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تخط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ق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عو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تبر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!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customMarkFollows="1" w:id="58"/>
        <w:t>(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12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بل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مبتدعات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51</w:t>
      </w:r>
      <w:r>
        <w:rPr>
          <w:rFonts w:cs="DecoType Naskh"/>
          <w:i w:val="false"/>
          <w:iCs w:val="false"/>
          <w:sz w:val="36"/>
          <w:rtl w:val="true"/>
        </w:rPr>
        <w:t xml:space="preserve">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خل</w:t>
      </w:r>
      <w:r>
        <w:rPr>
          <w:rFonts w:cs="DecoType Naskh"/>
          <w:i w:val="false"/>
          <w:iCs w:val="false"/>
          <w:sz w:val="36"/>
          <w:rtl w:val="true"/>
        </w:rPr>
        <w:t>" (</w:t>
      </w:r>
      <w:r>
        <w:rPr>
          <w:rFonts w:cs="DecoType Naskh"/>
          <w:i w:val="false"/>
          <w:iCs w:val="false"/>
          <w:sz w:val="36"/>
        </w:rPr>
        <w:t>2/239</w:t>
      </w:r>
      <w:r>
        <w:rPr>
          <w:rFonts w:cs="DecoType Naskh"/>
          <w:i w:val="false"/>
          <w:iCs w:val="false"/>
          <w:sz w:val="36"/>
          <w:rtl w:val="true"/>
        </w:rPr>
        <w:t>) 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جو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فعة</w:t>
      </w:r>
      <w:r>
        <w:rPr>
          <w:rFonts w:cs="DecoType Naskh"/>
          <w:i w:val="false"/>
          <w:iCs w:val="false"/>
          <w:sz w:val="36"/>
          <w:rtl w:val="true"/>
        </w:rPr>
        <w:t>" (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</w:t>
      </w:r>
      <w:r>
        <w:rPr>
          <w:rFonts w:cs="DecoType Naskh"/>
          <w:i w:val="false"/>
          <w:iCs w:val="false"/>
          <w:sz w:val="36"/>
        </w:rPr>
        <w:t>20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Cs w:val="false"/>
          <w:sz w:val="36"/>
        </w:rPr>
        <w:t>33</w:t>
      </w:r>
      <w:r>
        <w:rPr>
          <w:rFonts w:cs="DecoType Naskh"/>
          <w:i w:val="false"/>
          <w:iCs w:val="false"/>
          <w:sz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13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ش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ر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خل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2/268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14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ع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ع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خل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10/166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15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تائ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منا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ن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53</w:t>
      </w:r>
      <w:r>
        <w:rPr>
          <w:rFonts w:cs="DecoType Naskh"/>
          <w:i w:val="false"/>
          <w:iCs w:val="false"/>
          <w:sz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16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واظ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ب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و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Cs w:val="false"/>
          <w:sz w:val="36"/>
          <w:rtl w:val="true"/>
        </w:rPr>
        <w:t>]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حياء</w:t>
      </w:r>
      <w:r>
        <w:rPr>
          <w:rFonts w:cs="DecoType Naskh"/>
          <w:i w:val="false"/>
          <w:iCs w:val="false"/>
          <w:sz w:val="36"/>
          <w:rtl w:val="true"/>
        </w:rPr>
        <w:t>" (</w:t>
      </w:r>
      <w:r>
        <w:rPr>
          <w:rFonts w:cs="DecoType Naskh"/>
          <w:i w:val="false"/>
          <w:iCs w:val="false"/>
          <w:sz w:val="36"/>
        </w:rPr>
        <w:t>1/162</w:t>
      </w:r>
      <w:r>
        <w:rPr>
          <w:rFonts w:cs="DecoType Naskh"/>
          <w:i w:val="false"/>
          <w:iCs w:val="false"/>
          <w:sz w:val="36"/>
          <w:rtl w:val="true"/>
        </w:rPr>
        <w:t>-</w:t>
      </w:r>
      <w:r>
        <w:rPr>
          <w:rFonts w:cs="DecoType Naskh"/>
          <w:i w:val="false"/>
          <w:iCs w:val="false"/>
          <w:sz w:val="36"/>
        </w:rPr>
        <w:t>165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خل</w:t>
      </w:r>
      <w:r>
        <w:rPr>
          <w:rFonts w:cs="DecoType Naskh"/>
          <w:i w:val="false"/>
          <w:iCs w:val="false"/>
          <w:sz w:val="36"/>
          <w:rtl w:val="true"/>
        </w:rPr>
        <w:t>" (</w:t>
      </w:r>
      <w:r>
        <w:rPr>
          <w:rFonts w:cs="DecoType Naskh"/>
          <w:i w:val="false"/>
          <w:iCs w:val="false"/>
          <w:sz w:val="36"/>
        </w:rPr>
        <w:t>2/266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سلام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</w:t>
      </w:r>
      <w:r>
        <w:rPr>
          <w:rFonts w:cs="DecoType Naskh"/>
          <w:i w:val="false"/>
          <w:iCs w:val="false"/>
          <w:sz w:val="36"/>
        </w:rPr>
        <w:t>140</w:t>
      </w:r>
      <w:r>
        <w:rPr>
          <w:rFonts w:cs="DecoType Naskh"/>
          <w:i w:val="false"/>
          <w:iCs w:val="false"/>
          <w:sz w:val="36"/>
          <w:rtl w:val="true"/>
        </w:rPr>
        <w:t>[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17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خصي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عت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غير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59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2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18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ب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ف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أج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خل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2/266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19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رق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لاو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i w:val="false"/>
          <w:iCs w:val="false"/>
          <w:sz w:val="36"/>
        </w:rPr>
        <w:t>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لائك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..</w:t>
      </w:r>
      <w:r>
        <w:rPr>
          <w:rFonts w:eastAsia="AGA Arabesque" w:cs="AGA Arabesque" w:ascii="AGA Arabesque" w:hAnsi="AGA Arabesque"/>
          <w:i w:val="false"/>
          <w:iCs w:val="false"/>
          <w:sz w:val="36"/>
        </w:rPr>
        <w:t></w:t>
      </w:r>
      <w:r>
        <w:rPr>
          <w:rFonts w:cs="DecoType Naskh"/>
          <w:i w:val="false"/>
          <w:iCs w:val="false"/>
          <w:sz w:val="36"/>
          <w:rtl w:val="true"/>
        </w:rPr>
        <w:t xml:space="preserve"> 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20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صاحب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.. 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ذن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رو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! 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customMarkFollows="1" w:id="60"/>
        <w:t>(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خل</w:t>
      </w:r>
      <w:r>
        <w:rPr>
          <w:rFonts w:cs="DecoType Naskh"/>
          <w:i w:val="false"/>
          <w:iCs w:val="false"/>
          <w:sz w:val="36"/>
          <w:rtl w:val="true"/>
        </w:rPr>
        <w:t>" (</w:t>
      </w:r>
      <w:r>
        <w:rPr>
          <w:rFonts w:cs="DecoType Naskh"/>
          <w:i w:val="false"/>
          <w:iCs w:val="false"/>
          <w:sz w:val="36"/>
        </w:rPr>
        <w:t>2/266</w:t>
      </w:r>
      <w:r>
        <w:rPr>
          <w:rFonts w:cs="DecoType Naskh"/>
          <w:i w:val="false"/>
          <w:iCs w:val="false"/>
          <w:sz w:val="36"/>
          <w:rtl w:val="true"/>
        </w:rPr>
        <w:t>)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طريق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حمدية</w:t>
      </w:r>
      <w:r>
        <w:rPr>
          <w:rFonts w:cs="DecoType Naskh"/>
          <w:i w:val="false"/>
          <w:iCs w:val="false"/>
          <w:sz w:val="36"/>
          <w:rtl w:val="true"/>
        </w:rPr>
        <w:t>" (</w:t>
      </w:r>
      <w:r>
        <w:rPr>
          <w:rFonts w:cs="DecoType Naskh"/>
          <w:i w:val="false"/>
          <w:iCs w:val="false"/>
          <w:sz w:val="36"/>
        </w:rPr>
        <w:t>1/144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cs="DecoType Naskh"/>
          <w:i w:val="false"/>
          <w:iCs w:val="false"/>
          <w:sz w:val="36"/>
        </w:rPr>
        <w:t>115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cs="DecoType Naskh"/>
          <w:i w:val="false"/>
          <w:iCs w:val="false"/>
          <w:sz w:val="36"/>
        </w:rPr>
        <w:t>4/323</w:t>
      </w:r>
      <w:r>
        <w:rPr>
          <w:rFonts w:cs="DecoType Naskh"/>
          <w:i w:val="false"/>
          <w:iCs w:val="false"/>
          <w:sz w:val="36"/>
          <w:rtl w:val="true"/>
        </w:rPr>
        <w:t>)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ر</w:t>
      </w:r>
      <w:r>
        <w:rPr>
          <w:rFonts w:cs="DecoType Naskh"/>
          <w:i w:val="false"/>
          <w:iCs w:val="false"/>
          <w:sz w:val="36"/>
          <w:rtl w:val="true"/>
        </w:rPr>
        <w:t>" (</w:t>
      </w:r>
      <w:r>
        <w:rPr>
          <w:rFonts w:cs="DecoType Naskh"/>
          <w:i w:val="false"/>
          <w:iCs w:val="false"/>
          <w:sz w:val="36"/>
        </w:rPr>
        <w:t>5/951</w:t>
      </w:r>
      <w:r>
        <w:rPr>
          <w:rFonts w:cs="DecoType Naskh"/>
          <w:i w:val="false"/>
          <w:i w:val="false"/>
          <w:iCs w:val="false"/>
          <w:sz w:val="36"/>
          <w:sz w:val="36"/>
        </w:rPr>
        <w:t>،</w:t>
      </w:r>
      <w:r>
        <w:rPr>
          <w:rFonts w:cs="DecoType Naskh"/>
          <w:i w:val="false"/>
          <w:iCs w:val="false"/>
          <w:sz w:val="36"/>
        </w:rPr>
        <w:t>19/541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بداع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75</w:t>
      </w:r>
      <w:r>
        <w:rPr>
          <w:rFonts w:cs="DecoType Naskh"/>
          <w:i w:val="false"/>
          <w:iCs w:val="false"/>
          <w:sz w:val="36"/>
          <w:rtl w:val="true"/>
        </w:rPr>
        <w:t xml:space="preserve">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ن</w:t>
      </w:r>
      <w:r>
        <w:rPr>
          <w:rFonts w:cs="DecoType Naskh"/>
          <w:i w:val="false"/>
          <w:iCs w:val="false"/>
          <w:sz w:val="36"/>
          <w:rtl w:val="true"/>
        </w:rPr>
        <w:t>" (</w:t>
      </w:r>
      <w:r>
        <w:rPr>
          <w:rFonts w:cs="DecoType Naskh"/>
          <w:i w:val="false"/>
          <w:iCs w:val="false"/>
          <w:sz w:val="36"/>
        </w:rPr>
        <w:t>24</w:t>
      </w:r>
      <w:r>
        <w:rPr>
          <w:rFonts w:cs="DecoType Naskh"/>
          <w:i w:val="false"/>
          <w:iCs w:val="false"/>
          <w:sz w:val="36"/>
          <w:rtl w:val="true"/>
        </w:rPr>
        <w:t>) 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21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ع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رج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كث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لا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61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2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22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ي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سف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ع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23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باطؤء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طل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اعث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64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24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نش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ع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د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ع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ر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</w:rPr>
        <w:t>31/474</w:t>
      </w:r>
      <w:r>
        <w:rPr>
          <w:rFonts w:cs="DecoType Naskh"/>
          <w:i w:val="false"/>
          <w:iCs w:val="false"/>
          <w:sz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25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عو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سف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يف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ر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cs="DecoType Naskh"/>
          <w:i w:val="false"/>
          <w:iCs w:val="false"/>
          <w:sz w:val="36"/>
          <w:rtl w:val="true"/>
        </w:rPr>
        <w:t>.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اعث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</w:rPr>
        <w:t>64</w:t>
      </w:r>
      <w:r>
        <w:rPr>
          <w:rFonts w:cs="DecoType Naskh"/>
          <w:i w:val="false"/>
          <w:iCs w:val="false"/>
          <w:sz w:val="36"/>
          <w:rtl w:val="true"/>
        </w:rPr>
        <w:t xml:space="preserve">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خل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</w:rPr>
        <w:t>2/267</w:t>
      </w:r>
      <w:r>
        <w:rPr>
          <w:rFonts w:cs="DecoType Naskh"/>
          <w:i w:val="false"/>
          <w:iCs w:val="false"/>
          <w:sz w:val="36"/>
          <w:rtl w:val="true"/>
        </w:rPr>
        <w:t xml:space="preserve">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صلا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اجد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48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بعت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ر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18/558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26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ذن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ضر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ضرب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خل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2/250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cs="DecoType Naskh"/>
          <w:i w:val="false"/>
          <w:iCs w:val="false"/>
          <w:sz w:val="36"/>
        </w:rPr>
        <w:t>267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27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ع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ئ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ذن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ل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و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وله</w:t>
      </w:r>
      <w:r>
        <w:rPr>
          <w:rFonts w:cs="DecoType Naskh"/>
          <w:i w:val="false"/>
          <w:iCs w:val="false"/>
          <w:sz w:val="36"/>
          <w:rtl w:val="true"/>
        </w:rPr>
        <w:t>: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م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مين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ف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م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.."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خل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2/268</w:t>
      </w:r>
      <w:r>
        <w:rPr>
          <w:rFonts w:cs="DecoType Naskh"/>
          <w:i w:val="false"/>
          <w:iCs w:val="false"/>
          <w:sz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28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شتغ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دع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ت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ب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قب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س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customMarkFollows="1" w:id="62"/>
        <w:t>(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اعث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64</w:t>
      </w:r>
      <w:r>
        <w:rPr>
          <w:rFonts w:cs="DecoType Naskh"/>
          <w:i w:val="false"/>
          <w:iCs w:val="false"/>
          <w:sz w:val="36"/>
          <w:rtl w:val="true"/>
        </w:rPr>
        <w:t xml:space="preserve">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خل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2/267</w:t>
      </w:r>
      <w:r>
        <w:rPr>
          <w:rFonts w:cs="DecoType Naskh"/>
          <w:i w:val="false"/>
          <w:iCs w:val="false"/>
          <w:sz w:val="36"/>
          <w:rtl w:val="true"/>
        </w:rPr>
        <w:t xml:space="preserve">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صلا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اجد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48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ر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18/558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29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ر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ر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خل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22/166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30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ا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اخ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عتصام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شاط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</w:rPr>
        <w:t>2/207</w:t>
      </w:r>
      <w:r>
        <w:rPr>
          <w:rFonts w:cs="DecoType Naskh"/>
          <w:i w:val="false"/>
          <w:iCs w:val="false"/>
          <w:sz w:val="36"/>
          <w:rtl w:val="true"/>
        </w:rPr>
        <w:t xml:space="preserve">- </w:t>
      </w:r>
      <w:r>
        <w:rPr>
          <w:rFonts w:cs="DecoType Naskh"/>
          <w:i w:val="false"/>
          <w:iCs w:val="false"/>
          <w:sz w:val="36"/>
        </w:rPr>
        <w:t>208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ر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19/540</w:t>
      </w:r>
      <w:r>
        <w:rPr>
          <w:rFonts w:cs="DecoType Naskh"/>
          <w:i w:val="false"/>
          <w:iCs w:val="false"/>
          <w:sz w:val="36"/>
          <w:rtl w:val="true"/>
        </w:rPr>
        <w:t xml:space="preserve"> 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جو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ف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</w:rPr>
        <w:t>11</w:t>
      </w:r>
      <w:r>
        <w:rPr>
          <w:rFonts w:cs="DecoType Naskh"/>
          <w:i w:val="false"/>
          <w:iCs w:val="false"/>
          <w:sz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31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ج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ؤذن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وا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ده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ثا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لي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لق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ا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لفا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أ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جم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ر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ا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  <w:t>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صلا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ا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عوائد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143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32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د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ئ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ذن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راد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صاحب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ط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نص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غو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صت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حم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خل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2/268</w:t>
      </w:r>
      <w:r>
        <w:rPr>
          <w:rFonts w:cs="DecoType Naskh"/>
          <w:i w:val="false"/>
          <w:iCs w:val="false"/>
          <w:sz w:val="36"/>
          <w:rtl w:val="true"/>
        </w:rPr>
        <w:t xml:space="preserve">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ن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24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33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ذن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ل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و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ف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والدي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والدي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حاضر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تاو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يمية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1/129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صلا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اجد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70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34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عتم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ي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ن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55</w:t>
      </w:r>
      <w:r>
        <w:rPr>
          <w:rFonts w:cs="DecoType Naskh"/>
          <w:i w:val="false"/>
          <w:iCs w:val="false"/>
          <w:sz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35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ع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ح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ط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استشفاء</w:t>
      </w:r>
      <w:r>
        <w:rPr>
          <w:rFonts w:cs="DecoType Naskh"/>
          <w:i w:val="false"/>
          <w:iCs w:val="false"/>
          <w:sz w:val="36"/>
          <w:rtl w:val="true"/>
        </w:rPr>
        <w:t>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ر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</w:rPr>
        <w:t>7/501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–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</w:rPr>
        <w:t>503</w:t>
      </w:r>
      <w:r>
        <w:rPr>
          <w:rFonts w:cs="DecoType Naskh"/>
          <w:i w:val="false"/>
          <w:iCs w:val="false"/>
          <w:sz w:val="36"/>
          <w:rtl w:val="true"/>
        </w:rPr>
        <w:t xml:space="preserve"> )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36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عرا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ج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حم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نستعي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نستغف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..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customMarkFollows="1" w:id="63"/>
        <w:t>(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37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عراض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ذك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سو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واظ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cs="DecoType Naskh"/>
          <w:i w:val="false"/>
          <w:iCs w:val="false"/>
          <w:sz w:val="36"/>
          <w:rtl w:val="true"/>
        </w:rPr>
        <w:t>.(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ن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Cs w:val="false"/>
          <w:sz w:val="36"/>
        </w:rPr>
        <w:t>57</w:t>
      </w:r>
      <w:r>
        <w:rPr>
          <w:rFonts w:cs="DecoType Naskh"/>
          <w:i w:val="false"/>
          <w:iCs w:val="false"/>
          <w:sz w:val="36"/>
          <w:rtl w:val="true"/>
        </w:rPr>
        <w:t xml:space="preserve">) 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customMarkFollows="1" w:id="64"/>
        <w:t>(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2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38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واظ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راء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خ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ائم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ائ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ن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ن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)) 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ن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56</w:t>
      </w:r>
      <w:r>
        <w:rPr>
          <w:rFonts w:cs="DecoType Naskh"/>
          <w:i w:val="false"/>
          <w:iCs w:val="false"/>
          <w:sz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39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سلي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ص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راغ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و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40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راءت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و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خلا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لاث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ثن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لو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ت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ن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56</w:t>
      </w:r>
      <w:r>
        <w:rPr>
          <w:rFonts w:cs="DecoType Naskh"/>
          <w:i w:val="false"/>
          <w:iCs w:val="false"/>
          <w:sz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41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ي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ضر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ثن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ان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ح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ر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18/559</w:t>
      </w:r>
      <w:r>
        <w:rPr>
          <w:rFonts w:cs="DecoType Naskh"/>
          <w:i w:val="false"/>
          <w:iCs w:val="false"/>
          <w:sz w:val="36"/>
          <w:rtl w:val="true"/>
        </w:rPr>
        <w:t xml:space="preserve">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ن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51</w:t>
      </w:r>
      <w:r>
        <w:rPr>
          <w:rFonts w:cs="DecoType Naskh"/>
          <w:i w:val="false"/>
          <w:iCs w:val="false"/>
          <w:sz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42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ع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رف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يد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لو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ت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ر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6/793</w:t>
      </w:r>
      <w:r>
        <w:rPr>
          <w:rFonts w:cs="DecoType Naskh"/>
          <w:i w:val="false"/>
          <w:iCs w:val="false"/>
          <w:sz w:val="36"/>
          <w:rtl w:val="true"/>
        </w:rPr>
        <w:t xml:space="preserve">- </w:t>
      </w:r>
      <w:r>
        <w:rPr>
          <w:rFonts w:cs="DecoType Naskh"/>
          <w:i w:val="false"/>
          <w:iCs w:val="false"/>
          <w:sz w:val="36"/>
        </w:rPr>
        <w:t>794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</w:rPr>
        <w:t>18/559</w:t>
      </w:r>
      <w:r>
        <w:rPr>
          <w:rFonts w:cs="DecoType Naskh"/>
          <w:i w:val="false"/>
          <w:iCs w:val="false"/>
          <w:sz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43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ز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ان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رج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ف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و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اش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ابدين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</w:rPr>
        <w:t>1/770</w:t>
      </w:r>
      <w:r>
        <w:rPr>
          <w:rFonts w:cs="DecoType Naskh"/>
          <w:i w:val="false"/>
          <w:iCs w:val="false"/>
          <w:sz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44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بالغت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سرا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ان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ر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18/858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45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لتف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مين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شما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مر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نها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  <w:t>(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اعث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65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اش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ابدين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1/759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صلا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اجد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</w:rPr>
        <w:t>48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ر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</w:rPr>
        <w:t>18/558</w:t>
      </w:r>
      <w:r>
        <w:rPr>
          <w:rFonts w:cs="DecoType Naskh"/>
          <w:i w:val="false"/>
          <w:iCs w:val="false"/>
          <w:sz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46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رتقاؤ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رج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ز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راغ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اعث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65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47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زام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ج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تثل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تربي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تخمي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واوين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خطب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ج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حيح</w:t>
      </w:r>
      <w:r>
        <w:rPr>
          <w:rFonts w:cs="DecoType Naskh"/>
          <w:i w:val="false"/>
          <w:iCs w:val="false"/>
          <w:sz w:val="36"/>
          <w:rtl w:val="true"/>
        </w:rPr>
        <w:t>" (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ن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75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48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ز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ثير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ير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ج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مض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تمائ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تي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خ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عت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ض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خ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مضان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ط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ط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65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49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ر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ح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خط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حلى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ز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</w:rPr>
        <w:t>5/69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50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ط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ت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أمر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خ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شر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ح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تركها</w:t>
      </w:r>
      <w:r>
        <w:rPr>
          <w:rFonts w:cs="DecoType Naskh"/>
          <w:i w:val="false"/>
          <w:iCs w:val="false"/>
          <w:sz w:val="36"/>
          <w:rtl w:val="true"/>
        </w:rPr>
        <w:t xml:space="preserve">!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لاف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ص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م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66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2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51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ع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ان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ار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ع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إرش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تذك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ترغ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خصيص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دع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ن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56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ي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ش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خ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مان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445</w:t>
      </w:r>
      <w:r>
        <w:rPr>
          <w:rFonts w:cs="DecoType Naskh"/>
          <w:i w:val="false"/>
          <w:iCs w:val="false"/>
          <w:sz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52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ك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ف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و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و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عتا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ق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  <w:t>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اعث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65</w:t>
      </w:r>
      <w:r>
        <w:rPr>
          <w:rFonts w:cs="DecoType Naskh"/>
          <w:i w:val="false"/>
          <w:iCs w:val="false"/>
          <w:sz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53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بالغ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رف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و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راء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i w:val="false"/>
          <w:iCs w:val="false"/>
          <w:sz w:val="36"/>
        </w:rPr>
        <w:t>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لائك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ي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جيرمي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2/189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54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يا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ثن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س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سم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الح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ر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Cs w:val="false"/>
          <w:sz w:val="36"/>
        </w:rPr>
        <w:t>18</w:t>
      </w:r>
      <w:r>
        <w:rPr>
          <w:rFonts w:cs="DecoType Naskh"/>
          <w:i w:val="false"/>
          <w:iCs w:val="false"/>
          <w:sz w:val="36"/>
          <w:rtl w:val="true"/>
        </w:rPr>
        <w:t xml:space="preserve">/ </w:t>
      </w:r>
      <w:r>
        <w:rPr>
          <w:rFonts w:cs="DecoType Naskh"/>
          <w:i w:val="false"/>
          <w:iCs w:val="false"/>
          <w:sz w:val="36"/>
        </w:rPr>
        <w:t>559</w:t>
      </w:r>
      <w:r>
        <w:rPr>
          <w:rFonts w:cs="DecoType Naskh"/>
          <w:i w:val="false"/>
          <w:iCs w:val="false"/>
          <w:sz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55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تي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اف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س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ثن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سبو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تلفظ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إس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ؤو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قط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سب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خل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2/171</w:t>
      </w:r>
      <w:r>
        <w:rPr>
          <w:rFonts w:cs="DecoType Naskh"/>
          <w:i w:val="false"/>
          <w:iCs w:val="false"/>
          <w:sz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56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ز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لف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ملو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سلاط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ان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تنغي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67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  <w:t>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عتصام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17</w:t>
      </w:r>
      <w:r>
        <w:rPr>
          <w:rFonts w:cs="DecoType Naskh"/>
          <w:i w:val="false"/>
          <w:iCs w:val="false"/>
          <w:sz w:val="36"/>
          <w:rtl w:val="true"/>
        </w:rPr>
        <w:t>-</w:t>
      </w:r>
      <w:r>
        <w:rPr>
          <w:rFonts w:cs="DecoType Naskh"/>
          <w:i w:val="false"/>
          <w:iCs w:val="false"/>
          <w:sz w:val="36"/>
        </w:rPr>
        <w:t>18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</w:rPr>
        <w:t>2/177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ر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6</w:t>
      </w:r>
      <w:r>
        <w:rPr>
          <w:rFonts w:cs="DecoType Naskh"/>
          <w:i w:val="false"/>
          <w:iCs w:val="false"/>
          <w:sz w:val="36"/>
          <w:rtl w:val="true"/>
        </w:rPr>
        <w:t xml:space="preserve"> /</w:t>
      </w:r>
      <w:r>
        <w:rPr>
          <w:rFonts w:cs="DecoType Naskh"/>
          <w:i w:val="false"/>
          <w:iCs w:val="false"/>
          <w:sz w:val="36"/>
        </w:rPr>
        <w:t>139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</w:rPr>
        <w:t>18/305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cs="DecoType Naskh"/>
          <w:i w:val="false"/>
          <w:iCs w:val="false"/>
          <w:sz w:val="36"/>
        </w:rPr>
        <w:t>558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cs="DecoType Naskh"/>
          <w:i w:val="false"/>
          <w:iCs w:val="false"/>
          <w:sz w:val="36"/>
        </w:rPr>
        <w:t>31/55</w:t>
      </w:r>
      <w:r>
        <w:rPr>
          <w:rFonts w:cs="DecoType Naskh"/>
          <w:i w:val="false"/>
          <w:iCs w:val="false"/>
          <w:sz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57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ع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غز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مرابط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عتصام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1/18</w:t>
      </w:r>
      <w:r>
        <w:rPr>
          <w:rFonts w:cs="DecoType Naskh"/>
          <w:i w:val="false"/>
          <w:iCs w:val="false"/>
          <w:sz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58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ف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ذن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صوات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دع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سلاط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طالت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ترس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طبته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68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2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ر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18/558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ن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25</w:t>
      </w:r>
      <w:r>
        <w:rPr>
          <w:rFonts w:cs="DecoType Naskh"/>
          <w:i w:val="false"/>
          <w:iCs w:val="false"/>
          <w:sz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59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كتا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عائ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ؤ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ذن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طريق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حمدية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3/323</w:t>
      </w:r>
      <w:r>
        <w:rPr>
          <w:rFonts w:cs="DecoType Naskh"/>
          <w:i w:val="false"/>
          <w:iCs w:val="false"/>
          <w:sz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60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أم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ذن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ع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صحا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رض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لسط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نص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شر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طريق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حمدية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3/323</w:t>
      </w:r>
      <w:r>
        <w:rPr>
          <w:rFonts w:cs="DecoType Naskh"/>
          <w:i w:val="false"/>
          <w:iCs w:val="false"/>
          <w:sz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61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رن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بداع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27</w:t>
      </w:r>
      <w:r>
        <w:rPr>
          <w:rFonts w:cs="DecoType Naskh"/>
          <w:i w:val="false"/>
          <w:iCs w:val="false"/>
          <w:sz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62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ف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دع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69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3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63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ف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يدي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أمين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عائ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70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اعث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64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cs="DecoType Naskh"/>
          <w:i w:val="false"/>
          <w:iCs w:val="false"/>
          <w:sz w:val="36"/>
        </w:rPr>
        <w:t>65</w:t>
      </w:r>
      <w:r>
        <w:rPr>
          <w:rFonts w:cs="DecoType Naskh"/>
          <w:i w:val="false"/>
          <w:iCs w:val="false"/>
          <w:sz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64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ز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ت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ا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i w:val="false"/>
          <w:iCs w:val="false"/>
          <w:sz w:val="36"/>
        </w:rPr>
        <w:t>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أ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عد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إحسان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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i w:val="false"/>
          <w:iCs w:val="false"/>
          <w:sz w:val="36"/>
        </w:rPr>
        <w:t>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ذكر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ذكر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..</w:t>
      </w:r>
      <w:r>
        <w:rPr>
          <w:rFonts w:eastAsia="AGA Arabesque" w:cs="AGA Arabesque" w:ascii="AGA Arabesque" w:hAnsi="AGA Arabesque"/>
          <w:i w:val="false"/>
          <w:iCs w:val="false"/>
          <w:sz w:val="36"/>
        </w:rPr>
        <w:t></w:t>
      </w:r>
      <w:r>
        <w:rPr>
          <w:rFonts w:cs="DecoType Naskh"/>
          <w:i w:val="false"/>
          <w:iCs w:val="false"/>
          <w:sz w:val="36"/>
          <w:rtl w:val="true"/>
        </w:rPr>
        <w:t xml:space="preserve"> 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خل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2/271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ن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57</w:t>
      </w:r>
      <w:r>
        <w:rPr>
          <w:rFonts w:cs="DecoType Naskh"/>
          <w:i w:val="false"/>
          <w:iCs w:val="false"/>
          <w:sz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65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ط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ص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71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2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66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مس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كت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ظه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ز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بداع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79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صلا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اجد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72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ن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54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و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يان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44</w:t>
      </w:r>
      <w:r>
        <w:rPr>
          <w:rFonts w:cs="DecoType Naskh"/>
          <w:i w:val="false"/>
          <w:iCs w:val="false"/>
          <w:sz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67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ب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خلو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رغ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دخل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2/212</w:t>
      </w:r>
      <w:r>
        <w:rPr>
          <w:rFonts w:cs="DecoType Naskh"/>
          <w:i w:val="false"/>
          <w:iCs w:val="false"/>
          <w:sz w:val="36"/>
          <w:rtl w:val="true"/>
        </w:rPr>
        <w:t xml:space="preserve"> )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68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ا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غي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نظ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لغ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دد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ربع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69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قا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ا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غي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صلا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اجد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59</w:t>
      </w:r>
      <w:r>
        <w:rPr>
          <w:rFonts w:cs="DecoType Naskh"/>
          <w:i w:val="false"/>
          <w:iCs w:val="false"/>
          <w:sz w:val="36"/>
          <w:rtl w:val="true"/>
        </w:rPr>
        <w:t xml:space="preserve"> ) </w:t>
      </w:r>
      <w:r>
        <w:rPr>
          <w:rStyle w:val="FootnoteCharacters"/>
          <w:rStyle w:val="FootnoteAnchor"/>
          <w:rFonts w:cs="DecoType Naskh"/>
          <w:i/>
          <w:iCs/>
          <w:sz w:val="36"/>
          <w:rtl w:val="true"/>
        </w:rPr>
        <w:footnoteReference w:customMarkFollows="1" w:id="72"/>
        <w:t>(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3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70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خ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ستو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فو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صلاح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92</w:t>
      </w:r>
      <w:r>
        <w:rPr>
          <w:rFonts w:cs="DecoType Naskh"/>
          <w:i w:val="false"/>
          <w:iCs w:val="false"/>
          <w:sz w:val="36"/>
          <w:rtl w:val="true"/>
        </w:rPr>
        <w:t>-</w:t>
      </w:r>
      <w:r>
        <w:rPr>
          <w:rFonts w:cs="DecoType Naskh"/>
          <w:i w:val="false"/>
          <w:iCs w:val="false"/>
          <w:sz w:val="36"/>
        </w:rPr>
        <w:t>93</w:t>
      </w:r>
      <w:r>
        <w:rPr>
          <w:rFonts w:cs="DecoType Naskh"/>
          <w:i w:val="false"/>
          <w:iCs w:val="false"/>
          <w:sz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71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قب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صلا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اجد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92</w:t>
      </w:r>
      <w:r>
        <w:rPr>
          <w:rFonts w:cs="DecoType Naskh"/>
          <w:i w:val="false"/>
          <w:iCs w:val="false"/>
          <w:sz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72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ت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ن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73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1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ن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54</w:t>
      </w:r>
      <w:r>
        <w:rPr>
          <w:rFonts w:cs="DecoType Naskh"/>
          <w:i w:val="false"/>
          <w:iCs w:val="false"/>
          <w:sz w:val="36"/>
          <w:rtl w:val="true"/>
        </w:rPr>
        <w:t xml:space="preserve"> ) .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73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ظ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Style w:val="FootnoteCharacters"/>
          <w:rStyle w:val="FootnoteAnchor"/>
          <w:rFonts w:cs="DecoType Naskh"/>
          <w:i/>
          <w:i/>
          <w:iCs/>
          <w:sz w:val="36"/>
          <w:sz w:val="36"/>
          <w:rtl w:val="true"/>
        </w:rPr>
        <w:footnoteReference w:customMarkFollows="1" w:id="74"/>
        <w:t>(</w:t>
      </w:r>
      <w:r>
        <w:rPr>
          <w:rStyle w:val="FootnoteCharacters"/>
          <w:rFonts w:eastAsia="Lucida Casual;Courier New"/>
          <w:i/>
          <w:i/>
          <w:iCs/>
          <w:sz w:val="36"/>
          <w:sz w:val="36"/>
          <w:rtl w:val="true"/>
        </w:rPr>
        <w:t xml:space="preserve"> </w:t>
      </w:r>
      <w:r>
        <w:rPr>
          <w:rStyle w:val="FootnoteCharacters"/>
          <w:rFonts w:cs="DecoType Naskh"/>
          <w:i/>
          <w:iCs/>
          <w:sz w:val="36"/>
        </w:rPr>
        <w:t>2</w:t>
      </w:r>
      <w:r>
        <w:rPr>
          <w:rStyle w:val="FootnoteCharacters"/>
          <w:rFonts w:cs="DecoType Naskh"/>
          <w:i/>
          <w:iCs/>
          <w:sz w:val="36"/>
          <w:rtl w:val="true"/>
        </w:rPr>
        <w:t xml:space="preserve"> )</w:t>
      </w:r>
      <w:r>
        <w:rPr>
          <w:rFonts w:cs="DecoType Naskh"/>
          <w:i w:val="false"/>
          <w:iCs w:val="false"/>
          <w:sz w:val="36"/>
          <w:rtl w:val="true"/>
        </w:rPr>
        <w:t xml:space="preserve"> . (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ن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10</w:t>
      </w:r>
      <w:r>
        <w:rPr>
          <w:rFonts w:cs="DecoType Naskh"/>
          <w:i w:val="false"/>
          <w:i w:val="false"/>
          <w:iCs w:val="false"/>
          <w:sz w:val="36"/>
          <w:sz w:val="36"/>
        </w:rPr>
        <w:t>،</w:t>
      </w:r>
      <w:r>
        <w:rPr>
          <w:rFonts w:cs="DecoType Naskh"/>
          <w:i w:val="false"/>
          <w:iCs w:val="false"/>
          <w:sz w:val="36"/>
        </w:rPr>
        <w:t>123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صلا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اجد</w:t>
      </w:r>
      <w:r>
        <w:rPr>
          <w:rFonts w:cs="DecoType Naskh"/>
          <w:i w:val="false"/>
          <w:iCs w:val="false"/>
          <w:sz w:val="36"/>
          <w:rtl w:val="true"/>
        </w:rPr>
        <w:t>" (</w:t>
      </w:r>
      <w:r>
        <w:rPr>
          <w:rFonts w:cs="DecoType Naskh"/>
          <w:i w:val="false"/>
          <w:iCs w:val="false"/>
          <w:sz w:val="36"/>
        </w:rPr>
        <w:t>49</w:t>
      </w:r>
      <w:r>
        <w:rPr>
          <w:rFonts w:cs="DecoType Naskh"/>
          <w:i w:val="false"/>
          <w:iCs w:val="false"/>
          <w:sz w:val="36"/>
          <w:rtl w:val="true"/>
        </w:rPr>
        <w:t>-</w:t>
      </w:r>
      <w:r>
        <w:rPr>
          <w:rFonts w:cs="DecoType Naskh"/>
          <w:i w:val="false"/>
          <w:iCs w:val="false"/>
          <w:sz w:val="36"/>
        </w:rPr>
        <w:t>53</w:t>
      </w:r>
      <w:r>
        <w:rPr>
          <w:rFonts w:cs="DecoType Naskh"/>
          <w:i w:val="false"/>
          <w:iCs w:val="false"/>
          <w:sz w:val="36"/>
          <w:rtl w:val="true"/>
        </w:rPr>
        <w:t>)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ر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Cs w:val="false"/>
          <w:sz w:val="36"/>
        </w:rPr>
        <w:t>23/259</w:t>
      </w:r>
      <w:r>
        <w:rPr>
          <w:rFonts w:cs="DecoType Naskh"/>
          <w:i w:val="false"/>
          <w:i w:val="false"/>
          <w:iCs w:val="false"/>
          <w:sz w:val="36"/>
          <w:sz w:val="36"/>
        </w:rPr>
        <w:t>،</w:t>
      </w:r>
      <w:r>
        <w:rPr>
          <w:rFonts w:cs="DecoType Naskh"/>
          <w:i w:val="false"/>
          <w:iCs w:val="false"/>
          <w:sz w:val="36"/>
        </w:rPr>
        <w:t>497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و</w:t>
      </w:r>
      <w:r>
        <w:rPr>
          <w:rFonts w:cs="DecoType Naskh"/>
          <w:i w:val="false"/>
          <w:iCs w:val="false"/>
          <w:sz w:val="36"/>
        </w:rPr>
        <w:t>34/120</w:t>
      </w:r>
      <w:r>
        <w:rPr>
          <w:rFonts w:cs="DecoType Naskh"/>
          <w:i w:val="false"/>
          <w:iCs w:val="false"/>
          <w:sz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74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ي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س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ح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طفل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ز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زح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مش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قد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هام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ج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خي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طل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ط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ار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زع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طف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نطل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يمش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ج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سبوع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مل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Cs w:val="false"/>
          <w:sz w:val="36"/>
        </w:rPr>
        <w:t>75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ي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أس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تف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ارجو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حد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برك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إستشف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!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آخ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ح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س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ب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دمش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</w:rPr>
        <w:t>27/2/1382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ـ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                           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حم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اص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د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لباني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هرست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1</w:t>
      </w:r>
      <w:r>
        <w:rPr>
          <w:rFonts w:cs="DecoType Naskh"/>
          <w:i w:val="false"/>
          <w:iCs w:val="false"/>
          <w:sz w:val="36"/>
          <w:rtl w:val="true"/>
        </w:rPr>
        <w:t xml:space="preserve">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قد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ف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ب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ألي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س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وص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ا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ور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ب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ار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4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ص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سئ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ج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ا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5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و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سئ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5</w:t>
      </w:r>
      <w:r>
        <w:rPr>
          <w:rFonts w:cs="DecoType Naskh"/>
          <w:i w:val="false"/>
          <w:iCs w:val="false"/>
          <w:sz w:val="36"/>
          <w:rtl w:val="true"/>
        </w:rPr>
        <w:t xml:space="preserve"> - 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7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و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ق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و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7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شر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ثما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8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ستمر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م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غر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ا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ا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10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و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ق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ان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11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و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ق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ثالث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11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حقي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وض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و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عثما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12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Cs w:val="false"/>
          <w:sz w:val="36"/>
        </w:rPr>
        <w:t>12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نا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زم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15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و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ق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اب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15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حقي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ت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16</w:t>
      </w:r>
      <w:r>
        <w:rPr>
          <w:rFonts w:cs="DecoType Naskh"/>
          <w:i w:val="false"/>
          <w:iCs w:val="false"/>
          <w:sz w:val="36"/>
          <w:rtl w:val="true"/>
        </w:rPr>
        <w:t xml:space="preserve">- </w:t>
      </w:r>
      <w:r>
        <w:rPr>
          <w:rFonts w:cs="DecoType Naskh"/>
          <w:i w:val="false"/>
          <w:iCs w:val="false"/>
          <w:sz w:val="36"/>
        </w:rPr>
        <w:t>17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حا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آخ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18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آثا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ق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آخ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20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بل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ثب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20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Cs w:val="false"/>
          <w:sz w:val="36"/>
        </w:rPr>
        <w:t>21</w:t>
      </w:r>
      <w:r>
        <w:rPr>
          <w:rFonts w:cs="DecoType Naskh"/>
          <w:i w:val="false"/>
          <w:iCs w:val="false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ت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ج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ع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رأ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طحاو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ن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نف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!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21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عترا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نف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بل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ك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ه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بو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21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ي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ن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زعو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ه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ناقشت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يا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بي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د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ه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25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ئ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بل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26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حت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وو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بل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عق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ج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26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وا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27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ذه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لم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بي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27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ظي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داخ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30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ج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نه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بل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31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و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شا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ستدلا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ذاني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cs="DecoType Naskh"/>
          <w:i w:val="false"/>
          <w:iCs w:val="false"/>
          <w:sz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33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لاص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س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34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ك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لخص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وعظ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سنة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صديق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س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35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35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ا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35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عظ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36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د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37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ت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يث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ان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37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اح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وعظة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ي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وا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منف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38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د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ل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ا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38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شتر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ذ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ا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عظ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صح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عيدين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38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ؤ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وعظة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ه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جوا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عد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طلق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بي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تعد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ضرو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لا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قض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ك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39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ت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ا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39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أحا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وقو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ات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ظه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40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ماذ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در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41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ي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42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غس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42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رجيحن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وجو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لاف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مؤ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جو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وضأ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ب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نعمت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44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ها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تدلي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ج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45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عل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46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أت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حاج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قو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: (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م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ك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..)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تذكي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إحيائ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48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ص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إط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49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حك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تفرق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49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حي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ثن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Cs w:val="false"/>
          <w:sz w:val="36"/>
        </w:rPr>
        <w:t>50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وق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ؤ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تاب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خطي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36"/>
          <w:sz w:val="36"/>
        </w:rPr>
        <w:t>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ترجي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شر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تابعت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52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سا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cs="DecoType Naskh"/>
          <w:i w:val="false"/>
          <w:iCs w:val="false"/>
          <w:sz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52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ص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ه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جو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ر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أ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غن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عرف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قط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54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سبا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ثي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ذك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ب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ح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ضرب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ث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ليه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54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جنبو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ساجدك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صبيانكم</w:t>
      </w:r>
      <w:r>
        <w:rPr>
          <w:rFonts w:cs="DecoType Naskh"/>
          <w:i w:val="false"/>
          <w:iCs w:val="false"/>
          <w:sz w:val="36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ضعي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غت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عض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فضلاء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من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بي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خلافاً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سن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حيح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55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ر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د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cs="DecoType Naskh"/>
          <w:i w:val="false"/>
          <w:iCs w:val="false"/>
          <w:sz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55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مر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ض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من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فر</w:t>
      </w:r>
      <w:r>
        <w:rPr>
          <w:rFonts w:cs="DecoType Naskh"/>
          <w:i w:val="false"/>
          <w:iCs w:val="false"/>
          <w:sz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57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قو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اجور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يكر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إم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رج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الح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رج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عظي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تخط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رقاب</w:t>
      </w:r>
      <w:r>
        <w:rPr>
          <w:rFonts w:cs="DecoType Naskh"/>
          <w:i w:val="false"/>
          <w:iCs w:val="false"/>
          <w:sz w:val="36"/>
          <w:rtl w:val="true"/>
        </w:rPr>
        <w:t xml:space="preserve">" !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61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: "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له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ليل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رمضا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ستمائ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ألف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.."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باطل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</w:rPr>
        <w:t>63</w:t>
      </w:r>
      <w:r>
        <w:rPr>
          <w:rFonts w:cs="DecoType Naskh"/>
          <w:i w:val="false"/>
          <w:iCs w:val="false"/>
          <w:sz w:val="36"/>
          <w:rtl w:val="true"/>
        </w:rPr>
        <w:t xml:space="preserve"> -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قام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مساجد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صغيرة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بدع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كلا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السبك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القاسم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36"/>
          <w:sz w:val="36"/>
          <w:rtl w:val="true"/>
        </w:rPr>
        <w:t>مهم</w:t>
      </w:r>
      <w:r>
        <w:rPr>
          <w:rFonts w:eastAsia="Lucida Casual;Courier New"/>
          <w:i w:val="false"/>
          <w:i w:val="false"/>
          <w:iCs w:val="false"/>
          <w:sz w:val="36"/>
          <w:sz w:val="36"/>
          <w:rtl w:val="true"/>
        </w:rPr>
        <w:t xml:space="preserve"> </w:t>
      </w:r>
      <w:r>
        <w:rPr>
          <w:rFonts w:cs="DecoType Naskh"/>
          <w:i w:val="false"/>
          <w:iCs w:val="false"/>
          <w:sz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36"/>
        </w:rPr>
      </w:pPr>
      <w:r>
        <w:rPr>
          <w:rFonts w:cs="DecoType Naskh"/>
          <w:i w:val="false"/>
          <w:iCs w:val="false"/>
          <w:sz w:val="36"/>
          <w:rtl w:val="true"/>
        </w:rPr>
      </w:r>
    </w:p>
    <w:p>
      <w:pPr>
        <w:pStyle w:val="Normal"/>
        <w:ind w:left="0" w:right="0" w:hanging="0"/>
        <w:jc w:val="left"/>
        <w:rPr>
          <w:rFonts w:eastAsia="Lucida Casual;Courier New" w:cs="Lucida Casual;Courier New"/>
          <w:i w:val="false"/>
          <w:i w:val="false"/>
          <w:iCs w:val="false"/>
          <w:sz w:val="36"/>
        </w:rPr>
      </w:pPr>
      <w:r>
        <w:rPr>
          <w:rFonts w:eastAsia="Lucida Casual;Courier New" w:cs="Lucida Casual;Courier New"/>
          <w:i w:val="false"/>
          <w:iCs w:val="false"/>
          <w:sz w:val="36"/>
          <w:rtl w:val="true"/>
        </w:rPr>
        <w:t xml:space="preserve">   </w:t>
      </w:r>
    </w:p>
    <w:sectPr>
      <w:footerReference w:type="default" r:id="rId2"/>
      <w:footnotePr>
        <w:numFmt w:val="decimal"/>
        <w:numRestart w:val="eachPage"/>
      </w:footnotePr>
      <w:type w:val="nextPage"/>
      <w:pgSz w:w="12240" w:h="15840"/>
      <w:pgMar w:left="1701" w:right="1701" w:gutter="0" w:header="0" w:top="663" w:footer="680" w:bottom="73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0" cy="295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iCs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23.3pt;mso-wrap-distance-left:0pt;mso-wrap-distance-right:0pt;mso-wrap-distance-top:0pt;mso-wrap-distance-bottom:0pt;margin-top:0.0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i/>
                        <w:iCs/>
                      </w:rPr>
                      <w:t>59</w:t>
                    </w:r>
                    <w:r>
                      <w:rPr>
                        <w:rtl w:val="true"/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hanging="0"/>
        <w:jc w:val="left"/>
        <w:rPr>
          <w:rFonts w:cs="DecoType Naskh"/>
        </w:rPr>
      </w:pPr>
      <w:r>
        <w:rPr>
          <w:rStyle w:val="FootnoteCharacters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نظ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ن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تبت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د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ريد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و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رب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نة</w:t>
      </w:r>
      <w:r>
        <w:rPr>
          <w:rFonts w:cs="DecoType Naskh"/>
          <w:i w:val="false"/>
          <w:iCs w:val="false"/>
          <w:sz w:val="28"/>
          <w:szCs w:val="28"/>
        </w:rPr>
        <w:t>1380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ش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سا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اص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ح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و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و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ر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سأ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محم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اص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د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جيب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.</w:t>
      </w:r>
    </w:p>
  </w:footnote>
  <w:footnote w:id="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Lucida Casual;Courier New" w:cs="Lucida Casual;Courier New"/>
          <w:i/>
          <w:iCs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ور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ح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آ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Cs w:val="false"/>
          <w:sz w:val="28"/>
          <w:szCs w:val="28"/>
        </w:rPr>
        <w:t>43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.</w:t>
      </w:r>
    </w:p>
  </w:footnote>
  <w:footnote w:id="4"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وا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رمذ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2419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س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حي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5"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Style w:val="FootnoteCharacters"/>
        </w:rPr>
        <w:t>(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3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سج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ا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دمش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6"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Style w:val="FootnoteCharacters"/>
          <w:rFonts w:cs="DecoType Naskh"/>
          <w:i/>
          <w:i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خرج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خار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2/314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316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317</w:t>
      </w:r>
      <w:r>
        <w:rPr>
          <w:rFonts w:cs="DecoType Naskh"/>
          <w:i w:val="false"/>
          <w:iCs w:val="false"/>
          <w:sz w:val="28"/>
          <w:szCs w:val="28"/>
          <w:rtl w:val="true"/>
        </w:rPr>
        <w:t>)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داو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1/17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يا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نسائ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1/207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رمذ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2/39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صحح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ج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1/228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شافع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م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(</w:t>
      </w:r>
      <w:r>
        <w:rPr>
          <w:rFonts w:cs="DecoType Naskh"/>
          <w:i w:val="false"/>
          <w:iCs w:val="false"/>
          <w:sz w:val="28"/>
          <w:szCs w:val="28"/>
        </w:rPr>
        <w:t>1/173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ارو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نتقى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(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148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بيهق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2/19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cs="DecoType Naskh"/>
          <w:i w:val="false"/>
          <w:iCs w:val="false"/>
          <w:sz w:val="28"/>
          <w:szCs w:val="28"/>
        </w:rPr>
        <w:t>205</w:t>
      </w:r>
      <w:r>
        <w:rPr>
          <w:rFonts w:cs="DecoType Naskh"/>
          <w:i w:val="false"/>
          <w:iCs w:val="false"/>
          <w:sz w:val="28"/>
          <w:szCs w:val="28"/>
          <w:rtl w:val="true"/>
        </w:rPr>
        <w:t>)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أحم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3/449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cs="DecoType Naskh"/>
          <w:i w:val="false"/>
          <w:iCs w:val="false"/>
          <w:sz w:val="28"/>
          <w:szCs w:val="28"/>
        </w:rPr>
        <w:t>450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إسحا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اهو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زيم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حيحه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(</w:t>
      </w:r>
      <w:r>
        <w:rPr>
          <w:rFonts w:cs="DecoType Naskh"/>
          <w:i w:val="false"/>
          <w:iCs w:val="false"/>
          <w:sz w:val="28"/>
          <w:szCs w:val="28"/>
        </w:rPr>
        <w:t>3/136/1773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طبراني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عب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مي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نذ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ردو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cs="DecoType Naskh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الزياد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الأو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اهو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زيم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غيره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cs="DecoType Naskh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الثان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أ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داو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طبران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cs="DecoType Naskh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الثالث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مي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نذ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ردو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كر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ين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مدة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(</w:t>
      </w:r>
      <w:r>
        <w:rPr>
          <w:rFonts w:cs="DecoType Naskh"/>
          <w:i w:val="false"/>
          <w:iCs w:val="false"/>
          <w:sz w:val="28"/>
          <w:szCs w:val="28"/>
        </w:rPr>
        <w:t>3/233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دو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ز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cs="DecoType Naskh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الخامس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ج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زيم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زياد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لطبران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cs="DecoType Naskh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السادس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cs="DecoType Naskh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الساب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خير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مي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نذ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ردو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أ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الرواية</w:t>
      </w:r>
      <w:r>
        <w:rPr>
          <w:rFonts w:eastAsia="Lucida Casual;Courier New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b/>
          <w:b/>
          <w:bCs/>
          <w:i w:val="false"/>
          <w:i w:val="false"/>
          <w:iCs w:val="false"/>
          <w:sz w:val="28"/>
          <w:sz w:val="28"/>
          <w:szCs w:val="28"/>
          <w:rtl w:val="true"/>
        </w:rPr>
        <w:t>الثان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لأذ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ه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أحم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زيم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ثالث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لبخار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شافع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نظ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ت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اري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لخيص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بير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ص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راية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د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نثور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Cs w:val="false"/>
          <w:sz w:val="28"/>
          <w:szCs w:val="28"/>
          <w:rtl w:val="true"/>
        </w:rPr>
      </w:r>
    </w:p>
  </w:footnote>
  <w:footnote w:id="7"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Style w:val="FootnoteCharacters"/>
          <w:rFonts w:cs="DecoType Naskh"/>
          <w:i/>
          <w:i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نق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شيخ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كتان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راتي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إدارية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(</w:t>
      </w:r>
      <w:r>
        <w:rPr>
          <w:rFonts w:cs="DecoType Naskh"/>
          <w:i w:val="false"/>
          <w:iCs w:val="false"/>
          <w:sz w:val="28"/>
          <w:szCs w:val="28"/>
        </w:rPr>
        <w:t>1/80</w:t>
      </w:r>
      <w:r>
        <w:rPr>
          <w:rFonts w:cs="DecoType Naskh"/>
          <w:i w:val="false"/>
          <w:iCs w:val="false"/>
          <w:sz w:val="28"/>
          <w:szCs w:val="28"/>
          <w:rtl w:val="true"/>
        </w:rPr>
        <w:t>–</w:t>
      </w:r>
      <w:r>
        <w:rPr>
          <w:rFonts w:cs="DecoType Naskh"/>
          <w:i w:val="false"/>
          <w:iCs w:val="false"/>
          <w:sz w:val="28"/>
          <w:szCs w:val="28"/>
        </w:rPr>
        <w:t>8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تا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نار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صائ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اق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شيخ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اص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حزب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هد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كابر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ص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–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عن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يد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حم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اص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–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قتص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ؤذ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ح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ذ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ح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إقام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سو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رس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ذ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ك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زم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ز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ك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ض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شه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د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لاف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ؤذ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زم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ل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ؤذ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ح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حي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عتم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ت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اري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ُبي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ـ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افظ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2/327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م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ـهذ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ستم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غر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ت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زم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–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عن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ج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–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قر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ثا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Style w:val="FootnoteCharacters"/>
          <w:rFonts w:cs="DecoType Naskh"/>
          <w:i/>
          <w:i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ج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إنكا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وارد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روايا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ثم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زاد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عتم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افظ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/ </w:t>
      </w:r>
      <w:r>
        <w:rPr>
          <w:rFonts w:cs="DecoType Naskh"/>
          <w:i w:val="false"/>
          <w:iCs w:val="false"/>
          <w:sz w:val="28"/>
          <w:szCs w:val="28"/>
        </w:rPr>
        <w:t>328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ك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ائ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كف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حدا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عاو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يا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م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عر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سناد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9"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Style w:val="FootnoteCharacters"/>
          <w:rFonts w:cs="DecoType Naskh"/>
          <w:i/>
          <w:i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ح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ا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اريخ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كة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لفاكه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rFonts w:cs="DecoType Naskh"/>
          <w:i w:val="false"/>
          <w:iCs w:val="false"/>
          <w:sz w:val="28"/>
          <w:szCs w:val="28"/>
        </w:rPr>
        <w:t>1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: (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ه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ك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ض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زم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ؤذنو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ؤوس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ب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ن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ر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حد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فوتـ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جاج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ك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غائب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ت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ز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مي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ؤمن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ارو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قد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غير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ظرائ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ك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فاتت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سم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أم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تخذ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ؤوس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ب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ارا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شر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جاج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ك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عابـ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ؤذ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ل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جر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ؤذن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رزاق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…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ط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تر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د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)) .</w:t>
      </w:r>
    </w:p>
  </w:footnote>
  <w:footnote w:id="10"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Style w:val="FootnoteCharacters"/>
          <w:rFonts w:cs="DecoType Naskh"/>
          <w:i/>
          <w:i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تا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ض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اري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(</w:t>
      </w:r>
      <w:r>
        <w:rPr>
          <w:rFonts w:cs="DecoType Naskh"/>
          <w:i w:val="false"/>
          <w:iCs w:val="false"/>
          <w:sz w:val="28"/>
          <w:szCs w:val="28"/>
        </w:rPr>
        <w:t>2/335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با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قها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نف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شتغل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ل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هن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تب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ال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ذه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ض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حي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و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ن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1352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ـ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حم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عا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1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Style w:val="FootnoteCharacters"/>
          <w:rFonts w:cs="DecoType Naskh"/>
          <w:i/>
          <w:i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نا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قي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ابع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ذ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نار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إقام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br/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فع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خرج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ي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1/86/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سن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حي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قر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ص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ابع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يس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ك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رفو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خلا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حا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إ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ك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رفو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12"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Style w:val="FootnoteCharacters"/>
          <w:rFonts w:cs="DecoType Naskh"/>
          <w:i/>
          <w:i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رو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زبي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م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لال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ؤذ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فت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و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كع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خرج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ي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1/86/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سن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حي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رس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13"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Style w:val="FootnoteCharacters"/>
        </w:rPr>
        <w:t>(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تعط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كب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1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eastAsia="Lucida Casual;Courier New" w:cs="Lucida Casual;Courier New"/>
          <w:i/>
          <w:iCs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كو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ظه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زو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شمس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را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س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ند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ج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1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لخيص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بير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(</w:t>
      </w:r>
      <w:r>
        <w:rPr>
          <w:rFonts w:cs="DecoType Naskh"/>
          <w:i w:val="false"/>
          <w:iCs w:val="false"/>
          <w:sz w:val="28"/>
          <w:szCs w:val="28"/>
        </w:rPr>
        <w:t>4/580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شي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رير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رفوع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غتس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غس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نابة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ا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كأن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ر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د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…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ف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ا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ا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خامس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كأن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ر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يض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إ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رج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إمام؛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ضر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لائك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ستمعو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ذك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))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حيح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يض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ع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ز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افظ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يا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لنسائ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حد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أ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رج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قو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آخرو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ن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وردو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ض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نح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اقش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ند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كر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افظ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روج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ا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ادس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خف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زو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شمس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آخ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ا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ادس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أ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ا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اب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مقتض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خرج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ا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ادس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يلز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كو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روج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ليتأم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)) 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جا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افظ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را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شروح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تاب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ت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اري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(</w:t>
      </w:r>
      <w:r>
        <w:rPr>
          <w:rFonts w:cs="DecoType Naskh"/>
          <w:i w:val="false"/>
          <w:iCs w:val="false"/>
          <w:sz w:val="28"/>
          <w:szCs w:val="28"/>
        </w:rPr>
        <w:t>2/294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ليراجع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شا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1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Style w:val="FootnoteCharacters"/>
          <w:rFonts w:cs="DecoType Naskh"/>
          <w:i/>
          <w:i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صل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1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Style w:val="FootnoteCharacters"/>
          <w:rFonts w:cs="DecoType Naskh"/>
          <w:i/>
          <w:i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أ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افظ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حم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بادر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زو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أخي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يل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خف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ُعد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ز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خب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و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شاهدو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ق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نـ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و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جدو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في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بق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أذ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1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Style w:val="FootnoteCharacters"/>
          <w:rFonts w:cs="DecoType Naskh"/>
          <w:i/>
          <w:i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ي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وطار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(</w:t>
      </w:r>
      <w:r>
        <w:rPr>
          <w:rFonts w:cs="DecoType Naskh"/>
          <w:i w:val="false"/>
          <w:iCs w:val="false"/>
          <w:sz w:val="28"/>
          <w:szCs w:val="28"/>
        </w:rPr>
        <w:t>3/216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لحافظ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فتح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(</w:t>
      </w:r>
      <w:r>
        <w:rPr>
          <w:rFonts w:cs="DecoType Naskh"/>
          <w:i w:val="false"/>
          <w:iCs w:val="false"/>
          <w:sz w:val="28"/>
          <w:szCs w:val="28"/>
        </w:rPr>
        <w:t>2/34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عنا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سيأت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ص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لام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26</w:t>
      </w:r>
      <w:r>
        <w:rPr>
          <w:rFonts w:cs="DecoType Naskh"/>
          <w:i w:val="false"/>
          <w:iCs w:val="false"/>
          <w:sz w:val="28"/>
          <w:szCs w:val="28"/>
          <w:rtl w:val="true"/>
        </w:rPr>
        <w:t>-</w:t>
      </w:r>
      <w:r>
        <w:rPr>
          <w:rFonts w:cs="DecoType Naskh"/>
          <w:i w:val="false"/>
          <w:iCs w:val="false"/>
          <w:sz w:val="28"/>
          <w:szCs w:val="28"/>
        </w:rPr>
        <w:t>27</w:t>
      </w:r>
      <w:r>
        <w:rPr>
          <w:rFonts w:cs="DecoType Naskh"/>
          <w:i w:val="false"/>
          <w:iCs w:val="false"/>
          <w:sz w:val="28"/>
          <w:szCs w:val="28"/>
          <w:rtl w:val="true"/>
        </w:rPr>
        <w:t>)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.</w:t>
      </w:r>
    </w:p>
  </w:footnote>
  <w:footnote w:id="1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Style w:val="FootnoteCharacters"/>
          <w:rFonts w:cs="DecoType Naskh"/>
          <w:i/>
          <w:i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ح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رائق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(</w:t>
      </w:r>
      <w:r>
        <w:rPr>
          <w:rFonts w:cs="DecoType Naskh"/>
          <w:i w:val="false"/>
          <w:iCs w:val="false"/>
          <w:sz w:val="28"/>
          <w:szCs w:val="28"/>
        </w:rPr>
        <w:t>2/168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نا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هداية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(</w:t>
      </w:r>
      <w:r>
        <w:rPr>
          <w:rFonts w:cs="DecoType Naskh"/>
          <w:i w:val="false"/>
          <w:iCs w:val="false"/>
          <w:sz w:val="28"/>
          <w:szCs w:val="28"/>
        </w:rPr>
        <w:t>1/421</w:t>
      </w:r>
      <w:r>
        <w:rPr>
          <w:rFonts w:cs="DecoType Naskh"/>
          <w:i w:val="false"/>
          <w:iCs w:val="false"/>
          <w:sz w:val="28"/>
          <w:szCs w:val="28"/>
          <w:rtl w:val="true"/>
        </w:rPr>
        <w:t>) .</w:t>
      </w:r>
    </w:p>
  </w:footnote>
  <w:footnote w:id="2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Style w:val="FootnoteCharacters"/>
          <w:rFonts w:cs="DecoType Naskh"/>
          <w:i/>
          <w:i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يخ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إسل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باس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ق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د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يم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فتاوى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(</w:t>
      </w:r>
      <w:r>
        <w:rPr>
          <w:rFonts w:cs="DecoType Naskh"/>
          <w:i w:val="false"/>
          <w:iCs w:val="false"/>
          <w:sz w:val="28"/>
          <w:szCs w:val="28"/>
        </w:rPr>
        <w:t>1/136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جمو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رسائ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كبرى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2/167</w:t>
      </w:r>
      <w:r>
        <w:rPr>
          <w:rFonts w:cs="DecoType Naskh"/>
          <w:i w:val="false"/>
          <w:iCs w:val="false"/>
          <w:sz w:val="28"/>
          <w:szCs w:val="28"/>
          <w:rtl w:val="true"/>
        </w:rPr>
        <w:t>–</w:t>
      </w:r>
      <w:r>
        <w:rPr>
          <w:rFonts w:cs="DecoType Naskh"/>
          <w:i w:val="false"/>
          <w:iCs w:val="false"/>
          <w:sz w:val="28"/>
          <w:szCs w:val="28"/>
        </w:rPr>
        <w:t>168</w:t>
      </w:r>
      <w:r>
        <w:rPr>
          <w:rFonts w:cs="DecoType Naskh"/>
          <w:i w:val="false"/>
          <w:iCs w:val="false"/>
          <w:sz w:val="28"/>
          <w:szCs w:val="28"/>
          <w:rtl w:val="true"/>
        </w:rPr>
        <w:t>).</w:t>
      </w:r>
    </w:p>
  </w:footnote>
  <w:footnote w:id="2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Style w:val="FootnoteCharacters"/>
          <w:rFonts w:cs="DecoType Naskh"/>
          <w:i/>
          <w:i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ناو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ض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قدير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ر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ذ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زعوم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تا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م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لإم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شافع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سائل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لإم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حم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غيره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ئم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تقدم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م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إن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ق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ذ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صلو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رس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تبعو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ئم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دو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دو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تأخر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ذ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ثل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ونـ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قلد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جتهد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اعج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قل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قل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قلد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!!</w:t>
      </w:r>
    </w:p>
  </w:footnote>
  <w:footnote w:id="2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Style w:val="FootnoteCharacters"/>
          <w:rFonts w:cs="DecoType Naskh"/>
          <w:i/>
          <w:i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راج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حقي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ق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عل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ه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ص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أحك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كعت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فجر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شمس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ظي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آباد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23"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Style w:val="FootnoteCharacters"/>
          <w:rFonts w:cs="DecoType Naskh"/>
          <w:i/>
          <w:i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وا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س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3/16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– </w:t>
      </w:r>
      <w:r>
        <w:rPr>
          <w:rFonts w:cs="DecoType Naskh"/>
          <w:i w:val="false"/>
          <w:iCs w:val="false"/>
          <w:sz w:val="28"/>
          <w:szCs w:val="28"/>
        </w:rPr>
        <w:t>17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نسائ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210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ترمذ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2/399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– </w:t>
      </w:r>
      <w:r>
        <w:rPr>
          <w:rFonts w:cs="DecoType Naskh"/>
          <w:i w:val="false"/>
          <w:iCs w:val="false"/>
          <w:sz w:val="28"/>
          <w:szCs w:val="28"/>
        </w:rPr>
        <w:t>400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دارم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1/37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ج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113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بيهق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2/240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أحم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/ </w:t>
      </w:r>
      <w:r>
        <w:rPr>
          <w:rFonts w:cs="DecoType Naskh"/>
          <w:i w:val="false"/>
          <w:iCs w:val="false"/>
          <w:sz w:val="28"/>
          <w:szCs w:val="28"/>
        </w:rPr>
        <w:t>249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cs="DecoType Naskh"/>
          <w:i w:val="false"/>
          <w:iCs w:val="false"/>
          <w:sz w:val="28"/>
          <w:szCs w:val="28"/>
        </w:rPr>
        <w:t>44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cs="DecoType Naskh"/>
          <w:i w:val="false"/>
          <w:iCs w:val="false"/>
          <w:sz w:val="28"/>
          <w:szCs w:val="28"/>
        </w:rPr>
        <w:t>499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ك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طيالس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2406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دولا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كن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سماء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(</w:t>
      </w:r>
      <w:r>
        <w:rPr>
          <w:rFonts w:cs="DecoType Naskh"/>
          <w:i w:val="false"/>
          <w:iCs w:val="false"/>
          <w:sz w:val="28"/>
          <w:szCs w:val="28"/>
        </w:rPr>
        <w:t>1/109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أب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عي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ل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ولياء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(</w:t>
      </w:r>
      <w:r>
        <w:rPr>
          <w:rFonts w:cs="DecoType Naskh"/>
          <w:i w:val="false"/>
          <w:iCs w:val="false"/>
          <w:sz w:val="28"/>
          <w:szCs w:val="28"/>
        </w:rPr>
        <w:t>7/334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خطي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اريخ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غداد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(</w:t>
      </w:r>
      <w:r>
        <w:rPr>
          <w:rFonts w:cs="DecoType Naskh"/>
          <w:i w:val="false"/>
          <w:iCs w:val="false"/>
          <w:sz w:val="28"/>
          <w:szCs w:val="28"/>
        </w:rPr>
        <w:t>2/138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cs="DecoType Naskh"/>
          <w:i w:val="false"/>
          <w:iCs w:val="false"/>
          <w:sz w:val="28"/>
          <w:szCs w:val="28"/>
        </w:rPr>
        <w:t>8/85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cs="DecoType Naskh"/>
          <w:i w:val="false"/>
          <w:iCs w:val="false"/>
          <w:sz w:val="28"/>
          <w:szCs w:val="28"/>
        </w:rPr>
        <w:t>14/28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طر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ثير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في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ل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هي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ال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رير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رفوع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رمذ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س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حي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فظ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ك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صلي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ليص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ربع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وا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br/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س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روا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بي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عي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يض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ه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ال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لفظ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(( …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ليص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بل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ربع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د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ربع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زا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رب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بل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خرج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ما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راب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ديثه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(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107/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أب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عف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رزا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ت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جالس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مالي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(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</w:t>
      </w:r>
      <w:r>
        <w:rPr>
          <w:rFonts w:cs="DecoType Naskh"/>
          <w:i w:val="false"/>
          <w:iCs w:val="false"/>
          <w:sz w:val="28"/>
          <w:szCs w:val="28"/>
        </w:rPr>
        <w:t>23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/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بي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زا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بي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أبيض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في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ثور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دثن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هي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رير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رفوع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ك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صلي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ليص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ربع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؟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يض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ا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م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في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مع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) !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ش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ديثيّ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طل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زياد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تفر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ـ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يس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لقو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ات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ر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تعديل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(</w:t>
      </w:r>
      <w:r>
        <w:rPr>
          <w:rFonts w:cs="DecoType Naskh"/>
          <w:i w:val="false"/>
          <w:iCs w:val="false"/>
          <w:sz w:val="28"/>
          <w:szCs w:val="28"/>
        </w:rPr>
        <w:t>1/1/31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أ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ال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في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ع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ثقا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ذ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شرن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ي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ر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عرض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صحا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نن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غير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ضل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س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حيحه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اجور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قاس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م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احش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ورد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1/134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ـهذ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زياد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اط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عزو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س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!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ستد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لظه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س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بل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رب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د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رب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)) !</w:t>
      </w:r>
    </w:p>
  </w:footnote>
  <w:footnote w:id="24"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Style w:val="FootnoteCharacters"/>
          <w:rFonts w:cs="DecoType Naskh"/>
          <w:i/>
          <w:i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عن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خلا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يو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نـ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نكرو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الس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زاعم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ار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لسن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سن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ع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ي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! </w:t>
      </w:r>
    </w:p>
  </w:footnote>
  <w:footnote w:id="25"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طبع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ريب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كت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إسلام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فق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اح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م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ا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لي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شيخ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آ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ثان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ع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ف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عا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كان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ف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شيخ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يرو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.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حم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2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نو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ل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او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يس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ؤل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إ‘ن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ضعن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</w:p>
  </w:footnote>
  <w:footnote w:id="2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ر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حيحين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ث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وعي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تخلف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ا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يض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ه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ج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يض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عي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راج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ذه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نف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غير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ج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اهتم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جو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كاس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التها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2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3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م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قد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عر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يم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شرط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ذكو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يد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يض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! </w:t>
      </w:r>
    </w:p>
  </w:footnote>
  <w:footnote w:id="2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زياد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ص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قتضي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يا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3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مكن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قر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بواد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تلا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مصاي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موط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زه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و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ي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رير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تبو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م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سألو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؟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كت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معو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يث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نتم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سند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حيح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صحا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حم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يا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ك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مدين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جمعو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3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3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ظ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ظاه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تب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نب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ق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ما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طار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ها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قد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سأ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و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نب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ؤل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حم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تاب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خ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: 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روضة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134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ح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لام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ذكو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عقب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و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طار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ها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ذكو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ريب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قيي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وجو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س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كو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ما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د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قامت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زم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ما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عل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راد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جزئ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غير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لوا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ص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جز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راد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طار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ع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وا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قط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ع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ب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د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نب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ؤل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ن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كرن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ن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قوط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لم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ما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م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ب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بهن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نا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ك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كتا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نبه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افظ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ذكر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ع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 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أي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نعان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حم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ب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لام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(</w:t>
      </w:r>
      <w:r>
        <w:rPr>
          <w:rFonts w:cs="DecoType Naskh"/>
          <w:i w:val="false"/>
          <w:iCs w:val="false"/>
          <w:sz w:val="28"/>
          <w:szCs w:val="28"/>
        </w:rPr>
        <w:t>2/74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: 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ص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ما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جماع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.</w:t>
      </w:r>
    </w:p>
  </w:footnote>
  <w:footnote w:id="3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ك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يد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إلز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قو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علو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ك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ي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دين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ح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ص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م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قولو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من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عد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!</w:t>
      </w:r>
    </w:p>
  </w:footnote>
  <w:footnote w:id="3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أ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شته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لسن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زمن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ول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ب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ص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يس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إن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أ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بعض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شافع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ظ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د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ديث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بوي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!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إ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رف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ستن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قائل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د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وا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عد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ل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واح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عر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ينئذ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ك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ظه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فعل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ض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ض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ساج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!</w:t>
      </w:r>
    </w:p>
  </w:footnote>
  <w:footnote w:id="34"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28"/>
          <w:szCs w:val="28"/>
        </w:rPr>
      </w:pPr>
      <w:r>
        <w:rPr>
          <w:rStyle w:val="FootnoteCharacters"/>
        </w:rPr>
        <w:t>(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3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حي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ك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علو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ر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ملي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صلوا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خمس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إ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ثب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دين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د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ساج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ق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ا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د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عاذ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ب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ض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صل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== 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==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شا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را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ذه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وم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صل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مام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شا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طو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ريض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أ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ك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تتعد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ه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ساج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خر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ل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أتو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سجد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جمعو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فري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مل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ا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ك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بث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ذ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ظ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اعتبا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قتض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ك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لشرط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ؤل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لام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في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إ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ق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د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عد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دو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ضرور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لا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إ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م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ذلك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نبغ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يلو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دو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كثي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حرص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وحيد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مك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تباع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لن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أصحاب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ده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ب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تحق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كم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شروع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فوائد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ت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حق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يقض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فر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اص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سب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قامت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ساج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بير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صغيرها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حت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ض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يكا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كو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تلاصق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م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مك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ق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جواز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ائح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فق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حيح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35"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Style w:val="FootnoteCharacters"/>
        </w:rPr>
        <w:t>(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وا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يب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صنف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(</w:t>
      </w:r>
      <w:r>
        <w:rPr>
          <w:rFonts w:cs="DecoType Naskh"/>
          <w:i w:val="false"/>
          <w:iCs w:val="false"/>
          <w:sz w:val="28"/>
          <w:szCs w:val="28"/>
        </w:rPr>
        <w:t>1/126/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طبران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كبير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(</w:t>
      </w:r>
      <w:r>
        <w:rPr>
          <w:rFonts w:cs="DecoType Naskh"/>
          <w:i w:val="false"/>
          <w:iCs w:val="false"/>
          <w:sz w:val="28"/>
          <w:szCs w:val="28"/>
        </w:rPr>
        <w:t>2/38/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لفظ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طر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حوص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سعو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بعض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طرق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حي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حس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هيثم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جمع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(</w:t>
      </w:r>
      <w:r>
        <w:rPr>
          <w:rFonts w:cs="DecoType Naskh"/>
          <w:i w:val="false"/>
          <w:iCs w:val="false"/>
          <w:sz w:val="28"/>
          <w:szCs w:val="28"/>
        </w:rPr>
        <w:t>2/19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ع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ستدل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ؤل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سعو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وقو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ن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سب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عر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خال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حا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مؤي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مفهو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رير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آت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ريب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يشه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صنف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(</w:t>
      </w:r>
      <w:r>
        <w:rPr>
          <w:rFonts w:cs="DecoType Naskh"/>
          <w:i w:val="false"/>
          <w:iCs w:val="false"/>
          <w:sz w:val="28"/>
          <w:szCs w:val="28"/>
        </w:rPr>
        <w:t>1/206/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سن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حي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رح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ؤي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رج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زبي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خرج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ص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ربع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عب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رح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ؤي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كر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ب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ثقات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(</w:t>
      </w:r>
      <w:r>
        <w:rPr>
          <w:rFonts w:cs="DecoType Naskh"/>
          <w:i w:val="false"/>
          <w:iCs w:val="false"/>
          <w:sz w:val="28"/>
          <w:szCs w:val="28"/>
        </w:rPr>
        <w:t>6/122/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: 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تيم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ج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زبي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وام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سعو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شار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ظه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ص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أن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واج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ص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يؤي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مو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علو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قين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أصحاب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و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صلو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ظه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و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فر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كن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صلون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صر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ل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ص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صلو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ثان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عدو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دت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ن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ب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سعو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ليت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صل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صلات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إ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ليت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يوتك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صل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ربع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.                                                              </w:t>
      </w:r>
      <w:r>
        <w:rPr>
          <w:rFonts w:cs="DecoType Naskh"/>
          <w:i w:val="false"/>
          <w:iCs w:val="false"/>
          <w:sz w:val="28"/>
          <w:szCs w:val="28"/>
          <w:rtl w:val="true"/>
        </w:rPr>
        <w:t>====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===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خرج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ي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1/207/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إسناد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حي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د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عد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أ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عرف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ظاه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ابع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يس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حاب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ك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شه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س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رأ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حض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سج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صل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يجزي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وا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: 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سا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جم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خرج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ف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وج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ك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ي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طي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إسناده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حي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خر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طري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شع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س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: 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سا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هاجر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صل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س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حتس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ظه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. </w:t>
      </w:r>
    </w:p>
    <w:p>
      <w:pPr>
        <w:pStyle w:val="Footnote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زع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ص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ن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إ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اتت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ج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لمساف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مرأ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ن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صلو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كعت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ال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صوص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دو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ج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أي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نعان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2/74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ح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إ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ات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ج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ظه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جماع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ه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د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ققنا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سا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ستق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3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ص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أق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طأ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ححت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لوغ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رام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.</w:t>
      </w:r>
    </w:p>
  </w:footnote>
  <w:footnote w:id="3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ري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صن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ر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لما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هادو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درا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ي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رط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ص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دو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ج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ي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نعان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ب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لام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أ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وا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ي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1/126/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==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===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حي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ثي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دث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م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خطا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ن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ع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ركعت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در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ليص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ربع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ص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أ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قط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حي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ثي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عم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38"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Style w:val="FootnoteCharacters"/>
        </w:rPr>
        <w:t>(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ذ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لو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ي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دو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صل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ب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صص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نعان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2/73</w:t>
      </w:r>
      <w:r>
        <w:rPr>
          <w:rFonts w:cs="DecoType Naskh"/>
          <w:i w:val="false"/>
          <w:iCs w:val="false"/>
          <w:sz w:val="28"/>
          <w:szCs w:val="28"/>
          <w:rtl w:val="true"/>
        </w:rPr>
        <w:t>) .</w:t>
      </w:r>
    </w:p>
  </w:footnote>
  <w:footnote w:id="39"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Style w:val="FootnoteCharacters"/>
        </w:rPr>
        <w:t>(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حي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ص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غير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واه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من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زبي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ت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قب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ف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ائد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ام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ي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ج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يض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و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سقط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ظ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ص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43</w:t>
      </w:r>
      <w:r>
        <w:rPr>
          <w:rFonts w:cs="DecoType Naskh"/>
          <w:i w:val="false"/>
          <w:iCs w:val="false"/>
          <w:sz w:val="28"/>
          <w:szCs w:val="28"/>
          <w:rtl w:val="true"/>
        </w:rPr>
        <w:t>) .</w:t>
      </w:r>
    </w:p>
  </w:footnote>
  <w:footnote w:id="40">
    <w:p>
      <w:pPr>
        <w:pStyle w:val="Normal"/>
        <w:ind w:left="0" w:right="0" w:hanging="0"/>
        <w:jc w:val="left"/>
        <w:rPr>
          <w:rFonts w:cs="DecoType Naskh"/>
        </w:rPr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خريج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ي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رو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داو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يس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طلاق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إن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خرج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سائ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1/236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حاك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1/296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فظ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صا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زبي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بلغ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زبي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اي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م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خطا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جتم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يد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ن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ث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حي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رط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شيخ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وافق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ذه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إن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رط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س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قط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طري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طا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با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زياد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لفظ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حن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خرج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ين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صلين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حدان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رجا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ج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حي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ؤل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ك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عن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عمش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41">
    <w:p>
      <w:pPr>
        <w:pStyle w:val="Normal"/>
        <w:ind w:left="0" w:right="0" w:hanging="0"/>
        <w:jc w:val="left"/>
        <w:rPr>
          <w:rFonts w:cs="DecoType Naskh"/>
        </w:rPr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قد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رجي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ك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يد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م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ؤل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ديث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طمئ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فس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نظر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عل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ج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قر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اطمئن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ن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رأ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ديم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لام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بعض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ئم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طمأن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فس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نشر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ق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قارى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يتأم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تب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طمأن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فس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ز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حلى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(</w:t>
      </w:r>
      <w:r>
        <w:rPr>
          <w:rFonts w:cs="DecoType Naskh"/>
          <w:i w:val="false"/>
          <w:iCs w:val="false"/>
          <w:sz w:val="28"/>
          <w:szCs w:val="28"/>
        </w:rPr>
        <w:t>2/14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ا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وضأ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ب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نعم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غتس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الغس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فض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عنا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شا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صن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ح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ك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ص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دلي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غس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يس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واج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إن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وضو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ع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م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غس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فض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عا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i w:val="false"/>
          <w:iCs w:val="false"/>
          <w:sz w:val="28"/>
          <w:szCs w:val="28"/>
        </w:rPr>
        <w:t>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آ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ه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كتا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ير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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ه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دلّ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==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==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فظ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إيم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تقو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يس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رض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؟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!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اش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مي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حا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ص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غس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يس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رض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ج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كو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واف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م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و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ل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غس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ج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حت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س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ق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ل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ك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زائ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اسخ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لحا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و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يق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ح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ر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اسخ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يق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أخذ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لمنسوخ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) .</w:t>
      </w:r>
    </w:p>
  </w:footnote>
  <w:footnote w:id="4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كل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ي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ناقض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بع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وا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ب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يا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أق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ح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م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لسع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خط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ك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راد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لذك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إ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ثب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م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تا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أغن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رود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ثبو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م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لسع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ي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تض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م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و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ع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سي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ي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إ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جب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وسي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ج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توس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لأحر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دلي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ستد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صن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فس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جو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يد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م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لخروج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ي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ؤل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4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: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أم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لخروج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ستلز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م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ل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ذ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فحو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خطا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خروج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سي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ي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وجو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وسي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ستلز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جو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توس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.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لما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ث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م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لسع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ين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؟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ك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ؤل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حم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نب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عن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وردنا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تاب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روضة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ور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فس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ؤال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شع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137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: 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ي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ج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ع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ي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ج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لاولى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قال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يس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ع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جر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ي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إ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معظ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ج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ع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أج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ت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ولوية</w:t>
      </w:r>
      <w:r>
        <w:rPr>
          <w:rFonts w:cs="DecoType Naskh"/>
          <w:i w:val="false"/>
          <w:iCs w:val="false"/>
          <w:sz w:val="28"/>
          <w:szCs w:val="28"/>
          <w:rtl w:val="true"/>
        </w:rPr>
        <w:t>"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و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خالف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سأ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راد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ذك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إ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ن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راد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درج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دو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درج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عل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الأم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لسع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ذك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ز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امل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لخطب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إ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م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ر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كر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ج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ع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ي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ج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لأو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يضع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وا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كر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ا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عا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نا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طريق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خر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إثبا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جو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ستحضا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ع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ي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ستم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د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يان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أم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رآن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بو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دلي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جو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فع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و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إستدل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قر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ص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عرو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لما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فح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من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ؤل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فس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حم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عا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ستد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دلي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ات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جو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سأ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خر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تعل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بعض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فا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فس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!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ع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صحاب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طبت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واع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إسل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.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خ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أت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آخ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سأ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ال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rFonts w:cs="DecoType Naskh"/>
          <w:i w:val="false"/>
          <w:iCs w:val="false"/>
          <w:sz w:val="28"/>
          <w:szCs w:val="28"/>
        </w:rPr>
        <w:t>57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: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ظاه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حافظت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جو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ع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ي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جم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آ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لو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أيتمون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صل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))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ف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د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دلي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ي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جو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فس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؟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و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أحر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خف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ول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ه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4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عرو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ذك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سم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شري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شهاد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أ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أت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ل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م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عرف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4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ط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ط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اج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علم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صحاب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ت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شر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د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ط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خاص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ط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ط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اج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سا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اص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طبو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45"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Style w:val="FootnoteCharacters"/>
        </w:rPr>
        <w:t>(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إسناد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حي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ك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وا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يهق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سما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صفات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.</w:t>
      </w:r>
    </w:p>
  </w:footnote>
  <w:footnote w:id="4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م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ؤس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صب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يو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سي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سي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ح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خطبا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مدرس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مرشد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وري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مص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حجا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غير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قو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د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طبت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ردس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ص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لي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أن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ذكر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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ذكر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نف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ؤمن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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أدعو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حيا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حي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ض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ط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اج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ب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إشار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ي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وف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4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وا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داو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أحم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4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3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وا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خار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أحم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4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4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أم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إ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ج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ؤل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هاب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ط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صل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غي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ج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دلي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كر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ن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د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جوب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ب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يا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علي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سأ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Cs w:val="false"/>
          <w:sz w:val="28"/>
          <w:szCs w:val="28"/>
          <w:rtl w:val="true"/>
        </w:rPr>
      </w:r>
    </w:p>
  </w:footnote>
  <w:footnote w:id="50"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Style w:val="FootnoteCharacters"/>
        </w:rPr>
        <w:t>(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وا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س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أب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داو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5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هيئ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عرف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ل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دخ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سل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عو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إن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عرو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ثان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قط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ؤل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آخ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24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رو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سلي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اضر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ب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شرو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طر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قو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ض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ض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.</w:t>
      </w:r>
    </w:p>
  </w:footnote>
  <w:footnote w:id="5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تف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اب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لفظ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ليرك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زا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س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وا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يتجو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ه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)) .</w:t>
      </w:r>
    </w:p>
  </w:footnote>
  <w:footnote w:id="5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وا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حم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أب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داو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واه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ثير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تقو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ا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فسير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آخ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لفظ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(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غ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تخط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قا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ظهر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سند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س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Cs w:val="false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Cs w:val="false"/>
          <w:sz w:val="28"/>
          <w:szCs w:val="28"/>
          <w:rtl w:val="true"/>
        </w:rPr>
      </w:r>
    </w:p>
  </w:footnote>
  <w:footnote w:id="5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من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طبع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حم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طبعن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لشيخ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قاسم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حم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سا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س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وربين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ضافا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شيخن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لبان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 (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اشر</w:t>
      </w:r>
      <w:r>
        <w:rPr>
          <w:rFonts w:cs="DecoType Naskh"/>
          <w:i w:val="false"/>
          <w:iCs w:val="false"/>
          <w:sz w:val="28"/>
          <w:szCs w:val="28"/>
          <w:rtl w:val="true"/>
        </w:rPr>
        <w:t>) .</w:t>
      </w:r>
    </w:p>
  </w:footnote>
  <w:footnote w:id="5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فح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97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طب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ادس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ف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كتا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طب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دن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طبعا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طب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رق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طبعا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كث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طبعا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طلبن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ستاذن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لخيص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سا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غير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ع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طبعنا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را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ثير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حم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5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و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ي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صنف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(</w:t>
      </w:r>
      <w:r>
        <w:rPr>
          <w:rFonts w:cs="DecoType Naskh"/>
          <w:i w:val="false"/>
          <w:iCs w:val="false"/>
          <w:sz w:val="28"/>
          <w:szCs w:val="28"/>
        </w:rPr>
        <w:t>1/205/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ال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يس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بيد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رج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ض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سفار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نتظ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إسناد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ي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رو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إم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حم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س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ي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كبير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(</w:t>
      </w:r>
      <w:r>
        <w:rPr>
          <w:rFonts w:cs="DecoType Naskh"/>
          <w:i w:val="false"/>
          <w:iCs w:val="false"/>
          <w:sz w:val="28"/>
          <w:szCs w:val="28"/>
        </w:rPr>
        <w:t>1/50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ـ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شرح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بيهق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3/187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م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: 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من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ف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سند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حي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ث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و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ي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حو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ما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لف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اف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فج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و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دع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لكا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..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ضعي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ينت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حا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ضعيفة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 ==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==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(</w:t>
      </w:r>
      <w:r>
        <w:rPr>
          <w:rFonts w:cs="DecoType Naskh"/>
          <w:i w:val="false"/>
          <w:iCs w:val="false"/>
          <w:sz w:val="28"/>
          <w:szCs w:val="28"/>
        </w:rPr>
        <w:t>216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217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أ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شيخ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جيرم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إقناع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(</w:t>
      </w:r>
      <w:r>
        <w:rPr>
          <w:rFonts w:cs="DecoType Naskh"/>
          <w:i w:val="false"/>
          <w:iCs w:val="false"/>
          <w:sz w:val="28"/>
          <w:szCs w:val="28"/>
        </w:rPr>
        <w:t>2/177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أ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م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ج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ت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ي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يس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ه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غت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</w:rPr>
      </w:pP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 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نب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ير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قارى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كري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يل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د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ذك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جانب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صدر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ت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ه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شار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ن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ق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ص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دعيت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ك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ص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د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واعد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قتض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دعيت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ذك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علي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ض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صوص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د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ع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د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و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ليك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5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يم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فتاوى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(</w:t>
      </w:r>
      <w:r>
        <w:rPr>
          <w:rFonts w:cs="DecoType Naskh"/>
          <w:i w:val="false"/>
          <w:iCs w:val="false"/>
          <w:sz w:val="28"/>
          <w:szCs w:val="28"/>
        </w:rPr>
        <w:t>2/39</w:t>
      </w:r>
      <w:r>
        <w:rPr>
          <w:rFonts w:cs="DecoType Naskh"/>
          <w:i w:val="false"/>
          <w:iCs w:val="false"/>
          <w:sz w:val="28"/>
          <w:szCs w:val="28"/>
          <w:rtl w:val="true"/>
        </w:rPr>
        <w:t>) : (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ه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تفاق</w:t>
      </w:r>
      <w:r>
        <w:rPr>
          <w:rFonts w:cs="DecoType Naskh"/>
          <w:i w:val="false"/>
          <w:iCs w:val="false"/>
          <w:sz w:val="28"/>
          <w:szCs w:val="28"/>
          <w:rtl w:val="true"/>
        </w:rPr>
        <w:t>) .</w:t>
      </w:r>
    </w:p>
  </w:footnote>
  <w:footnote w:id="5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اجور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1/227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؛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كر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لإم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رج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ال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خطي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أنه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تبر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ه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تأذ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تخطيهما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ح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ض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لرج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ال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رج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ظي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دني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اس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تسامحو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تخط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تأذو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!</w:t>
      </w:r>
    </w:p>
  </w:footnote>
  <w:footnote w:id="59"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Style w:val="FootnoteCharacters"/>
        </w:rPr>
        <w:t>(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أحا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وارد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ضي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لعمام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ص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يءك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ينت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حا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ضعيفة</w:t>
      </w:r>
      <w:r>
        <w:rPr>
          <w:rFonts w:cs="DecoType Naskh"/>
          <w:i w:val="false"/>
          <w:iCs w:val="false"/>
          <w:sz w:val="28"/>
          <w:szCs w:val="28"/>
          <w:rtl w:val="true"/>
        </w:rPr>
        <w:t>"(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ق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127</w:t>
      </w:r>
      <w:r>
        <w:rPr>
          <w:rFonts w:cs="DecoType Naskh"/>
          <w:i w:val="false"/>
          <w:iCs w:val="false"/>
          <w:sz w:val="28"/>
          <w:szCs w:val="28"/>
          <w:rtl w:val="true"/>
        </w:rPr>
        <w:t>).</w:t>
      </w:r>
    </w:p>
  </w:footnote>
  <w:footnote w:id="60"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Style w:val="FootnoteCharacters"/>
        </w:rPr>
        <w:t>(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يخ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إسل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يم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اختيارات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(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rFonts w:cs="DecoType Naskh"/>
          <w:i w:val="false"/>
          <w:iCs w:val="false"/>
          <w:sz w:val="28"/>
          <w:szCs w:val="28"/>
        </w:rPr>
        <w:t>48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: 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كرو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حر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تفاقا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  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غت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ستحس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اح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اعث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(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rFonts w:cs="DecoType Naskh"/>
          <w:i w:val="false"/>
          <w:iCs w:val="false"/>
          <w:sz w:val="28"/>
          <w:szCs w:val="28"/>
        </w:rPr>
        <w:t>65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ذ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د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إن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ز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ا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61"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Style w:val="FootnoteCharacters"/>
        </w:rPr>
        <w:t>(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ي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عاو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و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لغ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درجا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مس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شر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رق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كر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احب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راتي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ادارية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2/440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ثب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تصدير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ـ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يل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شع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ضا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د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قط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فو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نب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ض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سؤول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ساج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أخذو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تفادو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طر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حدث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جع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درج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جان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دا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نح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تبعو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ستراحو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28"/>
          <w:szCs w:val="28"/>
        </w:rPr>
      </w:pPr>
      <w:r>
        <w:rPr>
          <w:rFonts w:cs="DecoType Naskh"/>
          <w:i w:val="false"/>
          <w:iCs w:val="false"/>
          <w:sz w:val="28"/>
          <w:szCs w:val="28"/>
          <w:rtl w:val="true"/>
        </w:rPr>
      </w:r>
    </w:p>
  </w:footnote>
  <w:footnote w:id="6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يخ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إسل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يم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اختيارات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(</w:t>
      </w:r>
      <w:r>
        <w:rPr>
          <w:rFonts w:cs="DecoType Naskh"/>
          <w:i w:val="false"/>
          <w:iCs w:val="false"/>
          <w:sz w:val="28"/>
          <w:szCs w:val="28"/>
        </w:rPr>
        <w:t>48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: 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دعا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إم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عود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نب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ص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.</w:t>
      </w:r>
    </w:p>
  </w:footnote>
  <w:footnote w:id="63"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color w:val="FF6600"/>
          <w:sz w:val="28"/>
          <w:szCs w:val="28"/>
        </w:rPr>
      </w:pPr>
      <w:r>
        <w:rPr>
          <w:rStyle w:val="FootnoteCharacters"/>
        </w:rPr>
        <w:t>(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cs="DecoType Naskh"/>
          <w:i w:val="false"/>
          <w:iCs w:val="false"/>
          <w:sz w:val="28"/>
          <w:szCs w:val="28"/>
        </w:rPr>
        <w:t>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نظ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rFonts w:cs="DecoType Naskh"/>
          <w:i w:val="false"/>
          <w:iCs w:val="false"/>
          <w:sz w:val="28"/>
          <w:szCs w:val="28"/>
        </w:rPr>
        <w:t>46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cs="DecoType Naskh"/>
          <w:i w:val="false"/>
          <w:iCs w:val="false"/>
          <w:sz w:val="28"/>
          <w:szCs w:val="28"/>
        </w:rPr>
        <w:t>47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</w:t>
      </w:r>
      <w:r>
        <w:rPr>
          <w:rFonts w:cs="DecoType Naskh"/>
          <w:i w:val="false"/>
          <w:iCs w:val="false"/>
          <w:sz w:val="28"/>
          <w:szCs w:val="28"/>
        </w:rPr>
        <w:t>48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رسا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color w:val="FF6600"/>
          <w:sz w:val="28"/>
          <w:szCs w:val="28"/>
        </w:rPr>
      </w:pPr>
      <w:r>
        <w:rPr>
          <w:rFonts w:cs="DecoType Naskh"/>
          <w:i w:val="false"/>
          <w:iCs w:val="false"/>
          <w:color w:val="FF6600"/>
          <w:sz w:val="28"/>
          <w:szCs w:val="28"/>
          <w:rtl w:val="true"/>
        </w:rPr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tl w:val="true"/>
        </w:rPr>
      </w:r>
    </w:p>
  </w:footnote>
  <w:footnote w:id="6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ب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الى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صنوعة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لسيوط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6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ظ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49</w:t>
      </w:r>
      <w:r>
        <w:rPr>
          <w:rFonts w:cs="DecoType Naskh"/>
          <w:i w:val="false"/>
          <w:iCs w:val="false"/>
          <w:sz w:val="28"/>
          <w:szCs w:val="28"/>
          <w:rtl w:val="true"/>
        </w:rPr>
        <w:t>-</w:t>
      </w:r>
      <w:r>
        <w:rPr>
          <w:rFonts w:cs="DecoType Naskh"/>
          <w:i w:val="false"/>
          <w:iCs w:val="false"/>
          <w:sz w:val="28"/>
          <w:szCs w:val="28"/>
        </w:rPr>
        <w:t>50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رسا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67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ك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اج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دخل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(</w:t>
      </w:r>
      <w:r>
        <w:rPr>
          <w:rFonts w:cs="DecoType Naskh"/>
          <w:i w:val="false"/>
          <w:iCs w:val="false"/>
          <w:sz w:val="28"/>
          <w:szCs w:val="28"/>
        </w:rPr>
        <w:t>2/270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ح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ك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: 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هذ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ندو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ب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د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إنن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عل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حد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فع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ل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م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حا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تابع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غير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6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ص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ابد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اشية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(</w:t>
      </w:r>
      <w:r>
        <w:rPr>
          <w:rFonts w:cs="DecoType Naskh"/>
          <w:i w:val="false"/>
          <w:iCs w:val="false"/>
          <w:sz w:val="28"/>
          <w:szCs w:val="28"/>
        </w:rPr>
        <w:t>1/769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راه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عن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راه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حري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6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( </w:t>
      </w:r>
      <w:r>
        <w:rPr>
          <w:rFonts w:cs="DecoType Naskh"/>
          <w:i w:val="false"/>
          <w:iCs w:val="false"/>
          <w:sz w:val="28"/>
          <w:szCs w:val="28"/>
        </w:rPr>
        <w:t>3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يخ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إسل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يم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اختيارا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علمية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(</w:t>
      </w:r>
      <w:r>
        <w:rPr>
          <w:rFonts w:cs="DecoType Naskh"/>
          <w:i w:val="false"/>
          <w:iCs w:val="false"/>
          <w:sz w:val="28"/>
          <w:szCs w:val="28"/>
        </w:rPr>
        <w:t>48</w:t>
      </w:r>
      <w:r>
        <w:rPr>
          <w:rFonts w:cs="DecoType Naskh"/>
          <w:i w:val="false"/>
          <w:iCs w:val="false"/>
          <w:sz w:val="28"/>
          <w:szCs w:val="28"/>
          <w:rtl w:val="true"/>
        </w:rPr>
        <w:t>) : 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يكر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لإم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ف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د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دعا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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ن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شي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أصبع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دع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.</w:t>
      </w:r>
    </w:p>
  </w:footnote>
  <w:footnote w:id="70"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Style w:val="FootnoteCharacters"/>
        </w:rPr>
        <w:t>(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ذك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ابد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اشية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(</w:t>
      </w:r>
      <w:r>
        <w:rPr>
          <w:rFonts w:cs="DecoType Naskh"/>
          <w:i w:val="false"/>
          <w:iCs w:val="false"/>
          <w:sz w:val="28"/>
          <w:szCs w:val="28"/>
        </w:rPr>
        <w:t>1/768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علو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ثمو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حيح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71"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Style w:val="FootnoteCharacters"/>
        </w:rPr>
        <w:t>(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ن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طا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ص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خطب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قد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فح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49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عكس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اد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كث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خطبا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يو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ش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و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د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ا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د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ختار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(</w:t>
      </w:r>
      <w:r>
        <w:rPr>
          <w:rFonts w:cs="DecoType Naskh"/>
          <w:i w:val="false"/>
          <w:iCs w:val="false"/>
          <w:sz w:val="28"/>
          <w:szCs w:val="28"/>
        </w:rPr>
        <w:t>1/758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اشية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ص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: 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تكر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زياد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طبت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د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ور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طو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فصل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.</w:t>
      </w:r>
    </w:p>
  </w:footnote>
  <w:footnote w:id="72">
    <w:p>
      <w:pPr>
        <w:pStyle w:val="Normal"/>
        <w:ind w:left="0" w:right="0" w:hanging="0"/>
        <w:jc w:val="left"/>
        <w:rPr>
          <w:rFonts w:cs="DecoType Naskh"/>
          <w:i w:val="false"/>
          <w:i w:val="false"/>
          <w:iCs w:val="false"/>
          <w:sz w:val="28"/>
          <w:szCs w:val="28"/>
        </w:rPr>
      </w:pPr>
      <w:r>
        <w:rPr>
          <w:rStyle w:val="FootnoteCharacters"/>
        </w:rPr>
        <w:t>(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3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لقاسم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حم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ح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ه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د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خروج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وضوع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كثر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عددها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5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طبعتنا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لسبك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سا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سأ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نو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: 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اعتص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لواح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ح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قام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معت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لد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: 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عد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د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اج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ك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عرو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لضرور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د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إسلام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(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/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rFonts w:cs="DecoType Naskh"/>
          <w:i w:val="false"/>
          <w:iCs w:val="false"/>
          <w:sz w:val="28"/>
          <w:szCs w:val="28"/>
        </w:rPr>
        <w:t>190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فتاو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نته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قاسم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حث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نبغ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:  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تر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جمي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سج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غي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سواء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ا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ي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يو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شوار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سج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بي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يضاً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ستغن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غير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أ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نض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ه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ح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بر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جامع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كب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نفرض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ح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بر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قري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د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ستغن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ذ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ثي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زوائ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ساجد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يظه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شعا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لك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وام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ا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بد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خرج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هد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تعدد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ذ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ح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ذ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يفهم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فق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السن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تأم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قع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جما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ه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نب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i w:val="false"/>
          <w:i w:val="false"/>
          <w:iCs w:val="false"/>
          <w:sz w:val="28"/>
          <w:sz w:val="28"/>
          <w:szCs w:val="28"/>
        </w:rPr>
        <w:t></w:t>
      </w:r>
      <w:r>
        <w:rPr>
          <w:rFonts w:eastAsia="Lucida Casual;Courier New"/>
          <w:i w:val="false"/>
          <w:i w:val="false"/>
          <w:iCs w:val="false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ن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به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==</w:t>
      </w:r>
    </w:p>
    <w:p>
      <w:pPr>
        <w:pStyle w:val="Normal"/>
        <w:ind w:left="0" w:right="0" w:hanging="0"/>
        <w:jc w:val="left"/>
        <w:rPr/>
      </w:pPr>
      <w:r>
        <w:rPr>
          <w:rFonts w:eastAsia="Lucida Casual;Courier New" w:cs="Lucida Casual;Courier New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==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كل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سأ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rFonts w:cs="DecoType Naskh"/>
          <w:i w:val="false"/>
          <w:iCs w:val="false"/>
          <w:sz w:val="28"/>
          <w:szCs w:val="28"/>
        </w:rPr>
        <w:t>46</w:t>
      </w:r>
      <w:r>
        <w:rPr>
          <w:rFonts w:cs="DecoType Naskh"/>
          <w:i w:val="false"/>
          <w:iCs w:val="false"/>
          <w:sz w:val="28"/>
          <w:szCs w:val="28"/>
          <w:rtl w:val="true"/>
        </w:rPr>
        <w:t>-</w:t>
      </w:r>
      <w:r>
        <w:rPr>
          <w:rFonts w:cs="DecoType Naskh"/>
          <w:i w:val="false"/>
          <w:iCs w:val="false"/>
          <w:sz w:val="28"/>
          <w:szCs w:val="28"/>
        </w:rPr>
        <w:t>48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حكا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وفق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  <w:footnote w:id="73"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Style w:val="FootnoteCharacters"/>
        </w:rPr>
        <w:t>(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1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قل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أم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ح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لق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خا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ن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انصراف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ليق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تقب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ل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ن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منكم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إن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ريض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ديتمو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إ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بكم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ق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ورد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سيوط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ذي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أحاديث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وضوعة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قا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rFonts w:cs="DecoType Naskh"/>
          <w:i w:val="false"/>
          <w:iCs w:val="false"/>
          <w:sz w:val="28"/>
          <w:szCs w:val="28"/>
        </w:rPr>
        <w:t>111</w:t>
      </w:r>
      <w:r>
        <w:rPr>
          <w:rFonts w:cs="DecoType Naskh"/>
          <w:i w:val="false"/>
          <w:iCs w:val="false"/>
          <w:sz w:val="28"/>
          <w:szCs w:val="28"/>
          <w:rtl w:val="true"/>
        </w:rPr>
        <w:t>) : 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هشل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هو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كذاب</w:t>
      </w:r>
      <w:r>
        <w:rPr>
          <w:rFonts w:cs="DecoType Naskh"/>
          <w:i w:val="false"/>
          <w:iCs w:val="false"/>
          <w:sz w:val="28"/>
          <w:szCs w:val="28"/>
          <w:rtl w:val="true"/>
        </w:rPr>
        <w:t>" .</w:t>
      </w:r>
    </w:p>
  </w:footnote>
  <w:footnote w:id="74">
    <w:p>
      <w:pPr>
        <w:pStyle w:val="Normal"/>
        <w:ind w:left="0" w:right="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rStyle w:val="FootnoteCharacters"/>
        </w:rPr>
        <w:t>(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2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 ) :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لشيخ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صطف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غلايين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سا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اف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هذه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سأ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سم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: 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بدع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صلا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ظه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بعد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جمعة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نشر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ج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"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المنار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"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على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دفعا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انظر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(</w:t>
      </w:r>
      <w:r>
        <w:rPr>
          <w:rFonts w:cs="DecoType Naskh"/>
          <w:i w:val="false"/>
          <w:iCs w:val="false"/>
          <w:sz w:val="28"/>
          <w:szCs w:val="28"/>
        </w:rPr>
        <w:t>7/941</w:t>
      </w:r>
      <w:r>
        <w:rPr>
          <w:rFonts w:cs="DecoType Naskh"/>
          <w:i w:val="false"/>
          <w:iCs w:val="false"/>
          <w:sz w:val="28"/>
          <w:szCs w:val="28"/>
          <w:rtl w:val="true"/>
        </w:rPr>
        <w:t>-</w:t>
      </w:r>
      <w:r>
        <w:rPr>
          <w:rFonts w:cs="DecoType Naskh"/>
          <w:i w:val="false"/>
          <w:iCs w:val="false"/>
          <w:sz w:val="28"/>
          <w:szCs w:val="28"/>
        </w:rPr>
        <w:t>948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،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</w:rPr>
        <w:t>8/24</w:t>
      </w:r>
      <w:r>
        <w:rPr>
          <w:rFonts w:cs="DecoType Naskh"/>
          <w:i w:val="false"/>
          <w:iCs w:val="false"/>
          <w:sz w:val="28"/>
          <w:szCs w:val="28"/>
          <w:rtl w:val="true"/>
        </w:rPr>
        <w:t>-</w:t>
      </w:r>
      <w:r>
        <w:rPr>
          <w:rFonts w:cs="DecoType Naskh"/>
          <w:i w:val="false"/>
          <w:iCs w:val="false"/>
          <w:sz w:val="28"/>
          <w:szCs w:val="28"/>
        </w:rPr>
        <w:t>29</w:t>
      </w:r>
      <w:r>
        <w:rPr>
          <w:rFonts w:cs="DecoType Naskh"/>
          <w:i w:val="false"/>
          <w:iCs w:val="false"/>
          <w:sz w:val="28"/>
          <w:szCs w:val="28"/>
          <w:rtl w:val="true"/>
        </w:rPr>
        <w:t xml:space="preserve">) .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ولعلها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أفردت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في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رسا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 w:val="false"/>
          <w:iCs w:val="false"/>
          <w:sz w:val="28"/>
          <w:sz w:val="28"/>
          <w:szCs w:val="28"/>
          <w:rtl w:val="true"/>
        </w:rPr>
        <w:t>مستقلة</w:t>
      </w:r>
      <w:r>
        <w:rPr>
          <w:rFonts w:eastAsia="Lucida Casual;Courier New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"/>
          <w:i w:val="false"/>
          <w:iCs w:val="false"/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Lucida Casual;Courier New" w:hAnsi="Lucida Casual;Courier New" w:eastAsia="Times New Roman" w:cs="Lucida Casual;Courier New"/>
      <w:i/>
      <w:iCs/>
      <w:color w:val="auto"/>
      <w:sz w:val="34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right="288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khbar MT"/>
      <w:b/>
      <w:bCs/>
      <w:i w:val="false"/>
      <w:i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khbar MT"/>
      <w:b/>
      <w:bCs/>
      <w:i w:val="false"/>
      <w:iCs w:val="fals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khbar MT"/>
      <w:b/>
      <w:bCs/>
      <w:i w:val="false"/>
      <w:iCs w:val="fals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DecoType Naskh"/>
      <w:b/>
      <w:bCs/>
      <w:i w:val="false"/>
      <w:iCs w:val="false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DecoType Naskh"/>
      <w:i w:val="false"/>
      <w:iCs w:val="false"/>
      <w:sz w:val="72"/>
      <w:szCs w:val="7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0"/>
    </w:rPr>
  </w:style>
  <w:style w:type="paragraph" w:styleId="BlockText">
    <w:name w:val="Block Text"/>
    <w:basedOn w:val="Normal"/>
    <w:qFormat/>
    <w:pPr>
      <w:ind w:left="288" w:right="288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9:27:00Z</dcterms:created>
  <dc:creator>MAM</dc:creator>
  <dc:description/>
  <dc:language>en-US</dc:language>
  <cp:lastModifiedBy>محمد علي</cp:lastModifiedBy>
  <cp:lastPrinted>1999-08-08T23:13:00Z</cp:lastPrinted>
  <dcterms:modified xsi:type="dcterms:W3CDTF">2002-01-16T19:27:00Z</dcterms:modified>
  <cp:revision>2</cp:revision>
  <dc:subject/>
  <dc:title>بسم الله الرحمن الرحيم</dc:title>
</cp:coreProperties>
</file>