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ضعيف</w:t>
      </w:r>
    </w:p>
    <w:p>
      <w:pPr>
        <w:pStyle w:val="Normal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إ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خاري</w:t>
      </w:r>
    </w:p>
    <w:p>
      <w:pPr>
        <w:pStyle w:val="Normal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بق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</w:p>
    <w:p>
      <w:pPr>
        <w:pStyle w:val="Normal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باني</w:t>
      </w:r>
    </w:p>
    <w:p>
      <w:pPr>
        <w:pStyle w:val="Normal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</w:p>
    <w:p>
      <w:pPr>
        <w:pStyle w:val="Normal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ن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ّيق</w:t>
      </w:r>
    </w:p>
    <w:p>
      <w:pPr>
        <w:pStyle w:val="Normal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توز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سس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يان</w:t>
      </w:r>
    </w:p>
    <w:p>
      <w:pPr>
        <w:pStyle w:val="Normal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ط</w:t>
      </w:r>
      <w:r>
        <w:rPr>
          <w:rFonts w:cs="Simplified Arabic"/>
          <w:szCs w:val="36"/>
        </w:rPr>
        <w:t>1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1421</w:t>
      </w:r>
      <w:r>
        <w:rPr>
          <w:rFonts w:cs="Simplified Arabic"/>
          <w:szCs w:val="36"/>
          <w:rtl w:val="true"/>
        </w:rPr>
        <w:t>هـ</w:t>
      </w:r>
      <w:r>
        <w:br w:type="page"/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/7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س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  <w:tab/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صبح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تسب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ن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-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ح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غ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ض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ي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لما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لما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</w:t>
      </w:r>
      <w:r>
        <w:rPr>
          <w:rFonts w:cs="Simplified Arabic"/>
          <w:szCs w:val="36"/>
          <w:rtl w:val="true"/>
        </w:rPr>
        <w:t xml:space="preserve"> 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ز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/12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ل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خل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و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ليف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تا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ات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فت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سلام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ُ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ات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ح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يت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غيراً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ت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ح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رت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ير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ن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11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/22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[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وب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و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15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/30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ن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م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رقة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ه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واحش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ه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وب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بئ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ك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بائر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ّ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ق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لدين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كئ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حتفز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الزو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</w:t>
      </w:r>
      <w:r>
        <w:rPr>
          <w:rFonts w:cs="Simplified Arabic"/>
          <w:szCs w:val="36"/>
          <w:rtl w:val="true"/>
        </w:rPr>
        <w:t xml:space="preserve"> 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ل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ت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19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/35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يعة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ت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رهما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خصا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ستغ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فا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هم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كر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يقهم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م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</w:t>
      </w:r>
      <w:r>
        <w:rPr>
          <w:rFonts w:cs="Simplified Arabic"/>
          <w:szCs w:val="36"/>
          <w:rtl w:val="true"/>
        </w:rPr>
        <w:t xml:space="preserve"> 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آدا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</w:t>
      </w:r>
      <w:r>
        <w:rPr>
          <w:rFonts w:cs="Simplified Arabic"/>
          <w:szCs w:val="36"/>
          <w:rtl w:val="true"/>
        </w:rPr>
        <w:t>]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0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/40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را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فر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عرا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يق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أعراب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ل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ل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م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عقب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ز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م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طا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هما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حف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طع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طف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رك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</w:t>
      </w:r>
      <w:r>
        <w:rPr>
          <w:rFonts w:cs="Simplified Arabic"/>
          <w:szCs w:val="36"/>
          <w:rtl w:val="true"/>
        </w:rPr>
        <w:t xml:space="preserve"> 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ُطف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1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/42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رق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دي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كئ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ف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لس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ج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مر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اً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حق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مرتين</w:t>
      </w:r>
      <w:r>
        <w:rPr>
          <w:rFonts w:cs="Simplified Arabic"/>
          <w:szCs w:val="36"/>
          <w:rtl w:val="true"/>
        </w:rPr>
        <w:t xml:space="preserve">)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طف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رك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ار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2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/43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في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ارث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</w:t>
      </w:r>
      <w:r>
        <w:rPr>
          <w:rFonts w:cs="Simplified Arabic"/>
          <w:szCs w:val="36"/>
          <w:rtl w:val="true"/>
        </w:rPr>
        <w:t xml:space="preserve"> 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4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/45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ش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خرج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لم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صلاة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rFonts w:cs="Simplified Arabic"/>
          <w:szCs w:val="36"/>
          <w:rtl w:val="true"/>
        </w:rPr>
        <w:t>".</w:t>
      </w:r>
      <w:r>
        <w:br w:type="page"/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5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/47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ف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رّ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ا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خ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خا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ول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صول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6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/51</w:t>
      </w:r>
      <w:r>
        <w:rPr>
          <w:rFonts w:cs="Simplified Arabic"/>
          <w:szCs w:val="36"/>
          <w:rtl w:val="true"/>
        </w:rPr>
        <w:t>- 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ءات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ب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سك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بيل</w:t>
      </w:r>
      <w:r>
        <w:rPr>
          <w:rFonts w:cs="Simplified Arabic"/>
          <w:szCs w:val="36"/>
          <w:rtl w:val="true"/>
        </w:rPr>
        <w:t>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إسراء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26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م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وج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وق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ل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</w:t>
      </w:r>
      <w:r>
        <w:rPr>
          <w:rFonts w:cs="Simplified Arabic"/>
          <w:szCs w:val="36"/>
          <w:rtl w:val="true"/>
        </w:rPr>
        <w:t>م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ءات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ب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سك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يل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ّ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وإ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رض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تغ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ة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جو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سوراً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إسراء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28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ع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غلو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قك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ط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سط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سط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ط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ق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وماً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و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محسوراً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إسراء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29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ّ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طيت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أفرب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/6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وب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فا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اء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م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ُحرّج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ن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ٌ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اً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أ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م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نت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رج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م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ع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/6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س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و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أق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ر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اول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vertAlign w:val="superscript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/6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ف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/6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وذ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عو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فهاء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ا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أخبر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ني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ح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ط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غو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عص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شد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/7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ب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؟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ي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اليهم؟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الي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فه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ال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ً؟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دود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/8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اح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سرا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ُعشم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ق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ِ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دو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سب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ك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/8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ُرا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ُعشم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اقة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مثله</w:t>
      </w:r>
      <w:r>
        <w:rPr>
          <w:rFonts w:cs="Simplified Arabic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</w:rPr>
        <w:t>1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نات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/8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رث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اع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م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ته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غ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زقهن؟</w:t>
      </w:r>
      <w:r>
        <w:rPr>
          <w:rFonts w:cs="Simplified Arabic"/>
          <w:szCs w:val="36"/>
          <w:rtl w:val="true"/>
        </w:rPr>
        <w:t>!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لد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/9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ُ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صلا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د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باء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ل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5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/9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ا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راراً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ّ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ب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بناء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ال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ل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د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أد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يرا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2/11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ق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ا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ا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ص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دن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د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صى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ؤ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ر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3/12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ُراب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ّ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ّثت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و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حد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من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ضب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شيط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ج؟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ب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نعي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حد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يض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زوج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ا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نع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تش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زا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ب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ن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ح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عي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ع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ص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غ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وك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ب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كف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ح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طف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صباح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انتظر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ص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طعمُه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ص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صرف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و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وج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دُ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ا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قامني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أدفئيني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أدفئيني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ئض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إ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اكش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ذيك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كشف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ذ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أ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ذ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فئ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فأقب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جار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جن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خذت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ب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قلق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يق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ادرتُ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خ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ركت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صِكِ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تِهِ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ك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ا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4/12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ن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عديه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vertAlign w:val="superscript"/>
          <w:rtl w:val="true"/>
        </w:rPr>
        <w:t>(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ر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عد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قام،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آ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ُقا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ي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ا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المق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ائز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ي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ض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أ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يته؟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بر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رسول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ّ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ي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ن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راثاً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ي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ي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7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5/13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ي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ضر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ع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ع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ي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د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ع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و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سل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دو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لل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ُبِنْتَ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ُبن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7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6/13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س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فل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ت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هاتين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يُش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صبعي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يت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أ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ي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7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7/13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ز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ُجي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ُص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ي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يَ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يتيم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يم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يَهْ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يَهْ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سكين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كين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يَهْ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يَهْ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رَ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رَ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سرع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ياركم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ذلون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سمع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سق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عمّق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بثلاث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ف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ت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ث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زٍ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ت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ضي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ب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ط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ع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بّ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زو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7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8/14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ف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دّي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إمت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وج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برتْ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ها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قط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8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9/15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نظلي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ِقْط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حتسبُهُ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نظ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جر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8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0/15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ُع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ّ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اِئت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بق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بعدي</w:t>
      </w:r>
      <w:r>
        <w:rPr>
          <w:rFonts w:cs="Simplified Arabic"/>
          <w:szCs w:val="36"/>
          <w:rtl w:val="true"/>
        </w:rPr>
        <w:t xml:space="preserve">]". </w:t>
      </w:r>
      <w:r>
        <w:rPr>
          <w:rFonts w:cs="Simplified Arabic"/>
          <w:szCs w:val="36"/>
          <w:rtl w:val="true"/>
        </w:rPr>
        <w:t>فخش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بقني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حف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راع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فة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راع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ضدي</w:t>
      </w:r>
      <w:r>
        <w:rPr>
          <w:rFonts w:cs="Simplified Arabic"/>
          <w:szCs w:val="36"/>
          <w:rtl w:val="true"/>
        </w:rPr>
        <w:t>. [</w:t>
      </w:r>
      <w:r>
        <w:rPr>
          <w:rFonts w:cs="Simplified Arabic"/>
          <w:szCs w:val="36"/>
          <w:rtl w:val="true"/>
        </w:rPr>
        <w:t>فجعل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يُوص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زك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ك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مان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ض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ه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]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ّ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8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1/16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نئ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كنود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ن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ِفدَه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ضرب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2/16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نو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ل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ع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لقا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ردّ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ئ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أ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تق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8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3/16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ملو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ه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شّ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نش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شرو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النوا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خمسة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الأوقي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ربعون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صا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9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4/18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بطأ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ستب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جا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ج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عب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ببهيم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ُ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حلِف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ْكَ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>: ]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ه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سواك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وجع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واك</w:t>
      </w:r>
      <w:r>
        <w:rPr>
          <w:rFonts w:cs="Simplified Arabic"/>
          <w:szCs w:val="36"/>
          <w:rtl w:val="true"/>
        </w:rPr>
        <w:t>".</w:t>
      </w:r>
      <w:r>
        <w:br w:type="page"/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</w:rPr>
        <w:t>3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9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5/19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قّائ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خوان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حسن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عين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ب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عين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بو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اد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ق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9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6/19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…ت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ت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ف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قن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لو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ف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ن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نا؟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عٍ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0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7/20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و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ط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د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ط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ّد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11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8/22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م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رتح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آ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زد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ش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مر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ل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ملة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ا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وف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تن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كر</w:t>
      </w:r>
      <w:r>
        <w:rPr>
          <w:rFonts w:cs="Simplified Arabic"/>
          <w:szCs w:val="36"/>
          <w:rtl w:val="true"/>
        </w:rPr>
        <w:t>".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ع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حل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ب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مر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ل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ملة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ا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ف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تن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ك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ُجب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مت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جتنبه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كر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rFonts w:cs="Simplified Arabic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رو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قل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ت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زّبيل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1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9/23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خرج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ن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خرجن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ن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ُب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اج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حا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بيّ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ص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اه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لحقنا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ت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اله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اب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ابنا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ذاه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و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كم؟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نبسا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2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0/24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ذنا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ت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صر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ا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ت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م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رقَهْ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ظ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ترَقّ</w:t>
      </w:r>
      <w:r>
        <w:rPr>
          <w:rFonts w:cs="Simplified Arabic"/>
          <w:szCs w:val="36"/>
          <w:rtl w:val="true"/>
        </w:rPr>
        <w:t>/</w:t>
      </w:r>
      <w:r>
        <w:rPr>
          <w:rFonts w:cs="Simplified Arabic"/>
          <w:szCs w:val="36"/>
        </w:rPr>
        <w:t>270</w:t>
      </w:r>
      <w:r>
        <w:rPr>
          <w:rFonts w:cs="Simplified Arabic"/>
          <w:szCs w:val="36"/>
          <w:rtl w:val="true"/>
        </w:rPr>
        <w:t xml:space="preserve">)"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ر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ل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فت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ك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ّهُ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ش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3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1/25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eastAsia="Simplified Arabic" w:cs="Simplified Arabic" w:ascii="Simplified Arabic" w:hAnsi="Simplified Arabic"/>
          <w:szCs w:val="36"/>
          <w:rtl w:val="true"/>
        </w:rPr>
        <w:t>…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شاره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َخُوه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ش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ن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ب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ث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تا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3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13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2/26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ص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تق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ٍ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3/26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سح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تحدث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ف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زا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13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4/26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ي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ز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ه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نة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زحِنا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ح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3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5/28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در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لت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تم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بخ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و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ق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ه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13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6/29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ك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س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ي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ء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ق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دخ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ُلقِه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س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خ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ئ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ئم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جت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دع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ستج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دع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خ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ستج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ُلُ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14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7/30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و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ف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مان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ق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رض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قد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8/30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نو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دخ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ُ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ُلُقُ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رؤ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قرأ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ل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ون</w:t>
      </w:r>
      <w:r>
        <w:rPr>
          <w:rFonts w:cs="Simplified Arabic"/>
          <w:szCs w:val="36"/>
          <w:rtl w:val="true"/>
        </w:rPr>
        <w:t>﴾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يد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قرأ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ل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ون</w:t>
      </w:r>
      <w:r>
        <w:rPr>
          <w:rFonts w:cs="Simplified Arabic"/>
          <w:szCs w:val="36"/>
          <w:rtl w:val="true"/>
        </w:rPr>
        <w:t>﴾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لفروج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فظون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مؤمنو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</w:t>
      </w:r>
      <w:r>
        <w:rPr>
          <w:rFonts w:cs="Simplified Arabic"/>
          <w:szCs w:val="36"/>
          <w:rtl w:val="true"/>
        </w:rPr>
        <w:t xml:space="preserve">].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>: [</w:t>
      </w:r>
      <w:r>
        <w:rPr>
          <w:rFonts w:cs="Simplified Arabic"/>
          <w:szCs w:val="36"/>
          <w:rtl w:val="true"/>
        </w:rPr>
        <w:t>هكذا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طعا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4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9/31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اح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فحش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يّا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واق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0/31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ُب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ن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وف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ُ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عانون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وا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عن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لا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ع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غ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نا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4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1/32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لاعن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ع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غ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ا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يّاب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5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2/32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ي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اه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ك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3/32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مز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سكم</w:t>
      </w:r>
      <w:r>
        <w:rPr>
          <w:rFonts w:cs="Simplified Arabic"/>
          <w:szCs w:val="36"/>
          <w:rtl w:val="true"/>
        </w:rPr>
        <w:t>﴾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حجرا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11</w:t>
      </w:r>
      <w:r>
        <w:rPr>
          <w:rFonts w:cs="Simplified Arabic"/>
          <w:szCs w:val="36"/>
          <w:rtl w:val="true"/>
        </w:rPr>
        <w:t>].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ط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من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15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4/33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بئ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شيرة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نبس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شيرة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بس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بس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ش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ش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آخ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ّ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شش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لان</w:t>
      </w:r>
      <w:r>
        <w:rPr>
          <w:rFonts w:cs="Simplified Arabic"/>
          <w:szCs w:val="36"/>
          <w:rtl w:val="true"/>
        </w:rPr>
        <w:t xml:space="preserve">[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vertAlign w:val="superscript"/>
          <w:rtl w:val="true"/>
        </w:rPr>
        <w:t>(</w:t>
      </w:r>
      <w:r>
        <w:rPr>
          <w:rFonts w:cs="Simplified Arabic"/>
          <w:szCs w:val="36"/>
          <w:vertAlign w:val="superscript"/>
        </w:rPr>
        <w:t>1</w:t>
      </w:r>
      <w:r>
        <w:rPr>
          <w:rFonts w:cs="Simplified Arabic"/>
          <w:szCs w:val="36"/>
          <w:vertAlign w:val="superscript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ن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ُّ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فحش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ع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15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5/34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ت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حا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دح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ياك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د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جع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شد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و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ع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سكت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دخ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ك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ع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نشدت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كّتن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اً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كّت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4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عط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ع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5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6/34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ج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زاع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[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ُج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ع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طا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تعط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عراً؟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ُب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ِرضي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د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8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7/39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ف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ضرم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ب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ا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دّ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دقٌ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ذب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خلف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8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8/39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م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ازح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ع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خلف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18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9/39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س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ِن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صب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ُلم؟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حناء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9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0/41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ُ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ء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ح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ّ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حر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جزئ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ّر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9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1/41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هج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لق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شترك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ج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جر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ر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داث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9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2/41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بني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بدّدو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تم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ة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اطعو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ّ</w:t>
      </w:r>
      <w:r>
        <w:rPr>
          <w:rFonts w:cs="Simplified Arabic"/>
          <w:szCs w:val="36"/>
          <w:rtl w:val="true"/>
        </w:rPr>
        <w:t>".</w:t>
      </w:r>
      <w:r>
        <w:br w:type="page"/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</w:rPr>
        <w:t>5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اب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19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3/41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ست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كت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نه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هضتَ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نهض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هض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كت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دّ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ائ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ض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ائك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و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0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4/43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عود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ت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صاح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ج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آخ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اج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لا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0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5/43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اج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ره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ر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ر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صحاب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ع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ر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5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طا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نيا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1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6/45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و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دخل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ق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ُنّي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ّال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طي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اءكم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امكم</w:t>
      </w:r>
      <w:r>
        <w:rPr>
          <w:rFonts w:cs="Simplified Arabic"/>
          <w:szCs w:val="36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1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7/45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ب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د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ال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ئط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انا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تخ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ُرف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1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8/45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زاوي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ذ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زل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ب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ش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ي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تد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ي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تد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لتُ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يك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ف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1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9/46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ه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لح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ّمت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قتص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ُزء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زء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وة</w:t>
      </w:r>
      <w:r>
        <w:rPr>
          <w:rFonts w:cs="Simplified Arabic"/>
          <w:szCs w:val="36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سكي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2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0/47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يف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سرائي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بة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ب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يف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ح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ر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ن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ذكر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ة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فهاؤ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ر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2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1/47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ُوي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طلب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ت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نته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دي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غدو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عط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ساناً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طقاً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أخذ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غرتها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رك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و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ع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ض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يا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غ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رب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وع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ّنيا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غنا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زادنا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ما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جز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ة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أخ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ّ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ب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س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عب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صطن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ال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2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2/48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ام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دج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ِيّةٍ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تغرس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لحها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شاً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ز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و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ارزق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زقين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2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3/48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بي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ب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لوبهم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نظر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فِق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ارزق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ا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دّ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اعن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ظل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ُلُمات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2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4/48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م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خ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ذفٌ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سفٌ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ُ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ظال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يض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2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5/49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ض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رث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را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ع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ير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ج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يب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كر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ج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فق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ستنف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ح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ذ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ذو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لك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يب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ساد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كفّ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اياك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6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ي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2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6/49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مّ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ذ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هط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ح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ح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عو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با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ئ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ف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؟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غا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كفان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ّ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ُل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يعاً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در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ين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ريض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4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7/52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ش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يض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خ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vertAlign w:val="superscript"/>
          <w:rtl w:val="true"/>
        </w:rPr>
        <w:t>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ده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اس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4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8/52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و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ُرّ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ضوا</w:t>
      </w:r>
      <w:r>
        <w:rPr>
          <w:rFonts w:cs="Simplified Arabic"/>
          <w:szCs w:val="36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س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يض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4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9/53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ر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ُب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رأي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ا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واد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ش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ذ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رجل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ي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م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4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0/53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ق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م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اد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ُ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نعُ؟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تسب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ب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تس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واب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1/53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ادو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يدهما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لل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ر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ظ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ب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الة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ا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4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2/54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حب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ج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بّ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ب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5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3/55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كسي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أي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شت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ر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حم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حفت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rFonts w:cs="Simplified Arabic"/>
          <w:szCs w:val="36"/>
          <w:rtl w:val="true"/>
        </w:rPr>
        <w:t xml:space="preserve">- : </w:t>
      </w:r>
      <w:r>
        <w:rPr>
          <w:rFonts w:cs="Simplified Arabic"/>
          <w:szCs w:val="36"/>
          <w:rtl w:val="true"/>
        </w:rPr>
        <w:t>أحم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ي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م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اس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ّ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جاع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5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4/56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اع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رك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دل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كب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ائع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جا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5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5</w:t>
      </w:r>
      <w:r>
        <w:rPr>
          <w:rFonts w:cs="Simplified Arabic"/>
          <w:szCs w:val="36"/>
          <w:rtl w:val="true"/>
        </w:rPr>
        <w:t>/(</w:t>
      </w:r>
      <w:r>
        <w:rPr>
          <w:rFonts w:cs="Simplified Arabic"/>
          <w:szCs w:val="36"/>
        </w:rPr>
        <w:t>565</w:t>
      </w:r>
      <w:r>
        <w:rPr>
          <w:rFonts w:cs="Simplified Arabic"/>
          <w:szCs w:val="36"/>
          <w:rtl w:val="true"/>
        </w:rPr>
        <w:t>/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</w:rPr>
        <w:t>1</w:t>
      </w:r>
      <w:r>
        <w:rPr>
          <w:rFonts w:cs="Simplified Arabic"/>
          <w:szCs w:val="36"/>
          <w:rtl w:val="true"/>
        </w:rPr>
        <w:t xml:space="preserve">)-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ُ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ر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رب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6</w:t>
      </w:r>
      <w:r>
        <w:rPr>
          <w:rFonts w:cs="Simplified Arabic"/>
          <w:szCs w:val="36"/>
          <w:rtl w:val="true"/>
        </w:rPr>
        <w:t>/(</w:t>
      </w:r>
      <w:r>
        <w:rPr>
          <w:rFonts w:cs="Simplified Arabic"/>
          <w:szCs w:val="36"/>
        </w:rPr>
        <w:t>565</w:t>
      </w:r>
      <w:r>
        <w:rPr>
          <w:rFonts w:cs="Simplified Arabic"/>
          <w:szCs w:val="36"/>
          <w:rtl w:val="true"/>
        </w:rPr>
        <w:t>/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</w:rPr>
        <w:t>2</w:t>
      </w:r>
      <w:r>
        <w:rPr>
          <w:rFonts w:cs="Simplified Arabic"/>
          <w:szCs w:val="36"/>
          <w:rtl w:val="true"/>
        </w:rPr>
        <w:t xml:space="preserve">)-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مثل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طع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5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7/56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خوا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ع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ع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ِ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ق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ت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ب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7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ن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ك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6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8/57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ش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ك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شات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كت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ثلا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كات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دو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لاع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6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9/58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كب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ُحر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و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كب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وض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ذي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Simplified Arabic"/>
          <w:szCs w:val="36"/>
          <w:rtl w:val="true"/>
        </w:rPr>
        <w:t>. (</w:t>
      </w:r>
      <w:r>
        <w:rPr>
          <w:rFonts w:cs="Simplified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عود</w:t>
      </w:r>
      <w:r>
        <w:rPr>
          <w:rFonts w:cs="Simplified Arabic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ّرّ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ا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لاقه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6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0/58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ريّ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ريّ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م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ن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جا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بل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ن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أنصاري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ي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ا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ين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م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ّاً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ُ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لل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حراه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ي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ق</w:t>
      </w:r>
      <w:r>
        <w:rPr>
          <w:rFonts w:cs="Simplified Arabic"/>
          <w:szCs w:val="36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ؤ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و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6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1/58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ز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ش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بّل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خلق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بّ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ب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بل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ُلق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ب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ب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بل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7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2/60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صبحن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ص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شور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مسين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صي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ي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7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3/60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ي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هو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ب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وا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ر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راح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4/61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ف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ن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عةٍ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ِصن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سٍ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أب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ِمَ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أنصا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هاج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ف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اجر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ج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يه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حبَ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نٍ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خ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قَص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ج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ا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آ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ف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ُعِل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غُفِر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جر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ق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ل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س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ك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قص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ف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اللهم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ولي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غفر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ر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ظ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يب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7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5/62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ٍ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سر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جا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ء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ائ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غائب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</w:rPr>
        <w:t>27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6/62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دع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س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بت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رني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7/63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تت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ك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ج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لّ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هلّ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لاث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م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سبيح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لاث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م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لاث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8/636</w:t>
      </w:r>
      <w:r>
        <w:rPr>
          <w:rFonts w:cs="Simplified Arabic"/>
          <w:szCs w:val="36"/>
          <w:rtl w:val="true"/>
        </w:rPr>
        <w:t>-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و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: ((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ن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حرها</w:t>
      </w:r>
      <w:r>
        <w:rPr>
          <w:rFonts w:cs="Simplified Arabic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8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9/64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در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ق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ُعائ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ٍ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ؤمنا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سلمي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سلمات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كا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0/64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آ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رك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آ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ر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ح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آ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هاد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ف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8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1/65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ص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س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ُمرها؟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ُم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ت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8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88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2/66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ر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نا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اي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vertAlign w:val="superscript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3/66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ث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لم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عترف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نب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ن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غ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4/67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عو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مس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خ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و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ب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ت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ذ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ب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5/67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فظ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و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عاء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حفظ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سأنبئ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ستعيذ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عاذ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م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ت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لاغ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أو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6/68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ن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زقتن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خ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ائ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ي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9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7/70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ّث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غمّ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رب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ط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ج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رض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ّ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ير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جتك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29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8/71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أش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9/71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ئ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عب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ضل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اع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29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0/72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واعق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- "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ت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عقِكَ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هل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ذاب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اف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0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1/72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ّ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عمة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عمة؟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ع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أ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لاء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فية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ل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كرا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س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ي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يت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0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2/73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لم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ج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ابع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ر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ج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ئ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ر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ّ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ل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ت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ب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فسك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ار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ئلة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ُ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ارٍ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ف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لت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نف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ر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غمسُ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ّ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1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3/75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نا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ف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ك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ض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سّ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دٌ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و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ويلٌ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صي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يب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2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4/75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هم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ث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ص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فار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ه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يع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جر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غزو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ز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و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َنِمتُ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خضر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ر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ُل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عا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فق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تيق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ل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فز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نو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ز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فق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ؤ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بت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زاحم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ج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ز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ص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تيق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ول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حسّ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غ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سر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ف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خ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فأخبره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ني</w:t>
      </w:r>
      <w:r>
        <w:rPr>
          <w:rFonts w:cs="Simplified Arabic"/>
          <w:szCs w:val="36"/>
          <w:rtl w:val="true"/>
        </w:rPr>
        <w:t>- 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طاط؟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حدث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تخلفه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ع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ص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ب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خ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Simplified Arabic"/>
          <w:szCs w:val="36"/>
          <w:rtl w:val="true"/>
        </w:rPr>
        <w:t>".</w:t>
      </w:r>
      <w:r>
        <w:rPr>
          <w:rFonts w:cs="Simplified Arabic"/>
          <w:szCs w:val="36"/>
          <w:rtl w:val="true"/>
        </w:rPr>
        <w:t>فتذكر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فا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ذكر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ه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ً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!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ولئ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نع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ئك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خلف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ء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شيط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خ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و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سل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ت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اً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2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5/75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ي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يران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رب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فعلون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ترفع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و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تر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ؤ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ر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زح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2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6/76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مجر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زح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أ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9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ّ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ّ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3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7/77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ا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ك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ح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ظ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ب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</w:rPr>
        <w:t>1157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ئ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ذهب؟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ُل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نئك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3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8/78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ج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ا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ليود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وام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َ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رات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عما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علق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ج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را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مال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ُل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نئ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ل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سا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رقهم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ّ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ك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وق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ضاب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ه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طرقة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حق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ر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زرع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ضرع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لانٌ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3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9/78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غ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ا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لا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ن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و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4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0/78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َدٍ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ّد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يء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ن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يء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1/78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هان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ا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امع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لغ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وا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عب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وب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ضبان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ه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ه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ا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أ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ره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م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نز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توض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دّ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وب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نرد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ني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4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2/79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ك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نى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طى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ت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4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3/79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ح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تا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فس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داء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4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4/80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ع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ح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ث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ن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جه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اء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فس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فس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داء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ُني</w:t>
      </w:r>
      <w:r>
        <w:rPr>
          <w:rFonts w:cs="Simplified Arabic"/>
          <w:szCs w:val="36"/>
          <w:rtl w:val="true"/>
        </w:rPr>
        <w:t xml:space="preserve">!" </w:t>
      </w:r>
      <w:r>
        <w:rPr>
          <w:rFonts w:cs="Simplified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5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5/80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ي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ألني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نتس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ّ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ّ</w:t>
      </w:r>
      <w:r>
        <w:rPr>
          <w:rFonts w:cs="Simplified Arabic"/>
          <w:szCs w:val="36"/>
          <w:rtl w:val="true"/>
        </w:rPr>
        <w:t>!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ج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5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6/81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؟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؟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ك؟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لا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جلس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ك؟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لا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جلس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ك؟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اجيّة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ق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ر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5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7/81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ر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ح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عود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ز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ع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ن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ه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ب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رعاً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خبر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سي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ك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تمسو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اخ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0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5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8/81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ب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شمي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ب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موّ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…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6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9/81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نظ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ِذَ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ج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ع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ئ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ر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6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0/82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زو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-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ر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م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اً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كئ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1/82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رب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رو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موه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؟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رباً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َسَن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رب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رو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موه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؟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رب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ُسين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رب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رو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موه؟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رب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سن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رو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شبْ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ُبي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ُشب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ُراب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6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2/82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ئط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شه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ُنيناً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ك؟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غراب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سل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خت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ق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6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3/82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ث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ام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ج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ا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ا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دخ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فان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نا؟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دخ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رئ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سأل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فان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ش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ئظة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بر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وح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ّ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ف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ف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ه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اكت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ُثْمٌ</w:t>
      </w:r>
      <w:r>
        <w:rPr>
          <w:rFonts w:cs="Simplified Arabic"/>
          <w:szCs w:val="36"/>
          <w:rtl w:val="true"/>
        </w:rPr>
        <w:t xml:space="preserve">!" 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ز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ريم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ف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6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4/83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مو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مّا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مون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ع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8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5/85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سا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اس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ثم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ش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ع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اروق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لى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شد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اً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أنش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ره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سك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حراً</w:t>
      </w:r>
      <w:r>
        <w:rPr>
          <w:rFonts w:cs="Simplified Arabic"/>
          <w:szCs w:val="36"/>
          <w:rtl w:val="true"/>
        </w:rPr>
        <w:t xml:space="preserve">"- </w:t>
      </w:r>
      <w:r>
        <w:rPr>
          <w:rFonts w:cs="Simplified Arabic"/>
          <w:szCs w:val="36"/>
        </w:rPr>
        <w:t>38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6/87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ا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و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ع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دبه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عل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ع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ج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جدو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طع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ت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وبه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ُز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عور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ت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ابه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ا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اقض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ح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9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7/88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ج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ج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مي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آخ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سَبَت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سو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ح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مي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خري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﴿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39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8/88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ق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قم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و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ضاح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خر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ُص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نّ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1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ؤ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و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95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9/88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ت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اج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ُون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قل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ؤد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رج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رجاً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غي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39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0/89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شب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فن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ظعو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لس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لى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قبلَهُ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ي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دث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َخَص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تا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نف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د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حس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يت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ب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ه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حش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ن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غ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ظ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ل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ذكرون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نح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90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ق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ب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بب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اً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0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1/90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ي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اد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د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د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اد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س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جن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ضج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مس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1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2/91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قم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ّ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ص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و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دع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برك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ب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ذهبَ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ادت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أل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سى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جع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أخذ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سى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ه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ت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ير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بغضه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ه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ا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ؤ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س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1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3/91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شؤ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ّا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رأ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رس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1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4/92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رح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م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ط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1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5/92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ع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فري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ز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ح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وي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نض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كب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ك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ّ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ض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داؤ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س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ان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دعوتمو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ئ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يبكم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ج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خ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جي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شم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ع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ض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حض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نصح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نصحه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زا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لرجل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عام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ز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ّ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غضِب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وب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ز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ّ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تمني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وب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لح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ح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ق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ا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ز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رّاً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فضح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ض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زاحك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ُ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ز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اً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طس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1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6/92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طس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ر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ذن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داً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رح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2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7/93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ح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ز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ط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ح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رح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د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3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8/96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خد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Simplified Arabic"/>
          <w:szCs w:val="36"/>
          <w:rtl w:val="true"/>
        </w:rPr>
        <w:t>!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2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41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9/96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ز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ق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ب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خ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جا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ب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خب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ام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جاج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دع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مس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س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ئذ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يف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vertAlign w:val="superscript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4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0/97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زو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حا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ص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لق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رنا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ز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حرف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تال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أنف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16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دين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ن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ج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ّارو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كّارون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ب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ِئَتُكُ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1/97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ع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ا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س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س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بّلها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4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2/97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با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زع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ّها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ّ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ز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قدمن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ي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خذ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ج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بل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3/97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ه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جلي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5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4/100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ّا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ّام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راسا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ن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وم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حٌ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صف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داء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5/100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ز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ف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ب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ش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دّ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6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6/101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ي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ب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غب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جر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ط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دأ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أ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فع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7/101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ٌ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ى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ا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ا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ركا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وات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س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6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8/101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ل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م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9/101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زيق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ره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برنج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و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ل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يس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خ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صي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6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0/102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حر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دّ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هب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ري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انط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زون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شك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ت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ب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اتم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لق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فع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ئ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نف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رض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ي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ر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ر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مر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ثي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جزأ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ج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نيا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بما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خ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حل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ق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د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س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7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1/102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رُّعيني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دخ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ي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طابُلُس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ير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ح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ير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ي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ردد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ر</w:t>
      </w:r>
      <w:r>
        <w:rPr>
          <w:rFonts w:cs="Simplified Arabic"/>
          <w:szCs w:val="36"/>
          <w:rtl w:val="true"/>
        </w:rPr>
        <w:t>-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ا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ئ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لم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ل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7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2/102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عبي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د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حي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ف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7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3/104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كذ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ين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خ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ر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3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﴿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تئذن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ك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مانكم</w:t>
      </w:r>
      <w:r>
        <w:rPr>
          <w:rFonts w:cs="Simplified Arabic"/>
          <w:szCs w:val="36"/>
          <w:rtl w:val="true"/>
        </w:rPr>
        <w:t>﴾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85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4/105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ليستئذن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ك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مان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﴾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نو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58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رج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ساء</w:t>
      </w:r>
      <w:r>
        <w:rPr>
          <w:rFonts w:cs="Simplified Arabic"/>
          <w:szCs w:val="36"/>
          <w:vertAlign w:val="superscript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48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5/106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ح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دخ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تبع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تف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عد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ت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؟</w:t>
      </w:r>
      <w:r>
        <w:rPr>
          <w:rFonts w:cs="Simplified Arabic"/>
          <w:szCs w:val="36"/>
          <w:rtl w:val="true"/>
        </w:rPr>
        <w:t>!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ولد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8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6/106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عث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ب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د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ّ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جوزاً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أخ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خ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ي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49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7/106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عث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ردو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عود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ّ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خ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خت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0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8/108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0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9/1092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ّ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جي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ن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ٍ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ق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0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0/109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وارز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ت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هوقاعد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هليز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دْخُلُ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دْخُلُ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عام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ك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شرب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قانا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س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1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1/110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ك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ص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سلت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ا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دراييم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ندرو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ت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حدث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تحدث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تر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ت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ت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ط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ضيقها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1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2/111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ي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ك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دأ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طر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ضيق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2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3/112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سرائيل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ن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ت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3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4/113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في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ثلاثين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ث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ذ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ان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ا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ف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يع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حب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نّ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ئ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سنّ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ذي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ج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ع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نط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س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ت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غ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حا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عها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ث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ظر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ُليع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س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ا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ش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حذ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ذ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اف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ل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أ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مان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نع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ن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عة</w:t>
      </w:r>
      <w:r>
        <w:rPr>
          <w:rFonts w:cs="Simplified Arabic"/>
          <w:szCs w:val="36"/>
          <w:vertAlign w:val="superscript"/>
          <w:rtl w:val="true"/>
        </w:rPr>
        <w:t>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صبك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حم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يع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قب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بل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3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5/113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ف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قذ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و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بل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ر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سي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ج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و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م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ج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م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بو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جد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ج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ج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ا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خط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4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6/114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خلن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ي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ا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ابن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ذه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خبر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آ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ره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خط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ا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جلس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حاج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ب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جى</w:t>
      </w:r>
      <w:r>
        <w:rPr>
          <w:rFonts w:cs="Simplified Arabic"/>
          <w:szCs w:val="36"/>
          <w:rtl w:val="true"/>
        </w:rPr>
        <w:t>،</w:t>
      </w:r>
      <w:r>
        <w:rPr>
          <w:rFonts w:cs="Simplified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عب</w:t>
      </w:r>
      <w:r>
        <w:rPr>
          <w:szCs w:val="36"/>
          <w:rtl w:val="true"/>
        </w:rPr>
        <w:t xml:space="preserve"> 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ئ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بقي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رف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افق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م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نى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قل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ُبَلِّغُ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لغ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شج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م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خطيت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ابه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س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سلت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ذ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ص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ش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أص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ي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وض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را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ع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ذ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د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عب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ُعي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عو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َقِيَ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ر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ي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4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7/114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ِّ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يك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كر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يسي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خط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ق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ّ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ب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4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8/115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سل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خب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سلت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ط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بلت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5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9/115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ب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ر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ربذ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بلتم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تيق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كم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ع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ا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ستأن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م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لو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ري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5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0/116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يث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ف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و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ح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ح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ري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ق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ي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ود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ص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ن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جال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أ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ي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قري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ي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اق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ج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خ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1/116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هق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وسٍ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ي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رٌ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تأذ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ا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5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2/117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عث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ل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ا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ن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ام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ف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ئ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تبع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ب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ربع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6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3/118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ريق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لس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ربع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ض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حد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م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سرى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لقاء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6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4</w:t>
      </w:r>
      <w:r>
        <w:rPr>
          <w:rFonts w:cs="Simplified Arabic"/>
          <w:szCs w:val="36"/>
          <w:rtl w:val="true"/>
        </w:rPr>
        <w:t xml:space="preserve">/ </w:t>
      </w:r>
      <w:r>
        <w:rPr>
          <w:rFonts w:cs="Simplified Arabic"/>
          <w:szCs w:val="36"/>
        </w:rPr>
        <w:t>118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و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لقي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ف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حد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5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ج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6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5/118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جه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ر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ج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ق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نمي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6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6/119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ل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ل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ضع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ب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ط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تر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6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7/119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و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ع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ط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لح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ز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اج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7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8/119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يم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ن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ي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9/119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ب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ك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ديهم؟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7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0/119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صري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ذك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أنا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ادت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ن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ارف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د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ق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ع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دد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ف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س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حب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ا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تُ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شرك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م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ق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يأ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جه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مشرق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ب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.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ت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و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شد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لت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مع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رت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ها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مت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وع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ُف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ؤو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واحلكم</w:t>
      </w:r>
      <w:r>
        <w:rPr>
          <w:rFonts w:cs="Simplified Arabic"/>
          <w:szCs w:val="36"/>
          <w:vertAlign w:val="superscript"/>
          <w:rtl w:val="true"/>
        </w:rPr>
        <w:t>(</w:t>
      </w:r>
      <w:r>
        <w:rPr>
          <w:rFonts w:cs="Simplified Arabic"/>
          <w:szCs w:val="36"/>
          <w:vertAlign w:val="superscript"/>
        </w:rPr>
        <w:t>3</w:t>
      </w:r>
      <w:r>
        <w:rPr>
          <w:rFonts w:cs="Simplified Arabic"/>
          <w:szCs w:val="36"/>
          <w:vertAlign w:val="superscript"/>
          <w:rtl w:val="true"/>
        </w:rPr>
        <w:t>)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حل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زمام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اجع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و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ئ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ه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صحا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ب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ئ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ش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وف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يس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ر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ظلوأ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بش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ير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وتهي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قاعد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عد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لق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دائ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تك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س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فد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فر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نصا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صحا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ح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كا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ح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قبل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اع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وس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كئ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خ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ج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ذ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ذ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ار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ع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ي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كا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خ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مال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اع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ي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لق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ي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ب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ش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رسل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د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زعيمك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كم؟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أشار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جمع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دت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باؤ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دت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اهلي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ئد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ه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حية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عد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ج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الأشج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اب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اف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طي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ه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م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قع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ب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لطفه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ألو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خبر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ق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زودت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راعاً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ق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صُبَر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فهم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ض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ط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ر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را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راع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ت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ارق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وم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ب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تس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ضوض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تس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رفان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وتس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ني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وا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م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مركم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فعه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وخ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أعظ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كة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ب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لف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ميرن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ادت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ظم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غبت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سلنا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و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ار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أ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ك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4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7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1/120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بح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بح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شه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ش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لائكت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ك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ت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ت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ت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ت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7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2/1214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اش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تد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يط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لك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خ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طا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خ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ر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كر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طرده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لؤ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يق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تد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يط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د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م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مه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﴿يُمس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ز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ئ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لت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سك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ٍ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ي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فوراً</w:t>
      </w:r>
      <w:r>
        <w:rPr>
          <w:rFonts w:cs="Simplified Arabic"/>
          <w:szCs w:val="36"/>
          <w:rtl w:val="true"/>
        </w:rPr>
        <w:t>﴾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فاط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41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﴿يمس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ذنه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﴿لرؤ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حيم</w:t>
      </w:r>
      <w:r>
        <w:rPr>
          <w:rFonts w:cs="Simplified Arabic"/>
          <w:szCs w:val="36"/>
          <w:rtl w:val="true"/>
        </w:rPr>
        <w:t>﴾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الحج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</w:rPr>
        <w:t>65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يد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ائ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طف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صباح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8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3/122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" </w:t>
      </w:r>
      <w:r>
        <w:rPr>
          <w:rFonts w:cs="Simplified Arabic"/>
          <w:szCs w:val="36"/>
          <w:rtl w:val="true"/>
        </w:rPr>
        <w:t>استيق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ل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ذ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تيل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عد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ق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ح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ت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ع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حل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ت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حر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ب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غوث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9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4/123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غوث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عنه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قظ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صلاة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5/124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هاج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ب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ا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رى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ذهب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خفضوهما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هروهما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فك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rFonts w:cs="Simplified Arabic"/>
          <w:szCs w:val="36"/>
          <w:rtl w:val="true"/>
        </w:rPr>
        <w:t>/</w:t>
      </w:r>
      <w:r>
        <w:rPr>
          <w:rFonts w:cs="Simplified Arabic"/>
          <w:szCs w:val="36"/>
        </w:rPr>
        <w:t>1249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6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تان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59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6/124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ز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خبر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ختن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عيم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ذ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ش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أيت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جذل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شاً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59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7/124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م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ط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ّهق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منين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ن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عام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حب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تي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شر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ك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و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ش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تط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ئس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لا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0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8/125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ك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زر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ي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ك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سطيني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براه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ده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و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جاء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طع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مس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ئم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يى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م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صا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ب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يص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فط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ل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دعا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فط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ن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سائ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فط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سى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رصا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د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شينة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ن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0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99/125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م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ط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رب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ق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ظفا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ن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ت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بط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واك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م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0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0/1259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ع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غ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ز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ب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س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ور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جت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ش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شت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ز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ش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صال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جي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ها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عس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ٍ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ُغرّ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ي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يل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ص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يسر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م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ك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09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1/126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هد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قتمر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يك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ت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ك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صار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تقتل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ُمّة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بح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ركها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م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ا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1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2/126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مز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مر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ص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عب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</w:t>
      </w:r>
      <w:r>
        <w:rPr>
          <w:rFonts w:cs="Simplified Arabic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ن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تراه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حمامي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نك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ل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خ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حلل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ي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وش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ركوه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1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3/126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ض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ل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صر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أ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ط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ق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د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هار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هم</w:t>
      </w:r>
      <w:r>
        <w:rPr>
          <w:rFonts w:cs="Simplified Arabic"/>
          <w:szCs w:val="36"/>
          <w:rtl w:val="true"/>
        </w:rPr>
        <w:t xml:space="preserve">]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ام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ورق</w:t>
      </w:r>
      <w:r>
        <w:rPr>
          <w:rFonts w:cs="Simplified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ه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ه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ل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خرا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عب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ل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1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4/127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ى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ماراً</w:t>
      </w:r>
      <w:r>
        <w:rPr>
          <w:rFonts w:cs="Simplified Arabic"/>
          <w:szCs w:val="36"/>
          <w:rtl w:val="true"/>
        </w:rPr>
        <w:t>- : "</w:t>
      </w:r>
      <w:r>
        <w:rPr>
          <w:rFonts w:cs="Simplified Arabic"/>
          <w:szCs w:val="36"/>
          <w:rtl w:val="true"/>
        </w:rPr>
        <w:t>ك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نز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من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م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م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نزي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ل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نزير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8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سوسة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21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5/128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ث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وش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دخ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ا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ه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ت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قت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فكب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اً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ئ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ك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اً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79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ظ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22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6/1290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عري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او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رداء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مشق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س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مشق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عرفهم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تبه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كتبه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ت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س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ا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فسك</w:t>
      </w:r>
      <w:r>
        <w:rPr>
          <w:rFonts w:cs="Simplified Arabic"/>
          <w:szCs w:val="36"/>
          <w:rtl w:val="true"/>
        </w:rPr>
        <w:t xml:space="preserve">".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سمائه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0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ا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رأ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وجها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2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7/129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دخل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ا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ع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النّورة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لد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1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ت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ب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24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8/129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خم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طر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ختا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ن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ق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ظفا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ت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ضبع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صّ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ارب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2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هد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25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09/1295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وب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ف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حم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عرا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مئ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ض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عير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أت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مرأ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س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داءه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ت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هذه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ّ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ضعت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3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26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0/1296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سحاق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غ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عبة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صل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ير</w:t>
      </w:r>
      <w:r>
        <w:rPr>
          <w:rFonts w:cs="Simplified Arabic"/>
          <w:szCs w:val="36"/>
          <w:rtl w:val="true"/>
        </w:rPr>
        <w:t xml:space="preserve">!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ذن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ؤثر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إ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عذ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تن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ور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ؤول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4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ع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27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1/1298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بة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ر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طريق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غ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بش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آ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عبو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خ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ه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عطاه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5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628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2/1301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س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دث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ط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تل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ب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بحِ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ا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3</w:t>
      </w:r>
      <w:r>
        <w:rPr>
          <w:rFonts w:cs="Simplified Arabic"/>
          <w:szCs w:val="36"/>
          <w:rtl w:val="true"/>
        </w:rPr>
        <w:t>/</w:t>
      </w:r>
      <w:r>
        <w:rPr>
          <w:rFonts w:cs="Simplified Arabic"/>
          <w:szCs w:val="36"/>
          <w:rtl w:val="true"/>
        </w:rPr>
        <w:t>(</w:t>
      </w:r>
      <w:r>
        <w:rPr>
          <w:rFonts w:eastAsia="Simplified Arabic" w:cs="Simplified Arabic" w:ascii="Simplified Arabic" w:hAnsi="Simplified Arabic"/>
          <w:szCs w:val="36"/>
          <w:rtl w:val="true"/>
        </w:rPr>
        <w:t>…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رك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سمع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ث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ب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ت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ب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ذ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مام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6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خ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30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4/1303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بّاس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شي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خ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وم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و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خاع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رض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دّهن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حتى</w:t>
      </w:r>
      <w:r>
        <w:rPr>
          <w:rFonts w:cs="Simplified Arabic"/>
          <w:szCs w:val="36"/>
          <w:rtl w:val="true"/>
        </w:rPr>
        <w:t>]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و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187</w:t>
      </w:r>
      <w:r>
        <w:rPr>
          <w:rFonts w:cs="Simplified Arabic"/>
          <w:szCs w:val="36"/>
          <w:rtl w:val="true"/>
        </w:rPr>
        <w:t xml:space="preserve">=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</w:rPr>
        <w:t>633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@</w:t>
      </w:r>
      <w:r>
        <w:rPr>
          <w:rFonts w:cs="Simplified Arabic"/>
          <w:szCs w:val="36"/>
        </w:rPr>
        <w:t>215/1307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ضعيف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rFonts w:cs="Simplified Arabic"/>
          <w:szCs w:val="36"/>
          <w:rtl w:val="true"/>
        </w:rPr>
        <w:t>: "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rFonts w:cs="Simplified Arabic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[</w:t>
      </w:r>
      <w:r>
        <w:rPr>
          <w:rFonts w:cs="Simplified Arabic"/>
          <w:szCs w:val="36"/>
          <w:rtl w:val="true"/>
        </w:rPr>
        <w:t>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Simplified Arabic"/>
          <w:szCs w:val="36"/>
          <w:rtl w:val="true"/>
        </w:rPr>
        <w:t>]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ب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في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سأ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ز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ض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رمه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بأ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ه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ب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رد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لإ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خا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فو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آث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قو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ض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و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قد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215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ث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تض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ظ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اني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ط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مقا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آث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"</w:t>
      </w:r>
      <w:r>
        <w:rPr>
          <w:rFonts w:cs="Simplified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د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فرد</w:t>
      </w:r>
      <w:r>
        <w:rPr>
          <w:rFonts w:cs="Simplified Arabic"/>
          <w:szCs w:val="36"/>
          <w:rtl w:val="true"/>
        </w:rPr>
        <w:t xml:space="preserve">" </w:t>
      </w:r>
      <w:r>
        <w:rPr>
          <w:rFonts w:cs="Simplified Arabic"/>
          <w:szCs w:val="36"/>
          <w:rtl w:val="true"/>
        </w:rPr>
        <w:t>فب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د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</w:rPr>
        <w:t>998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وال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عم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لحات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ع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</w:rPr>
        <w:t>16/4/14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</w:rPr>
        <w:t>14</w:t>
      </w:r>
      <w:r>
        <w:rPr>
          <w:rFonts w:cs="Simplified Arabic"/>
          <w:szCs w:val="36"/>
          <w:rtl w:val="true"/>
        </w:rPr>
        <w:t>هـ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باني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FFFF00"/>
                            </w:rPr>
                          </w:pPr>
                          <w:r>
                            <w:rPr>
                              <w:rStyle w:val="PageNumber"/>
                              <w:color w:val="FFFF00"/>
                              <w:highlight w:val="darkGr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highlight w:val="darkGreen"/>
                              <w:color w:val="FFFF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highlight w:val="darkGreen"/>
                              <w:color w:val="FFFF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highlight w:val="darkGreen"/>
                              <w:color w:val="FFFF00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  <w:highlight w:val="darkGreen"/>
                              <w:color w:val="FFFF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FFFF00"/>
                      </w:rPr>
                    </w:pPr>
                    <w:r>
                      <w:rPr>
                        <w:rStyle w:val="PageNumber"/>
                        <w:color w:val="FFFF00"/>
                        <w:highlight w:val="darkGr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highlight w:val="darkGreen"/>
                        <w:color w:val="FFFF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highlight w:val="darkGreen"/>
                        <w:color w:val="FFFF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highlight w:val="darkGreen"/>
                        <w:color w:val="FFFF00"/>
                      </w:rPr>
                      <w:t>48</w:t>
                    </w:r>
                    <w:r>
                      <w:rPr>
                        <w:rtl w:val="true"/>
                        <w:rStyle w:val="PageNumber"/>
                        <w:highlight w:val="darkGreen"/>
                        <w:color w:val="FFFF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" w:hAnsi="Lucida Sans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Lucida Sans" w:hAnsi="Lucida Sans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Lucida Sans" w:hAnsi="Lucida Sans"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Lucida Sans" w:hAnsi="Lucida Sans" w:cs="Traditional Arabic"/>
      <w:sz w:val="32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7:53:00Z</dcterms:created>
  <dc:creator>مصطفى يعقوب</dc:creator>
  <dc:description/>
  <cp:keywords/>
  <dc:language>en-US</dc:language>
  <cp:lastModifiedBy>***</cp:lastModifiedBy>
  <dcterms:modified xsi:type="dcterms:W3CDTF">2003-12-30T09:03:00Z</dcterms:modified>
  <cp:revision>72</cp:revision>
  <dc:subject/>
  <dc:title>[19]</dc:title>
</cp:coreProperties>
</file>