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لس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حادي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حيحة</w:t>
      </w:r>
    </w:p>
    <w:p>
      <w:pPr>
        <w:pStyle w:val="Normal"/>
        <w:tabs>
          <w:tab w:val="clear" w:pos="720"/>
          <w:tab w:val="left" w:pos="4931" w:leader="none"/>
          <w:tab w:val="center" w:pos="5580" w:leader="none"/>
        </w:tabs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ab/>
      </w:r>
    </w:p>
    <w:p>
      <w:pPr>
        <w:pStyle w:val="Normal"/>
        <w:tabs>
          <w:tab w:val="clear" w:pos="720"/>
          <w:tab w:val="left" w:pos="4931" w:leader="none"/>
          <w:tab w:val="center" w:pos="5580" w:leader="none"/>
        </w:tabs>
        <w:jc w:val="left"/>
        <w:rPr/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جل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أول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ه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ز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ش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ظ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ه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ظه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أ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ارق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غار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ك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بلغ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ه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خ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ئ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ين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سطنطي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د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ند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ين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سطنطي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ر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سطنطي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فع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فع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ا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ا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فع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فع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لك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ض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فع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فع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لك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بر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فع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فع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ا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ا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ك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وج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ها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س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غر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رس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زر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ر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أ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ي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فوع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غر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رس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ر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زؤ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م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س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ط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غرس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غرس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اه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أ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شيئ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ر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ع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دخ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بايع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ع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خذ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ذن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ق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ضي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زر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رك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ه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ل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ينز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جع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ي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ين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بئ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ث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ؤ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سل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شت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شتر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ث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ف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ق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يمي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واطؤ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ط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ي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تخذ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ضي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رغب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زو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ر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سطنطين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م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ل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ل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ر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لصق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ظهو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حائ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ح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د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ق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د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هل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ز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نص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ص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ب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ظ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ق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وال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صلح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ن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فق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لق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يد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هل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لإلق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أي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هل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ق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وال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صلح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د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ه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ا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ف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قسطنطين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.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تود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ي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ان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خوات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طم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د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ي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تود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ي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ان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خوات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.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رير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د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تود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ي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ان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خوات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.  </w:t>
      </w:r>
    </w:p>
    <w:p>
      <w:pPr>
        <w:pStyle w:val="Normal"/>
        <w:autoSpaceDE w:val="false"/>
        <w:jc w:val="left"/>
        <w:rPr>
          <w:rFonts w:cs="Traditional Arabic"/>
        </w:rPr>
      </w:pP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ب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اؤ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فض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بع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خو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غدو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روح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صاح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ذن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ن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ذن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ال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حب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ح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كش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اح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وب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د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ول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رجل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نازع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ذكر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رج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ك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راه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ج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ض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ج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سك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مرأ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لغ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ط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وح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رك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رج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غتس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شر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ستبطأ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لق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ظ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بت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يح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در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درا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قم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شع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بع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حاب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حدا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م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رغ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فرغ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خ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ع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ر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 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ث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ر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بش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دخ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عذ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و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ك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و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ك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دخ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يب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اب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قن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ردائ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تق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هي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لك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يا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ك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جي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دئبه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ركب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و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ل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يتدعو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ل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تخذو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راس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يا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تخذ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ظه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واب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ا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خ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تبلغ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و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غ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ش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نف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ع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قض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جات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تق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هائ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عج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ركبو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ل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لو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ل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ض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ف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فر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لحظ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بص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ر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مي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ت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نط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حاج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أ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م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خ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خذ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خ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جاء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م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جع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فر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ج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ج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ولد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د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د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سيا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ا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زاد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أ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قنا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ن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ح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بغ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ذ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ن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مر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ائ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لعصف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فرش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فر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جناح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قت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ذب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رحم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ش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حم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حم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ز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ح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بي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صف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ح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ذ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جن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ت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دخ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طعم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ق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بس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ك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أ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شا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شا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شر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هو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ش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طر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شت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ط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و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ئ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ن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ش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ه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ط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غ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ط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غ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ن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ئ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ل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ف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سك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ق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سق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ش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غ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و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هائ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ج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ط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bidi w:val="0"/>
        <w:jc w:val="righ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ط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رك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ت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ط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غ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غا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سرائ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نزع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ق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ستق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سق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ي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غ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ي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فوف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راص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ا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ظه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ي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فوف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تقي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فوف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خالف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وب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ص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ذ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نس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ذ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ذ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ي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ترض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حا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مسك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ج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مسك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مسك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bidi w:val="0"/>
        <w:jc w:val="righ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ا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براهي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{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ه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ضلل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ثي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بع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يس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{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ذب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اد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غ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ك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ف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ك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بر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ب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س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ك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ت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بر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سأ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خب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بر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نرض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سوؤ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ذن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أ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ط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ن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وك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ق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إن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ط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ق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ب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ب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غم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نتز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حد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ناح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خ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ف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ناح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ب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آ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ف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مقل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ؤ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ف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ن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كف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بيا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ياط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ت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نئ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ه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ش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خلو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اع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ن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ظ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ؤذ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ص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ظ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ؤذ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ق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فر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عب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دخل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ذ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ثن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ت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تأذي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ت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إقام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ind w:left="0" w:right="0" w:firstLine="9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ث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ث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ز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ث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ر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ز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ث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ز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ر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ئش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ئش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م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يث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ش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ف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اء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فق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ن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ع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دم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ع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لزق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بني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ع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C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rtl w:val="true"/>
        </w:rPr>
        <w:t>موضوعين</w:t>
      </w:r>
      <w:r>
        <w:rPr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C00000"/>
          <w:sz w:val="36"/>
          <w:szCs w:val="36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ق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ا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رب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رج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زد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ت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ذر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ي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أدخ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يش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قتصر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ع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وم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ن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لم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ر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ك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را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ي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ذر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أ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خل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م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صر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ف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تف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م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دخ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ء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منع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ء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ي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زز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خ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اد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خ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عو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تق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فع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سق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م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هد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جاهل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خ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وب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نظر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د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ز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ب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دم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ي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ب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د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ز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ما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هد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ب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د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ن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د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جا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تلاح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أسن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تلاح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ار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ط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ث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تم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كا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ي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ل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خلا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 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اف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بضتي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ؤ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ز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فر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تلف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در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ض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رحم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ب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ض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ا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ظه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ا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ؤ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ا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ئ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اق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ض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ف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من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ر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ض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أ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ض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ف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س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ر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د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أ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م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ين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ا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ف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سرى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ا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با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ض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مي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ا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ب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ض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خ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ا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عج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د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ت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أ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ظل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لص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بتغ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ه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ظ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ؤم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ن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ط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ث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ز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جز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ا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ط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حسن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ض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ز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ع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ف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فاع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ج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حض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لغ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عب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غ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ماغ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حض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فاع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سف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ث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رط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طي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رط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كس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ب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ح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ط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رب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طي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ع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ص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ف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ه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حد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ا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ح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اك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اك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ط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راكب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طان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ثلاث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ك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بايعو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ط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شا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كس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نف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س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يس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ن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و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خاف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ئ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صرو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منعو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م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منع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فس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زواج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بناء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ح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ظ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حم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رس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خ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ز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س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س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ز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ر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س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ر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د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ج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ص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غ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د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ج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ب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طل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ي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نزل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يد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زل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نزل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ز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ي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أ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{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ماو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} 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bidi w:val="0"/>
        <w:jc w:val="righ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ائ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واق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ات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ده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ه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ف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ح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ص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لا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ف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وع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ف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ق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وق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أذ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يةف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ف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ع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ستق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صب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ل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لا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دع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صع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ؤذون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رق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صيب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رق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ستق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ؤ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وق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حاب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نؤذ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خ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س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ج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ق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ف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ف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ت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أذي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كو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اد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لك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مي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ذ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د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د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ج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ج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مي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دل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س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م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س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به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 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س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غ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طعم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سقي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قن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د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حي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ط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نفس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خ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نف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ل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جلس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ذك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ب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ذب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ل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جلس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ذك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فت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لائ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غشت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ز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ك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ذك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قع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ذك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ص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خ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ثو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م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جل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ذك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ي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م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قع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ضطج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ضج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ل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جلس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ذك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ش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ريق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اش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لس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جلس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ذك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ح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حم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حا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حمد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إ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تغف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ت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جل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لطا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ط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جل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غ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فا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طن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,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او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م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رط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عن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ب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جع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ك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ج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ل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ل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ط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شترط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ل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ض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ض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غض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غض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ي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ع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دع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ع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هو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زك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ر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ر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ind w:left="720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رح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صاحب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عم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صاحب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د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ك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ظ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س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نظ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ر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ر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ش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يد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س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س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ق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بق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وائ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ي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ب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عجو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و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درك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باء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ل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نح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قو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جت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ص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ف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ف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إن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ي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مو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م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تحل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ائ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س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مو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ي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ي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مو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م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bidi w:val="0"/>
        <w:jc w:val="righ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كون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و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تح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حر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خ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عاز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نزل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و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ن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و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سار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ت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حا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و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رج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بيت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ض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مس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خر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خناز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ق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د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شع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ع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ئش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رفع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صي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ش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ت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أما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ظ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نص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ئ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غ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ظ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ؤ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ط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ن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ظ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ظ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خطب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ق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مرى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ط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ظ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ط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ط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ظ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ع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كاح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ف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اذ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لم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م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د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ق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حق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ف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ثلاث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حم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ثلاث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سبح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ثلاث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ختم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إ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bidi w:val="0"/>
        <w:jc w:val="righ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ثلاث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ثلاث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ثلاث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سع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م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ئ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إ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شر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فر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طاي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ح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قب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ئله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عله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كتوب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ثلاث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بي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ثلا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ثلاث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مي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ر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ثلاث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ب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صح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صاح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ير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جا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ز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ر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غو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اد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ام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واح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ساد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با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ز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ا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ز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غ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غفرو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رى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خب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ي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ر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ذ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يع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راسه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ح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 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هاجر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تلي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عو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دركوه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ظ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احش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ل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ش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اع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أوج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ض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لاف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ض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قص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كي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يز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ذ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سن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ش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ئو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لط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نع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ك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وا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ع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ط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هائ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ط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قض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ل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د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خذ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د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ئمت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ت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تخي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س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ق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ت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ظهر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حش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ل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ك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ب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ط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ا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ت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صلو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ش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ماو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رس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حل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ض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ر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رس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فض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ل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يح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يح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فر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ن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جر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ب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ر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ن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سيح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يح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فع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د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نته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اب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بق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ورق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ذ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ق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هر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ظاهر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هر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طن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ل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بر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اطن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ظاهر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لن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فر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داةع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ن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ح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يئ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ف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رج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ت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قب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ماع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س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جا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ب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بح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ي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م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ح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ن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يئ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ف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رج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ع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ق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ل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ه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خ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ئ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هره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س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دد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رب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عم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خي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عل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ما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افظ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ضو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ت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ق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قرأ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م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س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غ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ستع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ن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ش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ساء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ئله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ولوأ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{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ل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ف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تف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ا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ستع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تقص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ؤ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اص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ؤ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ف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تظ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ضع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ا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ؤ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د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اصح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خطأ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ب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ن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ك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ذ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ط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شر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خب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خ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جز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ئ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ز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و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ق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ور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كور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ظ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ش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ض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ح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نظ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ل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ظ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ه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ش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نظ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ل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عوت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جوت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فر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ا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غ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نوب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غفرت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فر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ا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يت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ر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طا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يت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ش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ئ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تي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را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غف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با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ثا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ز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سيئ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ح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غف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يت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ر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طا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ش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ي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را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غف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ل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ز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فاف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ن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ت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ج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ز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ت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ت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ب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كت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ب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ب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ت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وح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ضر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ف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ب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ص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م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ثن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ه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ثن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م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مو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أرض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ضع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وضع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ح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مو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أرض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ل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به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صمته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بح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حم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ز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ه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ك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رفن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حد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ل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نت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ا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ن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حد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ح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لس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ف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غم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يخل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ءو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لائ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ن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س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ج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ص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ن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ئ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ظلم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ب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افظ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ذ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ظ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طا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ش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حض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ز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طا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جل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ظ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وض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جل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بطا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طاش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جل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ثق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طا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ثق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و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ش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ئ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ولو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ع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و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ش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و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في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ؤ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خ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ن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و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نع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ي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ا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ولو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علت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د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فظ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.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ول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ا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زق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د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ائ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قائ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ئ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م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ق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ق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ق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ق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غ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ص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نبي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لأ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ت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ي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ي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ي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شت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اؤ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ي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ت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ي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ر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رك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ش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طيئ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نبي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الح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بت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فق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باء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و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فر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ب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ر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رخ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نبي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و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و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و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bidi w:val="0"/>
        <w:jc w:val="righ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ظ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ز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ظ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تلا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ض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خ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خ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ج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ا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ا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ص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ج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ئ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ش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ا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ئ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ن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ذ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ق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ث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ر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حا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ظم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ذ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ذ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لائ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م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ر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ح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ذ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ت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عمائ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ت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رخ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ستهلا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ط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ك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ل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ض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ع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ز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 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آ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ا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 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ا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ؤمنا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ش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مر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هو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صرا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داف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دع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مع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ذ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مع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بت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و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داف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دع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مع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ذ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يد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وجه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وذ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ذ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و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ذ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وذ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ذ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و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ذ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وذ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ت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ظ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ط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و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ت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ظ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ط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وذ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ج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و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ج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صافح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ح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صدي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. 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ب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ق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و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ار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شرك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وا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دث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ث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أتي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ذه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واري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ئ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ر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غب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مر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غتس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د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دعو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ر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ind w:left="90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د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وم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ص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تصدق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اف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ولئ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ارع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ير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} 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ي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اس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ع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ص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ية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كع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ز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بو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رتح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يغ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ظ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مع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ص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ص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مي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رتح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يغ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ص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ظ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ظ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عص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مي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رتح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غ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غ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ش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رتح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غ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ش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صلا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غ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ز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ز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كي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كي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ب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ض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حم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ح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ح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رح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ح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ح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ن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ي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ح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ه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ط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ش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ل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ذ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ناس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صت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كلم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غ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مع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 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ط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ك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ض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ط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كب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bidi w:val="0"/>
        <w:jc w:val="righ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ه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ذا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د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ضجع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ضج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فتد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ذ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د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ي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ظ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د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ش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ئ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دخ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ب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ؤ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ؤ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وج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وج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ي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ؤذ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ت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خ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ش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ارق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غن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تق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ص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تق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ن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ط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ف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ع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شر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ئ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ش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ئ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ط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ستق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ه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فظ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ئ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رق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لم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فص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مت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تا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ص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با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ص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با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ب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ص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عر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جل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تأذ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ته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جل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س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ح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ض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فش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جاء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نص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سل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بل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لم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ك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س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ف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س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ع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ف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ط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ف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ظه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و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ج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د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ض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ه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م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اب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ق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ع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غتس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ي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ف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ث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س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ثي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فيض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طهر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ؤ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يرا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سا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فط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ص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كع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ع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ز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ريض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خص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ط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ن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 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و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ح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تله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ناح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ر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حد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فأ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عق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ك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ق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ئ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فط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ئ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ز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صي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س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ل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ر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كتو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ل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ن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ط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ط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ع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ف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يت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ا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ع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س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عا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ق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ذكر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س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آخ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ت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عا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دي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من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ب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ز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اصي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د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كم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د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ضاؤ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أ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م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ق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زل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اب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أثر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ج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ز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ذه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م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ز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بد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ك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ج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تعلم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بغ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ع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علم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ه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ص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ش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تف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ث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ئ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صدق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ع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ب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ب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وش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ا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قد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ي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ز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نبي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و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بع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ض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يا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ف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قف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شت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ف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تظ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اد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غز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دن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قر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ص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ي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ش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أمو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أم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حبس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ئ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حبس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غن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نائ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جمع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ن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قب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تأك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طع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ن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ني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كل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ل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بايع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بايع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صق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ل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تبايع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يل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بايع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يل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صق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ل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لل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لل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و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خرج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وضع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صع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قب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كل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نائ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با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عف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جز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طي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ي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طعم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نائ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ح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خفيف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عف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فترق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ه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حد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اثن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ب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فرق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صا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حد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ثن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ب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فتر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ب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فترق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ن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ب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تفتر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بعي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نت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بع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واح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م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ج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هود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خف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نات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كذ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شب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اب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او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م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عل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د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م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سا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خ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ر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د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ل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ص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د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 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ثا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ج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هود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انات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ختلف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صا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كذ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شب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اب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أمر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خاص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د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وام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س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ب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س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يح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ف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سما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ض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زك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فس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ب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فاج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ين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ين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ي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زك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سما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ين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 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وير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م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ح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م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وير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م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ص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م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ش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ا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زن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لك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بث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نص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ي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ي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ب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ب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د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بل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ئ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ئ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ئش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ئ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با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ئ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لك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إر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ا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ئ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ي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و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ف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ج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ب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فل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ين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خ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ب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ه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صوم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فط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فط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أضح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ضح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ط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خي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نع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مع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ص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و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بح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سي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رحم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تغ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صل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أ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ل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ر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جل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فسح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س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ك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رك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اك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اد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ص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اك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ك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ش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ض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ك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ش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اد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ص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ط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ب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باح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فروض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كعت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غ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كع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لث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س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ذ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ؤذ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غ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بت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ب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ح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وا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كع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غ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ج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ر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حس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ث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ذ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إق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ي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وق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ه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ت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زواج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صب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ك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فع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ما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تي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ه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نيت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ه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ط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ني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شر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قدا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ص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اه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غ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كع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اه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شر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قدا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ظ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اه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غ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ب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رب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ظ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ا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كع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رب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ص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كع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تسل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لائ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قر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نبي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بع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سل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سل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خ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 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ض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وائ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فظ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ه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سد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اش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ا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مي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م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ظ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ب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ف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ف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لغ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ض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طو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ض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ق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ل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نذ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ل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ت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في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يص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خ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كرو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ج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رق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ج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ت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هلك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كش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ج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ت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زحز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د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تأ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ي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أ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ؤ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ما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عط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ف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ثم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ط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ط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از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ضرب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ض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ق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ا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ح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ذ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ط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كتو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رق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رى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و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دويت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ط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ج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س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ذ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تو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ص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لفظ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إ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سلا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زلف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ح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يئ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زلف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صاص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ثا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ئ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ع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سيئ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ث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جاو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لم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لف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ئش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غ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طيئ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ر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ر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ئ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بع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را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وا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عط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غن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بلغ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ل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لغ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ضو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عا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عيذ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أ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وج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عط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عاذ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عيذ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أ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عط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عا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جيب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ج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جير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روف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كافئ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جد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دع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ل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فأتم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بر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ز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ن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س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رأ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ت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خبر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لن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مرؤ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ت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ع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ؤ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ك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عت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خبر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ز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ن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أ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ظ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ط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ل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س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س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سأ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يج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و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رؤ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أ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ل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عل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أ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عل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ا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تأ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رأ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قرؤ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يج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و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يمو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د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عجلو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أجلو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قرؤ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أك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تكث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جف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غ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ضوئ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وضو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نبي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ب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بح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س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ح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م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ل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ش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س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س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بح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ح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م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ل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ص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صبح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ولو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بح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س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ح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م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ل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ش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سي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ولو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س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بح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ح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م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ل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ص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اش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و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لم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ض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قا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ا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مز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ياط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ض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مد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عم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الح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ره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كف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حلا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ام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غن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فض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هد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ش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لائك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م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رش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ش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ماو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د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ش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سو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عت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ث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ت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ث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ت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ي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غز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ح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جب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ي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غز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د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يص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غف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ز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ز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اهل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عض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ز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ائ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ظاهر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تاع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فس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ط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بد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ف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تصد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أ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كت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ز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تل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شك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وا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طلق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ا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دل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ح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ح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د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تأن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ع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ق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ذ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زح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ر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أ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و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ث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ب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د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ق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ش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وع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غلظ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نته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هدد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ك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ا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اد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ن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{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د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اد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ند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بان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اد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ذ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بان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ذ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ع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ل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ساب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ص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حام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ر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س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عرف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ساب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ص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حام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رح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طع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ي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ي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صلت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جتمع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افق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وت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شو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ش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اح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ص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ل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ذا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ت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ت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ب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م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لا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مثل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عاد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ال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س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اس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ج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ال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رك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هن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ر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قاء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و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و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رك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و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س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ضيف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ث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يما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س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ق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خيار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ار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نسائ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ه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ه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حب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دع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ار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اس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لاق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بر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رجا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صد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شه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ول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ز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اح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ص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زو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ساؤ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د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ل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ؤ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وج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ض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ء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ض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وج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ذ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مض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ض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ثن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جاو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ت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ؤوسهم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ا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ج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ص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وج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ج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ظ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ش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زوج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تغ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ا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ج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ت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اب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ا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فاه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قاري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ل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بر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طب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م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نس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فس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ق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لق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ند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تا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ي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ت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ط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د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م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رح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جت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و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أ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أمر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نها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مر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ت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ها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آت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عي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رج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ذه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bidi w:val="0"/>
        <w:jc w:val="righ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ص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طعمه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قاه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ساه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د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جا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و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تق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ق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ك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وم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سبا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وسط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و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ت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ي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رى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لغ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ها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ش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صبع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با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وسط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ري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بلغ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ض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اب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ف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ض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ث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حدا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يض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تقرص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تنضح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ي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قرص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ضح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ئ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تص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ك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ضل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غس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ر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س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حيض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ب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يض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دع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دبر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غس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وضئ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ق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 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صطف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نا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سماع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صطف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يش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نا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صطف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ي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اش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صطفا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اش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ات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شهد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إ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تقب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ت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أك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بيحت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ت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ع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م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ماؤ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وا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حق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مسل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ل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شرك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حر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ج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قص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ب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حد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رت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م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دق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ع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و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حب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ز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قد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ئ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صد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قد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ب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صد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د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خ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د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د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ك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حد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ص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ك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نك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ما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نك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ي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خ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ي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ك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ت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ك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حشر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م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اك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هاجر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أنص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خوا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ض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لاث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توك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وك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رزق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ز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غد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ماص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رو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طا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د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عما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و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ر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حض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ر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لراك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ش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ش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ث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حس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ظه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اد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نعو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عو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ض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ضع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ج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ب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جز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و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جو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سرائ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حاب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جو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سرائ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س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ب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سرائ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ص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ر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ماؤه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ح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حدثك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س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ض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ثق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ص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نق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ظا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ض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د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س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جو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سرائ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بع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ت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لو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س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ا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ف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طي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كم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كم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ك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ط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وح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ط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كم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نطلق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ح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ض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تنق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ضب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نضب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حف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ستخرج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ظ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س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لو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ر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و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ه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ص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ل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رو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ط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غ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ط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ئ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غ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ص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ش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رض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أدي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لاعب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با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لي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ح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ع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حس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ذ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اع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قل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ظاف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ط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ر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اش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لب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ر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ل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ح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تخ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و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صل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ت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طع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ع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فاح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بذ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كع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تو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ئ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جل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و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ئ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ل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س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جد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bidi w:val="0"/>
        <w:jc w:val="righ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ا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س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راطيم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م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شت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ع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شتري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شتري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خط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ع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ساد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طع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ي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ج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جود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ف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كوع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 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ب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د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س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وج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أما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ب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مرى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وج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لوك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حب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غس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لائ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نظ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غ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خص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كره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نزه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و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لم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شد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ش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قا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علم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حد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ته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ل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ت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ق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تمائ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تو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ئش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يت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ص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وط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نصر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ر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إ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و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ا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ر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ش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ئ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ق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يت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ك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مض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ن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خ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ر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ئا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كه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ه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ظه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الإ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م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نه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ص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وا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ط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ر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تلى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يح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تلى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ع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ب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ي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ه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ن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ل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حر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ن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ب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ل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ري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لبسو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نس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حمري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ص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كرر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ذاذ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قش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ت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ح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تح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ح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ط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و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شاء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ث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ب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طو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و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س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مي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كث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ع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ز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اك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ت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ثت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يث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زيد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ط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ض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يه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دأ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ح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لام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ل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جيح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اح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ا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طع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ش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اح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و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غل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ك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ب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ث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ل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وسط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د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آخ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ز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ind w:left="360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م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اس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خا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وت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شور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ظ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خاف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خف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ع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لائ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م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ر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د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دي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مي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هي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يا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تن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متنع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ي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تذ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ح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أ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ي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ض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ي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ا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بر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ي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نع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د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مث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ت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ماث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رأ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مث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ط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ص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هي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ج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ست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ط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ي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ت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ائ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ماث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قطع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ؤوس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جعلو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ساط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ائ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وطئ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د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ت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ماث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ج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ادت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وط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ك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ف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ر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حس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ض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صي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ج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ظن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يورث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يا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تبو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قع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خ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ؤ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لم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راهي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ه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ح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هل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ذ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ح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bidi w:val="0"/>
        <w:jc w:val="righ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أ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رب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ؤخ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اقي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د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ون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ريف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ط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ب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ز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وش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من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ر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ئ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خلي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صعتا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ص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ك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ه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ص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طعم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ب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غض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ي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ل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فق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خت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شي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ا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إم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ائ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خر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دني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ث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حض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د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ز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با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ؤ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خ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ج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ج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ي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دث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كذب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حلف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أثم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ئ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ذر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ولد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زو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و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صير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ش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ار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شرك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غ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ن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ط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ص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ج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و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منافق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يد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ي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خط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عي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اس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 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ضن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نطلق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أخ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ا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ت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ز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نط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كث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ائر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ض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أن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سر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صاح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قب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تدرا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خذا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بطحا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قف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شق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ط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خرج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شق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خرج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ق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داو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صاح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ئت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غس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ئت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غس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ئت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سك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ذ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صاح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ص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حاص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خ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خا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صاح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جع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ج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ف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ظ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وق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ف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ز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طلق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ركا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رق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ق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دي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طلق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خبر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شفق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ب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يذ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ح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ي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جعلت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ك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غت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د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ن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ذم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دث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ع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و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ضاء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ص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هد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مز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م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ئ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م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ه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ت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ز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ي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ثن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ص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بع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ز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يز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ث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ي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ي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تاع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فس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ط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بد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ف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تصد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أ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كت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ز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ع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ل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غر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يئ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د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ف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ده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ج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بار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بغ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عط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ك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ه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ت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عط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ئ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خ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ط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نظ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زح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لح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ض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يت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قب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جد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ب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ر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ب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شر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ن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فض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ش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ب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شر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آن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ه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ف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ر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و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د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ف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غ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ذ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هرق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نف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ن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ن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ف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ن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ر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بر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ه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د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ف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ر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bidi w:val="0"/>
        <w:jc w:val="righ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يا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حقر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ن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ز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ط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ج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ضج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بزت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قر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ن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ؤخ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ح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هلك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ن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وض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ن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س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 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س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عق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عق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ف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عق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عق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ر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ظ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بر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و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وان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دع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رو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ا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ذ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ك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و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فتح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ر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ر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ث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رهبان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غ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ن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ن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ص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ص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ط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نك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ط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غ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ن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ث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ه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ق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نفس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ق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ص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طو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مض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زوج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إذ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ف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ا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لع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ن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وات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واح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ص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يقظ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س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نبي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نبي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د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 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أم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ضاعه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ي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تح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كو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ه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ش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ق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ه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ش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ق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ت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م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د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تذ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ج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ي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وز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ت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ت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ر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شرك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ار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شرك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ت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ر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س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ول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ط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سا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بوا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هودا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نصرا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س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ز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ائ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م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صور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ض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ذ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ض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مر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يث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حفظ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لغ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فق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ص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غ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د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خلا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اص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ز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م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عوت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ي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ائ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م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ن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ت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اغ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ي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يع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ين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ب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ن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ي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ات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و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ص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ف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ح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سا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ات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شهد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قي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ؤت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ك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ع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ص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ماء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وا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ح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ساب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ات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و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ص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ماء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وا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حق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ساب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أ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{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س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سيط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{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ات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شهد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ؤم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ئ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ع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ص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ماء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وا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حق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ساب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ط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س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ط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لس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!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معا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كل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اخ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هن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طق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سنت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ق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ك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غن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سكت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ل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ط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اص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درا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ل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{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س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ك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ح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ح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ت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ذنا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غت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غ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بلس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} .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اس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شرب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مو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م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ل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دم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عا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كف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ر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جل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نا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ش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ش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عل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خ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ك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لسنت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أ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ق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دع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دعو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ش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ل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عو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اب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دعو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دع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ش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ف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س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س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صدق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ذبو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ولو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م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ا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ئتم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خ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ه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ه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ن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أل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ؤ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ؤ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ؤ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فع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وت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لعونا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زم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صي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ون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د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سا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. . 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ذه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تو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س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حا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و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و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تح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ش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ه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تش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حبو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لز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م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ا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ثن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الث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ن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سوؤ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يئ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غا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عامي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لق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أخ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ثو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خ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صن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وب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ناه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ت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خ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ي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س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ق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ت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ا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ع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صب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ص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صب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تل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هل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حا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ناش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ع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تذاك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ي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اهل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ك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بس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حا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بادح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بطي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قائ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حا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ش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دع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ظه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ملائ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فاع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ي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سن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سيئ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ص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ط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خ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ز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ب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دغ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ب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م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راك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ظ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ج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رك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راك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ئ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ستظ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ج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ه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رك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ت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ما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تي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ؤ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فر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د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لع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جنبت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ل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ادي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مع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قلي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ل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ف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له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جنبت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ل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ادي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مع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قلي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فق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ف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ع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سك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لف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ض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ال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ري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مو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مو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ض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و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ري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ذهب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ظ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اه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تقص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ف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و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اق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ئ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جيج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ه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ر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ض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حق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ع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نز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بيح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قب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ز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س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ور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ت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را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ئ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لائ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لو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ست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يو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ي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ح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ري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و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ح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زادو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ح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و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ق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ب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د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صاح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ف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ه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ه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طعم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طعم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دك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طعم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وج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طعم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دم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م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ه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طعم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غ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ئ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صدق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بي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ب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مي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هل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ض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أ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هو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أي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ضع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ز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ك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ضع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ختصم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ح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حج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ح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ض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ئ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خ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ط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ط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خس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ح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ب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ش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دع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ج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ل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لم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عم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رف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ط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ئ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لبث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ه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لم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عم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رف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اصح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واز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ش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ضاد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ولئ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لك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هلك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لطو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جسا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زايلو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عما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شهد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ق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لائ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ب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م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لا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لك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ر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ب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لم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كش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د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جر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را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ز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نص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ي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ر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راح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جز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خ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ك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ح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ق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در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م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جع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وق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ب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غ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اء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ف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و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نسل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رك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كع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ود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بط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ط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سل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طفا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ث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ه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ي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قنو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تا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م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تح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جل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كم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د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تل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حس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حسن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نف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ال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فاعت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م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ظل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ش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ر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رض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ق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ط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ف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ف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صر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د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ؤ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ق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ؤ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ال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ت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ب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وأ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أ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م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ه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ب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ب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ك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عم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اب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خ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و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ذ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د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ت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خ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ؤتي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ؤتي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ي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تا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ذرا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كفار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ف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شيط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فا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ه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ؤ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يت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سافد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ر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اف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م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ائ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كون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رح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ح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غف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غ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و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م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و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مصر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ع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لم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ح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ح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غ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غ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توح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صم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صدق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بعي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شكو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ن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ح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حر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جعل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bidi w:val="0"/>
        <w:jc w:val="righ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سرائ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ص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صنع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ش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مرأ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صير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تخذ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ت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ش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ص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ط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يب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مجل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ك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نف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يح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ي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ع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لق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ملإ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جل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فتح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ف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يح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بغ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ذ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عف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ا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 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ر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زي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لح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س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ك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ح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هد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ض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ه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د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ي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لط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ئ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 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مي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ع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أ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ي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خ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غس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و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ائ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متمس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ئ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مس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ي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إي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بذ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ف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جف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رر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ي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حا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تين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كر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ؤذ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سب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ؤذ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ص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صف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ن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ذ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و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طي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نفس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أ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غن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ء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أل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دوش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موش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دوح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ه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ي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غن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مس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ر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يم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ع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كر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center"/>
        <w:rPr/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نهاية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مجلد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أول</w:t>
      </w:r>
    </w:p>
    <w:sectPr>
      <w:type w:val="nextPage"/>
      <w:pgSz w:w="11906" w:h="16838"/>
      <w:pgMar w:left="360" w:right="26" w:gutter="0" w:header="0" w:top="54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14:08:00Z</dcterms:created>
  <dc:creator>x</dc:creator>
  <dc:description/>
  <cp:keywords/>
  <dc:language>en-US</dc:language>
  <cp:lastModifiedBy>*0*</cp:lastModifiedBy>
  <dcterms:modified xsi:type="dcterms:W3CDTF">2004-02-26T14:08:00Z</dcterms:modified>
  <cp:revision>2</cp:revision>
  <dc:subject/>
  <dc:title>سلسة الأحاديث الصحيحة</dc:title>
</cp:coreProperties>
</file>