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ه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ن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ث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خ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خ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ح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ك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ظ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ص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ذ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ط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مص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ق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زي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ق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ي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ل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ق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صاف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ف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ث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صا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م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ف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اف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ت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م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ز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ب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ز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ن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ت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ه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ء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م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ه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ط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ق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ند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ا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ب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ي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رش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ص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د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ط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و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فراغ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ه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ز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ك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ح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رب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زاؤ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ؤ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ت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يم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ي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د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ظه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ج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ز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شه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ض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ع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 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ر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ي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ب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و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تح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بار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ك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ك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م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ل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تز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ف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ط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ي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ؤ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ا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ر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نط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اق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ن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و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ر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ش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ر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اج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سب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ب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ه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ت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خ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ج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ذ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ث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ر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ر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طأ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كا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اج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با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حا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ص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ز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ش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ا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ع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عق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ن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د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ت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ث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س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ص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د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د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حسد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ا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يف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من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ط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ال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د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طر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ر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ئ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ع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و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و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ي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و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ط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تس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غ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ش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ثم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ه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ه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ظ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ط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إث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د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ر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ق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س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س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خ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ع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ش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ع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ش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ونه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ي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دو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و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ي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ء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عم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بس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ب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ئ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ذ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س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ب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ف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ذب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صف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ض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ؤ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ط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ن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م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ح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ق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اك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ي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و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س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ول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ا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ت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تج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ج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لا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ذ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1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س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و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يق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ست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ز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اء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بت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ه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ز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فا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ال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ج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ب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س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ع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ثا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ش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فيه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ثا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ش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يه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ك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م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هو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تا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ضح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ز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أ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يب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ذ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ئ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ز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ض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ج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ض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رف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و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ار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ن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ش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ب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ت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م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ئ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بتا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ت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وز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ت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ا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وئ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اقي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جو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ب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يك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كائ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ز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ز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س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َض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ذ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ر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ب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ائ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ائ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بذ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شع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شع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رك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ؤ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ا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ع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ب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ن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س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فت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ز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سب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يا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ت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ي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ؤ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ح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ر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ت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ئ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ا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صر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ع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بار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ا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عد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ي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خ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ي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ك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عظ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ا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ق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قا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و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ع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ت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ر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خ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طأ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ض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هي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م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ب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ئم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غض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غض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عن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عن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ابذ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ره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كر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ز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د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ذ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خل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ا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ث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ث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تب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ز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ف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س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جاه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ج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ح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آ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و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لو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ظ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ظ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س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خ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نا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ه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واج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ش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س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غ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غ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د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د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ء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ي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قا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غ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نز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قذ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ح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لا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طئ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ئ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ل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ط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ط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طاط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ط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سط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خف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خ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ا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فق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غن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س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ص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ج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ا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ئ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ج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أج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ص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ج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ث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ه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ج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ن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360" w:right="2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0:37:00Z</dcterms:created>
  <dc:creator>x</dc:creator>
  <dc:description/>
  <dc:language>en-US</dc:language>
  <cp:lastModifiedBy>x</cp:lastModifiedBy>
  <dcterms:modified xsi:type="dcterms:W3CDTF">2003-10-30T10:44:00Z</dcterms:modified>
  <cp:revision>4</cp:revision>
  <dc:subject/>
  <dc:title/>
</cp:coreProperties>
</file>