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سلسل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ضعيف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(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مختصرة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bidi="ar-EG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مجل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سادس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879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ت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كح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بص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ث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ل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خ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م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ض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ظل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خ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صي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ا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ر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ك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ا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ن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ن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خ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ظ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ب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ف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ز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خ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ع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ي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ز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رؤ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ه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رؤ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طي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ي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صب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تغ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تغ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تغ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تغ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ط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ظ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حم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ذ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ن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ف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ل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ج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ب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ج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ت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ت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خ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{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دن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ء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ز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نس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دد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فق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شد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ك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ل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دا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قذ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غ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ه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َ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ش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ائ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ج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ج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ف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و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ت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كر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قب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دب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ت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ث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عل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ك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ك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لق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ي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ص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ئ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ك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صا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ل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ذ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ش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ع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ت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ح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ذك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ك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ف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ك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ت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ض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ع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م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ب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ب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ر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س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ت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به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ر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د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ز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ط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ق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ذنا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ط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ذ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رض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ض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ء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ب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ث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ث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ص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ن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خل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وس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نق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ؤ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ج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ج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ش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و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لغ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ؤ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لحا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بع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ي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ب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ف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صف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ت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ت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فت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ع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و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ع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ات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ا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ات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ك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ج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يت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دد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ك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ج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ا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ب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غف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كب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افظ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فر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ؤ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ؤ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غ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با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فق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ؤ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ص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تزلتم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ت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ص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ا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ب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ش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ئم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و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ت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فز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ك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ائ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و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ذك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رغ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كر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مص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و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ن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ف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ي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ف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ائج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ا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{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وا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خ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يق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ع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و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ض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صا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ئ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ي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ا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م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س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ئ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ئ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اي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ؤ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يط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ضاو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بط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اخ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ط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فظ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س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ج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اح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ضر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م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ي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ا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ذ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ج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ع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ب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ر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ش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ق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0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فو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ذك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رب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ر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وحش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م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ج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ر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فق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د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ظ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ي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و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ز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غز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دث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حفظ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ث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صط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ط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ط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ط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ؤا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ح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اخ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مؤاخ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خ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ائ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خ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خذ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اخ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زي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ر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ك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ا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ش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ق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ق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ذ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فر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ر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ز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ل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ز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اع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ن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كب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ذ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لط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د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ط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تزل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ذر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دا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ض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مئ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ب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ع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سي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دا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دغ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تح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ت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ب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ج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ث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ح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دا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ح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ي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ح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ر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سح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ف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ف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ف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غ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ن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بو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ك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ف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ض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ص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ي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ج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ا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ود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ر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ن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يش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{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ز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سك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ج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أج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اب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اد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فر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ا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ا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ص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التف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ج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را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م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طر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ل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ل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كف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ي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ص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ؤ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ؤ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ب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س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ج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ش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ف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ج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ئ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ط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ج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ط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ا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را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ه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ير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ل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حل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م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سن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خ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ت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ر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ت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ت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ا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ذ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دف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مط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و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ك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ر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ف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ائر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ل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ض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ه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ئ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فر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ف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اد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ت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ت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ز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ا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ول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ب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ه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سم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ص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ر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ل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ين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ع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شر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ج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ئ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ا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بط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ساط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ردي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هرو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وات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و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ج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ج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ظل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د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د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د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ج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زو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جو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ا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اه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ه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ه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ن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ت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و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ر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عار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و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ر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او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ب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اء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او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ب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جر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خ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ث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ير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ي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ي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ت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ش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ي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لقيلو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و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م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ف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ؤل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را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د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ل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ل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ج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ذ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ر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ن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ط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رك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ق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ت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ت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ص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ت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ك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ف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ط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بر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و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ب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تع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ر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ب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ع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ب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ستغ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لأ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ائ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ر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ه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ر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ح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ح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ع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ت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ش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طل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غن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و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ي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واح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و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ب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ش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ر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اس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ا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قط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وء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ت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ا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ع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س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س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ح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خ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ف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ر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فظ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ط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ا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ي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س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ا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ك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خاذ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دا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ا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ائ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أل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ج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وا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و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وات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ف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ز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م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ك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اه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قص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ع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ائ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ط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ح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ح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ز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د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خ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ص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ش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م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ج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ستغ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ر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س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ز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ؤ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ذ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س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ب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عط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د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حي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عط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د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هل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ف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ف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ق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اق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ف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قت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ز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صف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. 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تم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0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ه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9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ب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ي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ا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وات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ص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ل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هو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رؤ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ث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خ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غن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د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ي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ب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بط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أ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ج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س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د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بر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قد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و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حي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ز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ا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ض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ا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او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خ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ا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ين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حم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زم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ك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يم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ل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خت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ف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خذ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ح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بغ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ذ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ذ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ذ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ب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و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ب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ي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ا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زق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طال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ف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ضر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ك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زق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تا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قب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ج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ر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ن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ج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و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واص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ل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ه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ف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حا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غ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جا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ضو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ص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غ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ت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ر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ض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ئ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ز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ف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ف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س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ي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م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آ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سو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ت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ه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ل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ت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ؤم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جز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ز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و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خلف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ا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م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ب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ن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حم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ق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ذ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ال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آخر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ه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ا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فت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د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ب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ق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ر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رساها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ك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ح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ح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جه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ف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ط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ت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اق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ا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س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إت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و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ك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ب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ب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ب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ب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م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ب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ا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ب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ا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ب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ئ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ب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وا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ا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ي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ت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ز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ات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ظه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قو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و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ن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صالحو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ي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ب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ح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ر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ش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ؤ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ز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ت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ق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ك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ه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ه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ب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ح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ز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ل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ن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غ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يا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ه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ك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ي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ري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ل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س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س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ر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ت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و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ص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يق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ا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ل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ت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سو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ن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غ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ب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غ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سائ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حق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ق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تق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ف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تق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صا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ؤلؤ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ا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اغ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ضرا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ف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شاؤ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م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ائ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و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دي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د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ذي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ذ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ل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ن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ن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ي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ف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8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ظ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د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ج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طي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ثر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خف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خش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خا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ج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ه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ئ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خ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ج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ف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ف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ظ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و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و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ا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ئت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د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ص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دائ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ط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ل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ئ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ذ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ؤ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ق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ت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ص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او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ب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ف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با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lang w:bidi="ar-EG"/>
      </w:rPr>
    </w:pP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شبكة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روح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الإسلام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28"/>
        <w:szCs w:val="28"/>
        <w:rtl w:val="true"/>
        <w:lang w:bidi="ar-EG"/>
      </w:rPr>
      <w:t>....</w:t>
    </w:r>
    <w:r>
      <w:rPr>
        <w:rtl w:val="true"/>
        <w:lang w:bidi="ar-EG"/>
      </w:rPr>
      <w:t xml:space="preserve"> </w:t>
    </w:r>
    <w:r>
      <w:rPr>
        <w:b/>
        <w:bCs/>
        <w:lang w:bidi="ar-EG"/>
      </w:rPr>
      <w:t>www.IslamSpirit.com</w:t>
    </w:r>
  </w:p>
  <w:p>
    <w:pPr>
      <w:pStyle w:val="Header"/>
      <w:rPr>
        <w:lang w:bidi="ar-EG"/>
      </w:rPr>
    </w:pPr>
    <w:r>
      <w:rPr>
        <w:lang w:bidi="ar-EG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7:52:00Z</dcterms:created>
  <dc:creator>Islam</dc:creator>
  <dc:description/>
  <dc:language>en-US</dc:language>
  <cp:lastModifiedBy>Islam</cp:lastModifiedBy>
  <dcterms:modified xsi:type="dcterms:W3CDTF">2004-04-16T17:32:00Z</dcterms:modified>
  <cp:revision>9</cp:revision>
  <dc:subject/>
  <dc:title>السلسلة الضعيفة (مختصرة)</dc:title>
</cp:coreProperties>
</file>