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FF0000"/>
          <w:sz w:val="48"/>
          <w:szCs w:val="48"/>
          <w:lang w:bidi="ar-EG"/>
        </w:rPr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السلسلة</w:t>
      </w:r>
      <w:r>
        <w:rPr>
          <w:rFonts w:eastAsia="Times New Roman"/>
          <w:b/>
          <w:b/>
          <w:bCs/>
          <w:color w:val="FF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الضعيفة</w:t>
      </w:r>
      <w:r>
        <w:rPr>
          <w:rFonts w:eastAsia="Times New Roman"/>
          <w:b/>
          <w:b/>
          <w:bCs/>
          <w:color w:val="FF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48"/>
          <w:szCs w:val="48"/>
          <w:rtl w:val="true"/>
          <w:lang w:bidi="ar-EG"/>
        </w:rPr>
        <w:t>(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مختصرة</w:t>
      </w:r>
      <w:r>
        <w:rPr>
          <w:rFonts w:cs="Traditional Arabic"/>
          <w:b/>
          <w:bCs/>
          <w:color w:val="FF0000"/>
          <w:sz w:val="48"/>
          <w:szCs w:val="4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0"/>
          <w:szCs w:val="40"/>
          <w:lang w:bidi="ar-EG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EG"/>
        </w:rPr>
        <w:t>المجل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EG"/>
        </w:rPr>
        <w:t>التاسع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7879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ئل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ك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ئ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ه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ر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ذ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ذ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أ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خي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ر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س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از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ا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ب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س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ش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ا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تا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ان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ز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و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ائك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لش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ر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يق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س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ر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ض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د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عرف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ا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رف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ا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كتو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ط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ا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رؤ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اهر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ي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ف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طي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ث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بر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ش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ط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ن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افق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ل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ئ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ش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كائ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ب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ش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وح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ش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اس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طه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ف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ض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سخ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ح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حفظ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ط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لغ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طفئ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ج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وا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ش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ف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ظ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ق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غ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ط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ش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ذ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ش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ا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ش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ش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ا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ا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و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ام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ث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اس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ش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28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لي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ت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ا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اج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جت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ج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ا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ط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س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بح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. 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ي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ط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ط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ب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ع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ذك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ف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بد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ض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ف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ك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حك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ك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اق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و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غ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فو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ز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غف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عبد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ه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إخلا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ص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ص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ا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ك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ره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تس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ب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ن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غ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ع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ت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كرت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يت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رت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ثن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يب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ظ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طه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زك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ق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دخ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ل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ض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ئ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ص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وك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سك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ئ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ارق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غار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ل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ارق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غار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ش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طرن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ز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ك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ع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اف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ي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ر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اء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ضع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اء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اهر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كتو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ف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س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زء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لآ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ت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لقا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ز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س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ص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ف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ص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ش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سو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ز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ق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ج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ه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أ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طمئ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قائ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ر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ضائ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قن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طائ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اصي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ت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عز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زق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فر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س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حم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ج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ل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يل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ان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وج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صف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لا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حم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غ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غ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ن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ه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ل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ا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ت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ست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ت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ا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ت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كا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ت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ع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ائ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تح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م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ن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ن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ه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ذه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او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ت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ع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ج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ن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هيئ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حم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ضع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ت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ص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ث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ب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م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م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م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دائ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وح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م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عر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ث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فص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ش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بر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تسب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د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جل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يد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د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اح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ين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ح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ذ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ج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كلي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ي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طح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ح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نط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ق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ق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ق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د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ل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ر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ب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ح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عل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ؤ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ي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راو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ل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ف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رائ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و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ت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عط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ار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أ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ع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ك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أ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ض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نا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ت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بي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ت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ضح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ز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ع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د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عظ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فرق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ل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ه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تا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ي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ك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ت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م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ر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ث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ني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ر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سخ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ر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قص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اي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نق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يق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ت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زه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رغب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ثم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اصم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فر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يئ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ج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ك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ف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ؤ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م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م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ج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ت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ب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ا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د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ص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رض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ت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صب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ط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صب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ن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حا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أ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ع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د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ت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م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رب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بي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تغ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ي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ا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بي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ي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ص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ع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أ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ك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ت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ط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ي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أ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ي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ؤ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عتك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م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خ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ك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و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م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ج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ر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ز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ائ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ي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اري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ت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ك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تظ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لغ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ظ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س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بغض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رو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ه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اش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ئ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ف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د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اع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صر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يهو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مل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ملو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ق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عا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و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و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ا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ذ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مي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ي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ك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ت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س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زائ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اقص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هب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م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س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ف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هتد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عز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ب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رس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ت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جم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قا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فوس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خلاق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قط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ئ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قط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م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ن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ق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ئ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بت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ئ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ب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ض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ع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خ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ر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ن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دع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ع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حك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بس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سر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فات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ات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ق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ئ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اف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ج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أج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رس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فس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ايش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اع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ائ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او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ار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ج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أج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ن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ن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ث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ش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ؤ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ن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ت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ذ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لتح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ف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نز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دم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ش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اق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را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ر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ح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ب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ز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ئ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سرو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ض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ا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ه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ؤ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ؤ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ن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ف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تع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اش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عو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ا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ج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ح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ق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ي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أت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فرو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طرحو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ا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ا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عبد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تك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ج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ص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ر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ؤلؤ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ؤلؤ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ر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ل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طع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ق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ي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ق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وا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ي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ف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غ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د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تم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جم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ك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د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ع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د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شف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ئ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د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ئ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م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داء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ب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ح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لأل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ج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ر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ك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ح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تح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ق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مز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ائ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ن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هت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و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كو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قر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فر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س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ض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ك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ين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ك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رزق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از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م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ت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و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س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تك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قتم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وني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ء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سل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ؤ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ل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بص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جع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ر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د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أ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نص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ا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خلو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ز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زو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ك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ك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ظ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ط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ن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أ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و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جأ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هي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ك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ير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قصر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حر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يش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هد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ض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ض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ح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ر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فرغ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غت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ك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حاك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ام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ب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و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جد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ل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ظ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ح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ام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و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ج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ب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خب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اق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ذ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ائ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و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ج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ب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و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ج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ب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خب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ا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ذاء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ط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ط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ط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صا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ب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ل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ع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هيل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هيل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ار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س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ائ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خ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ر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تم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عا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اهر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ه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ف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س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ب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ات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ح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ع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ح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اج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نو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ف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ش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ف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ا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ؤ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ترئ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نف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ي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ج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ضل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ت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ت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كع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ع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ق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شب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رو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ف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غ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افح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قا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ؤم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سل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ال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الح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حق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ر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اء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رك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زل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ت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ريف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ظيم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كريم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ر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ه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ع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م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د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ال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ج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قب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بت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أ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س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و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س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ع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ع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اب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ع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اح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ع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ح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تم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ق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جز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ض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ج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ق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ز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ل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ني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ؤ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ناي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ئ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د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ط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اش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ح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ئ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بيع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د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ش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نح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ض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ق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ج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ك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ب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ل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ص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ف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آ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د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را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ض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وح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مش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زا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تج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اق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ص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غ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ل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ف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ر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ض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ي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ج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ر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ت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ت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ش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د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ي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ا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غت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يان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ي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فط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ج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ي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ك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ز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فاط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زوا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ا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ي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ح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ك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ست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را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ذك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ف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د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ار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كح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ش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و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د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هو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ول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ك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ه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غ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ف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نف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ا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ر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ي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م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رخ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ي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ذ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رب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رط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ظب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ط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ن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ن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ب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ه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ها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تت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ا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ي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نز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ت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خ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ا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ج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ص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اكه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طي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غرز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ائ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وئ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ء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ه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م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ط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ز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ي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ز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مر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س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ح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حسب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ن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ث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ر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غن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شو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ش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ج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ه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ج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اغ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ج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وض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ج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مائ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ج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ا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عد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ت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حتج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ش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ط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دي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ت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ا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ز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نثي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ث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ر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غ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د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شف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و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,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تو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ح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ف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طل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سج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ي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اح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ك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ش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اح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و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تل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فت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بر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ض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ئ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آمر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شو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تأمر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تنه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لط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ا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ا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دع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ا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ج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تتر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د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غ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د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تخر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ع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د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اس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تنته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صا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طه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ق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خ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,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,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48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تنقض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كون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ئ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ض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خر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جا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د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غد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ط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ا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ر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ر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د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ل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ش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ث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ج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م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ا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قش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واش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توش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واص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تص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قق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ق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ع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وف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وف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اش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غ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ش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سو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ع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ز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ت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حر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ها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ز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ض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ج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ت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ل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ر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ظ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أح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ج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ذاك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ب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ل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ضيب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آ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صا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لك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ف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ع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قت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لك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ا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وطا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ج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أج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س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طئ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ا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ك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ب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شكو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دع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لك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مي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ت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ح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ج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سا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ذف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س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د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ش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حا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جؤ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لا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ش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ش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ص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ص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ل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ف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كب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ت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ص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ط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صب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ط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تج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ر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د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ث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ف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ل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فتو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تو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ل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ح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ا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حو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وا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ئ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م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د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س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لا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ط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نا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ح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ن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اج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ف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أ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ي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ص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ت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قر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ء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شر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قر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خذ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غ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لط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رائ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تدل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ش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ل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ا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ر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ض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ل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ه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ب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ق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ص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ه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طان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ذك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س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ر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ب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ض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سماع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سح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عق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سب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ث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ت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ت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ه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ت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ه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ر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لأ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أذه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ا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س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ا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م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جت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ق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ل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تفت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و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مع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و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ارق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غار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قع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ه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تم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ضحك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ي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بك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ف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قب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ؤت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ت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أمث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ظ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أ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أ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سترا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س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ف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رف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لم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ف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رف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ز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عائ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ا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ا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غ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زد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ين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س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بغض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رو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عاه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ق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ز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ز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قص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زق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ل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ي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ل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ذ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ط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سطنطي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ب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ه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ت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ص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ذ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صا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وجع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مر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اك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أسح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ؤ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ذ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أ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ا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خ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ؤت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ؤ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ح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ح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س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بعث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ش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يت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ائ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ح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بخ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ا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م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اؤ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ي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نف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نف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ص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حو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نف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ال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جيئ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و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وه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ز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لق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خ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دخ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ف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ث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ف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اً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وج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در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وام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ث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ت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ز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س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تك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خ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ب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خ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خ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ب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تك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اج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اج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ي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ز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اض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شه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ر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س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تك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ع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ز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ه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وا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ي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ق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ق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وه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ط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ضط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رخ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فاص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ط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طر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ئل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اس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ق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خ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,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,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11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حا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وف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تم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ط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ا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ع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ب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ائ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فور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أ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تض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ئ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ت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أمو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كون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م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ب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ت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ت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ت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عب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ف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غي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زق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ف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ر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ا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د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عد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احل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ج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بر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أز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نف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خبي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ر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ا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د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د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فق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ج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بر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تم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ر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ح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ج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ل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نظر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م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ن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ز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ك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وق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مز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لم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يث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ت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ر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س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نط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ن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يع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ف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أسح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ا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ال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ك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ال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ل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ختل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ح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س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ج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ت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زد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ول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زد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ز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رذ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د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ف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ل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اع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ح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مو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ت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ين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ني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ه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ه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كثا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ط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ط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لغ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قو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ك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دى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و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حدث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قراب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و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ع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د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ق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جع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ق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ق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ب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ئ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طع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ف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د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ازي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غ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و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ت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فت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ق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تز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ج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ث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ل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ز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ه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ف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ث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ث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خر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اج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ئ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علق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ست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ع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ع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شع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ا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ح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كائ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بي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غ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ن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ي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قتص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م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فق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لم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غ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ث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ق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ع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ا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ا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ع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س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ح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حط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خط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ئ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ور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ئ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خذ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ي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ر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ي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م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اع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س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صف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غ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ي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ن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ن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راث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ث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ف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ئ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و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ت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ص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بش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ت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ض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خ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ق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ف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خر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س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ت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ي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ج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ي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ع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ع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ج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ب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غب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ق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وع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يك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ت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فو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م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ش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ص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م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ز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ل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اس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ق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4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ذ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تكر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ر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ر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رك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أم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د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ا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ج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ر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ن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حدث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ً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ق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شباه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م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م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ل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ز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أخذ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قو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lang w:bidi="ar-EG"/>
      </w:rPr>
    </w:pPr>
    <w:r>
      <w:rPr>
        <w:rFonts w:ascii="Tahoma" w:hAnsi="Tahoma" w:cs="Traditional Arabic"/>
        <w:b/>
        <w:b/>
        <w:bCs/>
        <w:sz w:val="28"/>
        <w:sz w:val="28"/>
        <w:szCs w:val="28"/>
        <w:rtl w:val="true"/>
        <w:lang w:bidi="ar-EG"/>
      </w:rPr>
      <w:t>شبكة</w:t>
    </w:r>
    <w:r>
      <w:rPr>
        <w:rFonts w:ascii="Tahoma" w:hAnsi="Tahoma" w:eastAsia="Tahoma" w:cs="Tahoma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28"/>
        <w:sz w:val="28"/>
        <w:szCs w:val="28"/>
        <w:rtl w:val="true"/>
        <w:lang w:bidi="ar-EG"/>
      </w:rPr>
      <w:t>روح</w:t>
    </w:r>
    <w:r>
      <w:rPr>
        <w:rFonts w:ascii="Tahoma" w:hAnsi="Tahoma" w:eastAsia="Tahoma" w:cs="Tahoma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28"/>
        <w:sz w:val="28"/>
        <w:szCs w:val="28"/>
        <w:rtl w:val="true"/>
        <w:lang w:bidi="ar-EG"/>
      </w:rPr>
      <w:t>الإسلام</w:t>
    </w:r>
    <w:r>
      <w:rPr>
        <w:rFonts w:ascii="Tahoma" w:hAnsi="Tahoma" w:eastAsia="Tahoma" w:cs="Tahoma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cs="Traditional Arabic" w:ascii="Tahoma" w:hAnsi="Tahoma"/>
        <w:b/>
        <w:bCs/>
        <w:sz w:val="28"/>
        <w:szCs w:val="28"/>
        <w:rtl w:val="true"/>
        <w:lang w:bidi="ar-EG"/>
      </w:rPr>
      <w:t>....</w:t>
    </w:r>
    <w:r>
      <w:rPr>
        <w:rtl w:val="true"/>
        <w:lang w:bidi="ar-EG"/>
      </w:rPr>
      <w:t xml:space="preserve"> </w:t>
    </w:r>
    <w:r>
      <w:rPr>
        <w:b/>
        <w:bCs/>
        <w:lang w:bidi="ar-EG"/>
      </w:rPr>
      <w:t>www.IslamSpirit.com</w:t>
    </w:r>
  </w:p>
  <w:p>
    <w:pPr>
      <w:pStyle w:val="Header"/>
      <w:rPr>
        <w:lang w:bidi="ar-EG"/>
      </w:rPr>
    </w:pPr>
    <w:r>
      <w:rPr>
        <w:lang w:bidi="ar-EG"/>
      </w:rPr>
    </w:r>
  </w:p>
</w:hd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9:25:00Z</dcterms:created>
  <dc:creator>Islam</dc:creator>
  <dc:description/>
  <dc:language>en-US</dc:language>
  <cp:lastModifiedBy>Islam</cp:lastModifiedBy>
  <dcterms:modified xsi:type="dcterms:W3CDTF">2004-04-17T15:30:00Z</dcterms:modified>
  <cp:revision>10</cp:revision>
  <dc:subject/>
  <dc:title>السلسلة الضعيفة (مختصرة)</dc:title>
</cp:coreProperties>
</file>