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خامس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ك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ول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س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ن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ا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و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اط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راط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ب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7/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0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ويت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ه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65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ه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ق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ن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اف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س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ز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ح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غض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غض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ذ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ي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ن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ط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ظ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ق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ز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س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ك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0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تل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يا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س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ب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ظ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صل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س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ثر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نا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د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ه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تعف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ي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زواج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ض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يحب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س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ظ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ع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د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ج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ز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دث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رت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ي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ل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ئ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و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_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ك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ذ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ص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وخ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تق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وخ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وائ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س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12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ب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كا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دم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جعل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ه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ك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د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ي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ض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ز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2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ط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ط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ا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و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ط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ا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ل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ف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ض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ن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ش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ؤ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ن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و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ح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جن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أنب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أ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ر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ف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ت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ذ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ج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هب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ط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ف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ه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ي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ص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ه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حي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وش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ه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ار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ل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ن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اف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ظ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11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ه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ظ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1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ف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ك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خ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ل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عف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5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2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19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ض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فس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ب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له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اي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ف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ن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9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جهو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5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ق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ن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ره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2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ر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ا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ـ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ع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ر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ك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ر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س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ر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دو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لس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ات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د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6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ت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دب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اء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دب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ي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ستعاذ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ؤ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ع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ف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ت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غ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زف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اش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ص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ذ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عد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دا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ل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ي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ي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في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خ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ز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ز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بح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س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ق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رقص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ن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ن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 _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98/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ش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5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روي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ط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عتم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????? ??????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ع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ف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ح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ظ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ئ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د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و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لفا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ا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ش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د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م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5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رب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ت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ك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ت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حس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ن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ط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ه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ذ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خ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جم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ن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ف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افر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رؤ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ذ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6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ل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ذ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دم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م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ك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اج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6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6/170/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ف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ج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ائ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ر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ا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ص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خلص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ج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ي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ق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ن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ص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تل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و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ر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ش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ف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قب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ـ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نئ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نئو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حر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ـ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ت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فظ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ائ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7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ص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حي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ارق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1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بلغ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دا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ق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ن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سرائيل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ع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ط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و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ذ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ب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ب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ذ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م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0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ح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ت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فا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ف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ه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فا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ض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ر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ض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هر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س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ذ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ط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ب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ج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تي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تم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ط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ؤ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7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ا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ر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ض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ه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ألأ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ح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ح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س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ز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ج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ب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ارق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حي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رم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ي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ف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ظ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خ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تق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يش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ص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صرف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7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ط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ؤ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سن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ني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غ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ذن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د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م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ج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س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ؤ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ء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9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5/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ش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تق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حد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ث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ر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ر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ب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لظ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شو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قت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ت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ث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ف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ع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ذ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3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غ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ج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فر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ر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اط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طف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ن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س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اب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اف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غ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ز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ز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ق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ب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ثن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ت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ص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و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ئ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ن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ظ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ص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ب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ا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ا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2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ض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ء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م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ت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و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ح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ت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ر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أ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ي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ب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بي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ف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خط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ط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غ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خت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ض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97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آج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وا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ؤ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م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اف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ا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اي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خ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ا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طو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فر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إ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ا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تكب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إخو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لو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با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ؤ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ي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ؤ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ط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س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قت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ا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7/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ف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ز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ر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ز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ز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9/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ق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ن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ج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ط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ط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ثاء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ثاؤ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ثاء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ثاؤ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ف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ص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حا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و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ي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ار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م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ت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ه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ت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هب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هب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2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5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ف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8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ق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ب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ق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ب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كاث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ث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ر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تناج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اج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جا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س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ج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ك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ط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ر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ك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ت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ث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7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ي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طر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ي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????? ?? ?????? ?????? ??? ?????? ??????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و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خو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خوخ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ت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قتص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تئ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نص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صل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ذ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ظ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ص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س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مت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م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شا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ئ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م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ن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ج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ئ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ارئ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ه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ا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ف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ا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و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1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و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ز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د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ق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م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ه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ل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ف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ت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س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و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س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ر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ص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17:00Z</dcterms:created>
  <dc:creator>Islam</dc:creator>
  <dc:description/>
  <dc:language>en-US</dc:language>
  <cp:lastModifiedBy>Islam</cp:lastModifiedBy>
  <dcterms:modified xsi:type="dcterms:W3CDTF">2004-04-15T17:33:00Z</dcterms:modified>
  <cp:revision>10</cp:revision>
  <dc:subject/>
  <dc:title>السلسلة الضعيفة (مختصرة)</dc:title>
</cp:coreProperties>
</file>