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FF0000"/>
          <w:sz w:val="48"/>
          <w:szCs w:val="48"/>
          <w:lang w:bidi="ar-EG"/>
        </w:rPr>
      </w:pP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  <w:lang w:bidi="ar-EG"/>
        </w:rPr>
        <w:t>السلسلة</w:t>
      </w:r>
      <w:r>
        <w:rPr>
          <w:rFonts w:eastAsia="Times New Roman"/>
          <w:b/>
          <w:b/>
          <w:bCs/>
          <w:color w:val="FF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  <w:lang w:bidi="ar-EG"/>
        </w:rPr>
        <w:t>الضعيفة</w:t>
      </w:r>
      <w:r>
        <w:rPr>
          <w:rFonts w:eastAsia="Times New Roman"/>
          <w:b/>
          <w:b/>
          <w:bCs/>
          <w:color w:val="FF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FF0000"/>
          <w:sz w:val="48"/>
          <w:szCs w:val="48"/>
          <w:rtl w:val="true"/>
          <w:lang w:bidi="ar-EG"/>
        </w:rPr>
        <w:t>(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  <w:lang w:bidi="ar-EG"/>
        </w:rPr>
        <w:t>مختصرة</w:t>
      </w:r>
      <w:r>
        <w:rPr>
          <w:rFonts w:cs="Traditional Arabic"/>
          <w:b/>
          <w:bCs/>
          <w:color w:val="FF0000"/>
          <w:sz w:val="48"/>
          <w:szCs w:val="48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FF"/>
          <w:sz w:val="40"/>
          <w:szCs w:val="40"/>
          <w:lang w:bidi="ar-EG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bidi="ar-EG"/>
        </w:rPr>
        <w:t>المجل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bidi="ar-EG"/>
        </w:rPr>
        <w:t>الثالث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40"/>
          <w:szCs w:val="40"/>
          <w:lang w:bidi="ar-EG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  <w:lang w:bidi="ar-EG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7879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ك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عد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ف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ب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حص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اص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سخ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ثا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جع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ر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ف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ي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ع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اء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دع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كش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ا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م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ه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ص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كح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د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ب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ص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كا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ص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كا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ط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خ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جتمعت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شو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الفت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ض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ر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في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شف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ف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ذ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تعم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تبو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قع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ي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س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وا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مي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ذبح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لق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ابت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ب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ي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حا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ق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239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ت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ائ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ح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ظ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عص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غ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عش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خ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صب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غد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ض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ا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ط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ظ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عص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ي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رف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غ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م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ب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ط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ز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عد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ع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عد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ع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فرغ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م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طع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ش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يع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ن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خ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و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ن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قل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ف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رح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ر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ش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م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د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ج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وج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خ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ج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ض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ار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كأ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ار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ا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ه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ك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ر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ح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ن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ف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لتف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لتف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ئتم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معر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ناه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ح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طا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تب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ؤث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عج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أ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فس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د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و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ائ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عا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مس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م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ئ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مس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ش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را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ر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ئ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د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مس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را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كتح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وت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ج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وت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ماتخل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س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بتل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ائ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ستت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ثي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ستدب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لع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قا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بر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ص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ص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ض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ل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ح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اه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زيد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بذ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لح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ت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جل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ث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ض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ط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ط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ر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ف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د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فو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ط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ط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.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ر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ر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و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ف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نص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ث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ه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هور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توض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غت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ا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ائ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نج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ليكم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لا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عفا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أ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ع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عط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ث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جه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ل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لا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تكاث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فاخ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ضب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ي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صل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ج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ابت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م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دو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غر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رس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بي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ج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ابت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م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رن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خر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ي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ن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ح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ص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وك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يت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ج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ك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سق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وجد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يت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بي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ن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لم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بث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ذ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ه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رؤ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شك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كا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أت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فو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ر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ك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ر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ط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رور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رو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ت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ج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ك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لتقي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يق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حب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حدا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خ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و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صطفق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نكس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ارورت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تمس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و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فت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ح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ناد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حمل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وه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غ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هر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غس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ظ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د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ح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دواب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ا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ظاه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ر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خا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357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سماع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ي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ع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بر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ر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ض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دا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ضوئ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اج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بي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ب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ر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غ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جا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تنف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أت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ظ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و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ت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حج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م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و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ضع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ن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صرف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غ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ش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ظ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رو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صي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سألو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دع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ظ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و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د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عا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*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خال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اه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ظ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رو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ط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ج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فس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دوا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و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ج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أع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ص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ص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م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ص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ي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ص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ب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ث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ف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كا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ت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لف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ي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شما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36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4407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ل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د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بر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ج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ش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ا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ي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ح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مش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ب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س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بح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هد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ش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م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ش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لائك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مي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سو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ت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ت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ص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ت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ا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ت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*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دا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صواع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تقتل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غض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هلك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ذا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اف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تك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ك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كب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ائ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از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ب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ص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س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بحت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ذن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ز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د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كع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ز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ل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ك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ع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يما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صدي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تا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تبا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ق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ضح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صاح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ع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ع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ى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ح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ح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ا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حز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ز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دي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غد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ب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ل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ف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بي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م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بع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ب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وت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وق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ع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ص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رس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ترب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نص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ب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أش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ج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ض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قد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ركب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جبه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ي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ر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عر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ج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ي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ي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ي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اط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فتت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ر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ج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قا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زو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ز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ز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ذ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زوج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ا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ز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زوج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حس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ز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ناء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زو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زوج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غ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ص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يحص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ا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ذ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ص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ط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لا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ي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خ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و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داو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ض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ه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م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ذ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ز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ض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ه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م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ه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ح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شه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أذ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ز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حمد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صرف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ذ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عترف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و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قترف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عو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ذ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خ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زوج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حسن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دي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زوجو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موال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وال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طغي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زوجو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أ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د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ف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ن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حا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ص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ك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ث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ا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ور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ب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ظ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غ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ص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لاو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ظ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ه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ب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ك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و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ت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يما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دحلاو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طي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ط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آخ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س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ا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د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ل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زو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تبغ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و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دي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ا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ي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مض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دي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صي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ا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ف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وا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عف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ح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نتف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نا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أت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ا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تل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ء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اف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سن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ء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ال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سن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ض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عا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ائ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س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أ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ت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ق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ؤ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ر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ج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لا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باط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دف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و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ط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دو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ب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ج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ا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د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اخ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وج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ض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سكر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ح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يس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نس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د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ط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معر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م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ط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طو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ز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ع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ت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با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ج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ج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ش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ج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ج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مكذ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نش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خ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و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ج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ج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مكذ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ش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حي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ج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ج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مصد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د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ع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د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ر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ج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ج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مخت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خ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ط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ي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ف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م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وال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ث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جاهد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أترك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ي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شج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ك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ئتم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ا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ه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لاك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مقاي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ه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خ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نسوخ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ح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تشا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ه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و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ه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ز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و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ج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ق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ش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بر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ق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ش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تخذر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اف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خذ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رف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د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تكى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يك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آ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رفو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نكرو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صدق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نكرو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رفو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كذ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رف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تكى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يك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ت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آ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ء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قل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ا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و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عرض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ف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خذ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اف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أخذ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فش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ا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ا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قرأ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عتبر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ف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اف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بلغ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ا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عرضو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ف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لزم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ا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رفض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رفو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خذ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نكرو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أخذ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س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ب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ب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ب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عد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ج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د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ي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س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ر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خ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ر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ك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نبعث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احل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ب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ب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د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ب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عد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س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زاد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احل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أزو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أج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ب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وؤ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ج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ل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ك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نبعث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احل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ب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ب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د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ب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عد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ب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احل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ل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ثيا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ل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زاد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ل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رج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أجو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أز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ب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غن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نزه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وساط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تجا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راؤ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ر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س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قراؤ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مسأ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عاري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ندو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ذ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طي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ك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نس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وا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و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جع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غ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جع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غر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ي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تم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تح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د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س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ق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ل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س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ي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شرك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الف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ض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خصل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ط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ف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عان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زواج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و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ف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وج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و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طيئ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رث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ج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زوج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إن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ج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شا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ف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ق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سرائ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لق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ت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د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صن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لق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ن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ي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شري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ع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ض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بع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سرائ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س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ي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سق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تأمر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بالمعر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تنه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تأخذ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ظا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تأطر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ط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تقصر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ص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و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خ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ج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و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ن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ا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و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ي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ح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ط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ناسخ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و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ناسخ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براه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وا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م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حص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جع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برو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ذن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غفو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م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شكو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ا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ع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ص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ا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ي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خط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ا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خا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ج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عص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و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جتم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و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كا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ا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ي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بلغ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د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م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وائ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د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إشر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جت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وث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جتن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نف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شرك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تلى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يح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تلى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ع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ج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زي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ج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ظاف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ق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ر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حض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د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تأ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ؤ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نث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شبه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ترجل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تشبه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رج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تبتل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زو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تبتل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ا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ل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اك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شت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ح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ب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وه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ائ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اع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ع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ئ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ر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ئ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ر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اع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ع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نف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ه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ه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نف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تخو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ت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ه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رث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ز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وي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ها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ر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نك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ظ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سر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ؤ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ب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ظ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بح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قل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ه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صلت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تمع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لس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ض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و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و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ب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و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و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ن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جلس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ض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جل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ح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ح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فع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ها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وم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ز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ري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وسط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سبا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وج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ص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بس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اما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ز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ق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ط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ا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714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ي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م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بر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زي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خت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ا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ذ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ث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ث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ي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ت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ئش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ا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*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خر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خ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ض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2485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ا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ه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ق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ائش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ئش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*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سنا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أ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لغ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ج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ه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ا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د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حم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دم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أ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قا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أ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ط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ت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ج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خرج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ت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بع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نكب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نسج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ست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مام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شي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قبلت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دف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سخ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ف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عت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نكب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ج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ي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ي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ط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ص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س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راوات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ئ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ر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را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دل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ظ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أد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تي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خ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ث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بح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ظ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ستق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مس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را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ا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ج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د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مام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شي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ف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رف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سمع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س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حرز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ح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فرج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ط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دخ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جاء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نكب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نسج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اء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ي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طلب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س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نكب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خ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ئ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تق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ض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د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ؤل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م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طلبو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ك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ا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تحز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صي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وضأ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لح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ت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88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و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ع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م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او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هب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ث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ؤ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رأ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علو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ح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د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ما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رأ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علو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ح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د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ما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تابع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يزو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*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ي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سائ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تقن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خ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آ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ت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بل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ري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ره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ل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ا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طهو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ا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ل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ع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ش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ذ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ك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ل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زك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غو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يل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ناد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أذ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ش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ش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و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طعم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شب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ق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رو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و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د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ؤ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قاض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د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لق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ذ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م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ث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210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م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ب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ضع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جب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ح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ذر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بور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اد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بورا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بور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ناد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بورا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دع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بو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ح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دع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بو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ث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*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س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وك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شطرن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ر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ؤل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لعب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ز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طرن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ن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ل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د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جتمع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ك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ب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ز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جنو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حد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ص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طرن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غ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اء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حدق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زا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لعنو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فرق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فرق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ل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جتم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ي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ك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أ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طو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فرق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ب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ب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ؤم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ح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حق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ز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سم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سم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طي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ي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ض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ز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د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ع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و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ل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ر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لط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لح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عيش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ح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بغ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م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ر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يا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رتع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يا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ا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ت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ح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ز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ظ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ث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دام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س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حدثن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دعن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لج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ذ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ا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نشرك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ارك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عال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أ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ض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ك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سد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ه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25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ذ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ض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ض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زو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ط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ع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دنا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جلس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د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بغ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بعد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جلس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ئ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ف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ع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ر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ر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*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رم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ز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د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ف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ز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ئ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أم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ائ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خاص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ع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فلج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ن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ذا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ت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ت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ئ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ؤل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صو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ل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242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ش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سمع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ا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ت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م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ض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ي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س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هنائ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أ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ض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هد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م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ا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ك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ب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ي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*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ذه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ن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لق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د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دو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نب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غ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غ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ؤ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-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ام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ب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ع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ر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ا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را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م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غف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را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راج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ص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را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ط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2136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ل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رم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ضا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ضا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ا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ي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ع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ا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ص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ل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غن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ما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غ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زك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غر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ط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وج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دي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رتف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صو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ا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ع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ذ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ك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ا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شر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م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ب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ر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تخذ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ن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عاز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رتق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يح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م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س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سخ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ر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ر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ا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ي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ع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نصا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ضا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ف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ضا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ضع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فظ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ي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ئ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*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ن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رم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قتر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ثنت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ب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ص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ي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ات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ضاع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ا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ك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ستح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ذ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ستخف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ستع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ن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اع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قط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ح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كذ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د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ر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بس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ظ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ل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ج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ت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ائ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د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اذ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ذ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اد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ذ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يظ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و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ظ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ا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ئ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ض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ا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ر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ض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ج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وز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ذ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من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و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عرف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ل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ق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س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بس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و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ض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و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ي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غش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هاو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هاو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ه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ظل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ظ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ف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ان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ط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يض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را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ك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طا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غ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ل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صاح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و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ا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طو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ائ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ر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ل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شر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م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ط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لد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أ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ف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وك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شارك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وج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جا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ش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رج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ح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ش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ش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معر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ف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طل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خ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ت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غن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ما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غ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زك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غر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ع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ذ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دي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ط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وج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و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س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ا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تخذ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ن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عاز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شر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م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ت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ظ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خ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ي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ث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ر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ت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زام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ب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فا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سا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ر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تق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يح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م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س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سخ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آي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ض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س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د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ذ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دأ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ح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دي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ت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تجن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و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انس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و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بح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و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ا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أحا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تقار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ور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ت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را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ا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687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716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لم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جا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سي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س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دق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ن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دق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ق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دق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دق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نان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درا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ض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د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غر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فق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و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ضيا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تخذ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ا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وت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ود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وب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كث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ف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بك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ختلف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هو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ن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كن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جم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أك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أم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ك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ناح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هو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راث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سح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دب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و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ف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جناح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ف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تسب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ص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ي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جي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تسب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ق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ن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د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ب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ك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س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ي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ن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ث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مسم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ح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ض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ط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را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را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بح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ي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لا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سخ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ح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ذ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ص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ذ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ستنق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ف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شج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ما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غذ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ص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ض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ما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ك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صلا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سأ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بض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فس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ي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عث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ف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نح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بط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ج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ن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ع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وق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خ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ح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م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خ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ح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م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خ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ح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م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يس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ع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عم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و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ص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اط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ب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مسم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ق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س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ض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خ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نا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حم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خل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د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وق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ئ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ح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حم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ب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مسم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ز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ذ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ال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ما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ألت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بض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فع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ح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رح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خ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ش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ح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ئ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ع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ر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ض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ا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د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و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و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د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الق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خلاق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الفو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عما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ا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مدي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ش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ز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نكب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سج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شر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ي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ي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غض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ي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غض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غ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غض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غ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قي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غ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اف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ل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ف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ء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قن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غ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سماع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ق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لو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ذ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ذ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إق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غ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بح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قل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هو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ئ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ألو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لا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ط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ك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س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ح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ص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بت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دي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كندر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ط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مر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ف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بغ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ش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س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فس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اس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ز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فس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وز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س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اس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فس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زي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ع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ك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ومئ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رض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خف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اف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ق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. .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ا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ج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مس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مس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ج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و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ك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أ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ن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أ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ط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ر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ه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بط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ا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نافق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يح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اف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غض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اب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ف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ع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اغ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ظ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رأ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ق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به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نك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وج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ا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ج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رج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سعما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س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ن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س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ق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2837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خري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صحيح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شرح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وي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ه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ل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رخ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ند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ن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غ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ه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غ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ذ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ج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غ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حبس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د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خص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ذ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ج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ه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خرج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د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غتر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ا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ئ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غف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عوض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خرد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ذ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ا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ركا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م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طباؤ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رسا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ا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و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س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رس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براه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بد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م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لنس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شرك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ط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و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و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و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ب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بب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ب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ي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ي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ثي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س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و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س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د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غفو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ود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ض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رو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دع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ي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تجا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ذن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غف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اص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ل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دا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ح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ع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ت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تجا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يت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د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ا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ت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و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د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ا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طي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اط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ر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ك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ذ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ب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قط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فو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غس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تلا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كا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ا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ث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هد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فو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دفنو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مائ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د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غس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خا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غسلو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ر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فو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ك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ض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د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ض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ر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ه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زو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ز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ز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ح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زو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ح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أ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ود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ائ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لمتشح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با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ز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ثم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ش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ز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ع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ح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ج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ت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ي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ص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ك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زيد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خ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تي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ض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ض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م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جلاه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خذ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ع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ح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ض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ف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ش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م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ح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ط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ا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صف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تصف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ب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ر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زيد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خ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تي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ض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ض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ي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يا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م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ت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اش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رتش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رائ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ش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ي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رائ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.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ظ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ذ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ظ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ش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ذ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رع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غسلو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ئ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ئ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ر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د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,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نائ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غذو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حي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ف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وفا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وفا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ن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ئ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ت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ل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ظ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ف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4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راو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عل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م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4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4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ز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ي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ام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ل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ت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اش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ي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4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تو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ل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و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ح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4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ب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ح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حم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شت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ا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تي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4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ت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4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قا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س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ف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ئ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4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41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با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زا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ل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حن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ط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طح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صا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حا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م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ح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ز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ز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عن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عن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ق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ن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ي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د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د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ح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ثنت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ب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وق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او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و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اب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ح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ف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عل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و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ان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ع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ظلاف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ك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هو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ف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عل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ا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و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ري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بر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ع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بر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إسنا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عن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ف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براه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ه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إسنا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ع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و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*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4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328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براه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ذ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براه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ها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م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ف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و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ر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ر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ا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و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وب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طوب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جوا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طوب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ل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تك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*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ار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4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ك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نا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ن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ا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أ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اخ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ذ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خر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ا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ا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ا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ق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ح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د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ائ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ح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خ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25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با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ب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ل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ي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ن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س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تفقه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قرء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قو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أ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نص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نيا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عتز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دين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ت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ت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و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ت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با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طا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*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ب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ا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د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صد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ذ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خ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خ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قد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خ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نخ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ح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خ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س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ر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ظ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و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و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ق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ط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ئ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ج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ئ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ط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ط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ب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ج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ز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كمل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أنقص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غض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كم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ق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طوع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عم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طاع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ق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ق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طوع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شي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طاع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ق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و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ها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ا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نك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ر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غ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ث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ئ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حي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ر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ي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ذ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فره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حايا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طايا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را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ل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حتسا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ي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ا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ع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ك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ق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حتسا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ي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ا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زو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حتسا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ي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ا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ض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يت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حتسا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ي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ا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ب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م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اس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قط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ص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ا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ل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ح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ل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ص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فل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ؤ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ريض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ص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ز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ج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6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تض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ناقي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ح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ذنا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ك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فا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م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ذ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6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923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ي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ع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ي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غ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م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ل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ا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ر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ري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ومع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ت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ري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كلم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ر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ف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ج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ي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صادف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لا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خت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ج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صادف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ري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كلم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لا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خت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صادف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ري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كلم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لا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خت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ري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م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ب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لم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م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مس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فتت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فتت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و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خرج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وق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اع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ولد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لا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قب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فؤوس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ساح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قب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ناد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لم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خذ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هدم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س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اع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ض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ري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دم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ذ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فض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يد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ا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فع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ع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اش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وا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ر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سرائ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اج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ق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ز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جا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ت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جا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ب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و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ر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ري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ذك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ح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*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6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ب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د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ش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د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ي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6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حج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ل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هم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وا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ث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خر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ع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مار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6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ه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ظا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ا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ود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6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و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ست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ؤ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6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مي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د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د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6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ز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6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س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طل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و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لم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بقو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6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ب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ن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طا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ي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هو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صر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خ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م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ص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7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ا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قائ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تهك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ر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معاص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جترى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ا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ط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و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ق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ئ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7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هار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ا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قل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ظا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سو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7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و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و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د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ك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وط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ا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لك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7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وارض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نظ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قوب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7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ز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ي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ل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نس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مي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إسن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ي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لظ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قل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ي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حا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ق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509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7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ضب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7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ح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و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ا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ف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دا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ا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ت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7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حس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ضع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وف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قا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زدح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ؤل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هد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زوق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د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ق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د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ان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ق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ف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د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ال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ق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دخلو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7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ا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ائ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حا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ا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7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ا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طن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ي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ؤمن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واه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ظا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دخ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ح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ا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خل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خل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نف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ل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دي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خ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زي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د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ر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جا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ل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ل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د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د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ا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ش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ا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ل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ز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اور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خ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د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ب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ض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ب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قوت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م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ب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برج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ض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لاط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شيش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عفر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صباؤ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ؤلؤ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را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ن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ط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ل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ز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ا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اور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خ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ولئ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فلح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س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ب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ح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ط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باغ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خل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ط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9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مقا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حد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أمو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ط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و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9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ه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بد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9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ز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ب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ي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آ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ف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ا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9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ز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بر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9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ئش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د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حو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كف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ز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ك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تخل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و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قع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ي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جالس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غن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9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وا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ف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تع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فع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ظ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فض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خس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فض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ب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9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ئت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ا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قن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مائ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يج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9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تقاتل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شرك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ت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قيت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ج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أرد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ق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رب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د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ئ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9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ا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ق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لمجا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حت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ق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لمل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9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تك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كل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ل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ف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ج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.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ا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دي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ل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حت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ذ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آ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سي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آ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آ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ت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آ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ظ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آ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ج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غ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آ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آ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يل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سي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ضاع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د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حم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يض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ود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د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ظل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ت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ئ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فات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ن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ن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ا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جهن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يض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حم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ود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د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ظل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ض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طف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ث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و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ي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ي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ث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از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ز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ن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نظ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ه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ت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يح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ث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ل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س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ا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ض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رفض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ا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نت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ف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صد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ك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ك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م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ك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بك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ت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ت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ب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ري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ت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ت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ار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ر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بك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ك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ا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كي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ود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ن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ص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رت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نص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ضح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لعب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ضح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راء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ن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لم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ضحك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ي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بكي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ث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غ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شر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خرج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عد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جأ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نو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ن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ث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يس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عث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س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دد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ار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عيذ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غاق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غاق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ائ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س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أ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جاو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ل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ع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ف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ذا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ج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ح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حم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رب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شر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ه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ج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حسن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ض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ثقل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ج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ذ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ت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طا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حم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ا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ثلاث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ثلاث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ج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ع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بغ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فات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ء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وضأ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نتض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ف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عرا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تعري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جم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فسو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عاص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جد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ح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ص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ختص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ع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سد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339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ز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اسط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في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ي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ضح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ع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غد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عش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غد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عش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ز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ز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ل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غد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عش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ت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ق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سمع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غد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عش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ك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ر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*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رم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ذن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ث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ب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غف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ضع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ه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نصا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ق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ع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قب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دب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ه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ع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اء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ف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ك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ط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وا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ار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ت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389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ل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ان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ي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ي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ضر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ي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ار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دائ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بايع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وي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ت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ط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د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ح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دق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جزأ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ان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ز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جز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طي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*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248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ل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د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بر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ئ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حب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ع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د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صد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ا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د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صد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ا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*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ت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ه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4569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ي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ي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و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ي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ت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جا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ظ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ح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ذ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ت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ل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ل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را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ر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*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ش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طع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ضر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ه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ورث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تزخ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رمض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مض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صفق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ل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ج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زواج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ين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ق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ي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ح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د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تسحر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ر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ا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ج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دأ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ي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هدى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ك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زك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س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تغ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ن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ر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خ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ر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ع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ائ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ب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ظا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يت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ائ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فرغ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ب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ض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ب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ئ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مض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س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ل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ا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مض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افح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افح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ك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مو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ض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أ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فل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ب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فرأ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ذ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رأ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شر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ئ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ئ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285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سمع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ز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همد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ط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ع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غ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ذك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أل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ط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ط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ائل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ئ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ر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*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خر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رم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ي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ه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ص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ج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ا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ط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ما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ر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نا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ل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ط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ط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د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س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ز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ق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خل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ئ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ئ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ذب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أ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أ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ع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استجا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ز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ا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الح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ط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و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أمر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د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أم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تبا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ذ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عط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ز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ع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2819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بر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ز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ا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بر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غ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نز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ط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لز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د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ص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د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اف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د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ر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ر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غ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*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رم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تفخ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هي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ذ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ذ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دف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شب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ر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ر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تمس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رائ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رائ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ائض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دو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ر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تبع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رائ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رائ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ائض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دو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مس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ل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ر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ح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تشا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ث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عم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حل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جتن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ر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تبع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ح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آم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متشا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عتب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أمث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ر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ر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280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ل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ع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ائ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ك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ل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ر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ق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رس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ر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ر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ك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ع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ك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ضع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*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رم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ق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أ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خ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أ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ها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خ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و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رو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5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ص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5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ل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فسد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ل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ط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ل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عص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ز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ل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5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ور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رفو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نك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نك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رف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ص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ت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ب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5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رى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س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ذ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5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د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وم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د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ح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5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أ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جه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ظ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تخ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ضاع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ست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و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ست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ق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و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ضي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و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ؤل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ث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و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و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س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ظم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ها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قا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اجد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ؤل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ل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ز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عد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و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ؤل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بر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ح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5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ل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5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352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ر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م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عد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جا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د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ر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وت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ائ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ف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إ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د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دع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ظل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فع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و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فت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ز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نصر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عد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عد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ن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ص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ب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جا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ائ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د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ئش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ر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رو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ط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*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رم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5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ب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5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سو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ع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لق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6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ي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قد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ي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خبر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حس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و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6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أ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ج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أ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س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قط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6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س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يس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يس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ق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6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و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ج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ظل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تص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دع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ا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دع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جا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ف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دع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ي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دع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خ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خ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ظ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6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0684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او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سح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عم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ائ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ط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ع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د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د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ح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ط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*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6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أ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ترك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ك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ار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6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عر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6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ط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ن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س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ق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سو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6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ث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نفس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نز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ا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ارث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ورث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نب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رث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نب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ص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ط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في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خوا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ر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تقابل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خل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ض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ز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و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ظ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6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جلس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ر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7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جل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عل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7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رك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درك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ما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حي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ل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و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عاج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لسنت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7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م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7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عيذ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ه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ط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ط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7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را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ب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ش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لغ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ث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غ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7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ذ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قل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خ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7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أس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ك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ح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7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غل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ض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7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سائ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7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هاد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وس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زاق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ا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س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و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8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ل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8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با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غ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8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غ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8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ؤ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ق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8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قو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ال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فر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ح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8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ع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ج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س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زق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نقط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8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ص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و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و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ق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ض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ق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ض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8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اب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يد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و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و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رو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ق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ض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8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سرائ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و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كا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خب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طفى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ض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ب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8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خو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أ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ائ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ه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ا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يض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9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طل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وائ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ز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نف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ج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مقاد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9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د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عد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قو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رف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9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خ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براه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اف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زق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ط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9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ج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ت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ج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ح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9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فتا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فتا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اك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فق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ل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9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ع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ي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ود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9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تر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زو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ي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9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ور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وج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ت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و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و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ت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ور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9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ع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ش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غ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ستج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صاح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ن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دي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و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ل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إكر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9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د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اس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ض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هت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فاس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غض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ب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صبه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37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389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ئ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ك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صن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عرض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ف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ب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ث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س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ز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ا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اوز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ا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نص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ض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نص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اةالج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ضب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ط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طح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و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عاط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هاؤ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ائ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ئ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ء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س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ح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جاء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س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خر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ا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س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ش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شك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ح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شر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فط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لبا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ف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ذر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طو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بو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ر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لبا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حتج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ربع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أ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ضح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ل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حتج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م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1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حتج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لاث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س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و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د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1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تج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تج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ف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1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س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يحتج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1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سن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ق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ل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سود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ل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ا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سق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بنطئ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1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ي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كث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1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ف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1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س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1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لق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اه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طه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تزو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رائ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1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1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د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س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ئ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س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لط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عر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2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ما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جا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شا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أ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واف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د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خب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ف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ي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2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ذ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ظ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2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ا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اص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ب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2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ؤ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ر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2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2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رج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ز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اع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ج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2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زوج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ا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2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خ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س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خ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حتج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ضح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ؤو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ول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آخر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2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مص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ص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ن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ب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2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ال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ز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كذ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ق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ز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دع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ل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ضا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ض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ف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ض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ت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لأنب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ج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لع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هد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غد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عش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ط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ي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احت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ح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ب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ب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ب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عد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د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د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ستبش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واح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د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ض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غر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ث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بر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طرف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ا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اق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ك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ر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ه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ت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ي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رق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ذ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اد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مس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رفع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د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د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س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د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س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ف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ف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س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حق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عر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إحس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د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ريه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ت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كر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ؤم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هاج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ؤ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لغ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غ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ب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ث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ئ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ح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قدو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دي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أ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جت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ض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نزل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نزل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دي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اح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ر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س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اف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ذ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ئت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اف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يحد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ذ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يحد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ذ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ئت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د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حض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تا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قنو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شرو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ل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حي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صر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ق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صر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عاي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ر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س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ا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ضوئ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{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زلن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}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ح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ديق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أ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و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هد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أ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ش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نب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5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هبط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د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ما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قسط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سل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وح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ج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تم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ثنين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أ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أرد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5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د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ظ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5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ع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ص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عب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ح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5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ود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بش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نجاش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ل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هج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5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ود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ي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نجاش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ل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هج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5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ود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ل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هج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5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ط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5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أ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ا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حرم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5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ط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كي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ض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ائ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أ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وجد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س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ب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خذ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دفع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5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ات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ص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وجه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ديثه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أل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خ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18748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عت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ي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أ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ض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يس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ي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خ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د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اط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صد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سح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دم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خ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ق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وط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وط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و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مس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ؤ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وج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*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د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ح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ط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و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و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و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طاعو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و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و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سخ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نق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سامو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ذ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شغ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فس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دع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و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غ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فس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تضر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ف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وك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بر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شرار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من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ف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ج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حز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فتا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ز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يع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فس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ج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ظمئو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حن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وه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ط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وب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ز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7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د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ف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خ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تودع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ضي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دائ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7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غ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خ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رب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ش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ض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سو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7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ص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ظافر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دف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امات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ق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اجم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ظف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ثاث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ستاك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دخ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ح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خ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راج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ق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2235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) .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7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أ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ن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شر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وه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7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بد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ه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ض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قض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ص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ا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غض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,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7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د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لعن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ئ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7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بد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ا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غ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ا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اف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7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د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خ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ع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و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ح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خا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ف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د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ح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جمي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7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ز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و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براه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بد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ركو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د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ب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ركو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سخ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نص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مسل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7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ا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و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و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و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براه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مس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و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و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يكائ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سراف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احدأبد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د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مس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مس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د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ب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ب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د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د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لاثما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لاثما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د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ي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م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م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ن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د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ل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8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ع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اث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م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ع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نب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ب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مه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فرح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حسنات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زد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وه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اض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شرا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تق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ؤذ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وات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8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غز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8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ق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ض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خ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مد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ز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ذم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ؤ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ز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ي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حكم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ا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و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ف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ض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ز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سخ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8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ج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دي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فر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قلو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8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رس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8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ر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وس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ان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ب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ا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ي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ي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ال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در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اب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ا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امس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و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ادس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براه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اب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8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م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ات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8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ا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ل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س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8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دع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,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8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م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ئ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عر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جتن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ج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ذ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نظر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ره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جتن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9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ئ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ألو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ني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نبغ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ني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ئ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ألو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ز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ل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ستجلب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ستنزل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صد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ئ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ألو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ضعف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ضعف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ع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ئ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ألو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ب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ئ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ألو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ز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ز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91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تد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ذ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تد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م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9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د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دع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93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صا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د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د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ا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ر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د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ع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ج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9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95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نه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خ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نتف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ط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ك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96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ذ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نمي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ذ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97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ص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نبغ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ري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ا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ب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قو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ض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ت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98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سائ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في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ل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99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ح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سرائ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شو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ح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حياء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لح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ير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_   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center"/>
      <w:rPr>
        <w:lang w:bidi="ar-EG"/>
      </w:rPr>
    </w:pPr>
    <w:r>
      <w:rPr>
        <w:rFonts w:ascii="Tahoma" w:hAnsi="Tahoma" w:cs="Traditional Arabic"/>
        <w:b/>
        <w:b/>
        <w:bCs/>
        <w:sz w:val="28"/>
        <w:sz w:val="28"/>
        <w:szCs w:val="28"/>
        <w:rtl w:val="true"/>
        <w:lang w:bidi="ar-EG"/>
      </w:rPr>
      <w:t>شبكة</w:t>
    </w:r>
    <w:r>
      <w:rPr>
        <w:rFonts w:ascii="Tahoma" w:hAnsi="Tahoma" w:eastAsia="Tahoma" w:cs="Tahoma"/>
        <w:b/>
        <w:b/>
        <w:bCs/>
        <w:sz w:val="28"/>
        <w:sz w:val="28"/>
        <w:szCs w:val="28"/>
        <w:rtl w:val="true"/>
        <w:lang w:bidi="ar-EG"/>
      </w:rPr>
      <w:t xml:space="preserve"> </w:t>
    </w:r>
    <w:r>
      <w:rPr>
        <w:rFonts w:ascii="Tahoma" w:hAnsi="Tahoma" w:cs="Traditional Arabic"/>
        <w:b/>
        <w:b/>
        <w:bCs/>
        <w:sz w:val="28"/>
        <w:sz w:val="28"/>
        <w:szCs w:val="28"/>
        <w:rtl w:val="true"/>
        <w:lang w:bidi="ar-EG"/>
      </w:rPr>
      <w:t>روح</w:t>
    </w:r>
    <w:r>
      <w:rPr>
        <w:rFonts w:ascii="Tahoma" w:hAnsi="Tahoma" w:eastAsia="Tahoma" w:cs="Tahoma"/>
        <w:b/>
        <w:b/>
        <w:bCs/>
        <w:sz w:val="28"/>
        <w:sz w:val="28"/>
        <w:szCs w:val="28"/>
        <w:rtl w:val="true"/>
        <w:lang w:bidi="ar-EG"/>
      </w:rPr>
      <w:t xml:space="preserve"> </w:t>
    </w:r>
    <w:r>
      <w:rPr>
        <w:rFonts w:ascii="Tahoma" w:hAnsi="Tahoma" w:cs="Traditional Arabic"/>
        <w:b/>
        <w:b/>
        <w:bCs/>
        <w:sz w:val="28"/>
        <w:sz w:val="28"/>
        <w:szCs w:val="28"/>
        <w:rtl w:val="true"/>
        <w:lang w:bidi="ar-EG"/>
      </w:rPr>
      <w:t>الإسلام</w:t>
    </w:r>
    <w:r>
      <w:rPr>
        <w:rFonts w:ascii="Tahoma" w:hAnsi="Tahoma" w:eastAsia="Tahoma" w:cs="Tahoma"/>
        <w:b/>
        <w:b/>
        <w:bCs/>
        <w:sz w:val="28"/>
        <w:sz w:val="28"/>
        <w:szCs w:val="28"/>
        <w:rtl w:val="true"/>
        <w:lang w:bidi="ar-EG"/>
      </w:rPr>
      <w:t xml:space="preserve"> </w:t>
    </w:r>
    <w:r>
      <w:rPr>
        <w:rFonts w:cs="Traditional Arabic" w:ascii="Tahoma" w:hAnsi="Tahoma"/>
        <w:b/>
        <w:bCs/>
        <w:sz w:val="28"/>
        <w:szCs w:val="28"/>
        <w:rtl w:val="true"/>
        <w:lang w:bidi="ar-EG"/>
      </w:rPr>
      <w:t>....</w:t>
    </w:r>
    <w:r>
      <w:rPr>
        <w:rtl w:val="true"/>
        <w:lang w:bidi="ar-EG"/>
      </w:rPr>
      <w:t xml:space="preserve"> </w:t>
    </w:r>
    <w:r>
      <w:rPr>
        <w:b/>
        <w:bCs/>
        <w:lang w:bidi="ar-EG"/>
      </w:rPr>
      <w:t>www.IslamSpirit.com</w:t>
    </w:r>
  </w:p>
  <w:p>
    <w:pPr>
      <w:pStyle w:val="Header"/>
      <w:rPr>
        <w:lang w:bidi="ar-EG"/>
      </w:rPr>
    </w:pPr>
    <w:r>
      <w:rPr>
        <w:lang w:bidi="ar-EG"/>
      </w:rPr>
    </w:r>
  </w:p>
</w:hdr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5:21:00Z</dcterms:created>
  <dc:creator>Islam</dc:creator>
  <dc:description/>
  <dc:language>en-US</dc:language>
  <cp:lastModifiedBy>Islam</cp:lastModifiedBy>
  <dcterms:modified xsi:type="dcterms:W3CDTF">2004-04-14T17:28:00Z</dcterms:modified>
  <cp:revision>13</cp:revision>
  <dc:subject/>
  <dc:title>السلسلة الضعيفة (مختصرة)</dc:title>
</cp:coreProperties>
</file>