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FF0000"/>
          <w:sz w:val="48"/>
          <w:szCs w:val="48"/>
          <w:lang w:bidi="ar-EG"/>
        </w:rPr>
      </w:pP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سلسل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الضعيفة</w:t>
      </w:r>
      <w:r>
        <w:rPr>
          <w:rFonts w:eastAsia="Times New Roman"/>
          <w:b/>
          <w:b/>
          <w:bCs/>
          <w:color w:val="FF0000"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48"/>
          <w:sz w:val="48"/>
          <w:szCs w:val="48"/>
          <w:rtl w:val="true"/>
          <w:lang w:bidi="ar-EG"/>
        </w:rPr>
        <w:t>مختصرة</w:t>
      </w:r>
      <w:r>
        <w:rPr>
          <w:rFonts w:cs="Traditional Arabic"/>
          <w:b/>
          <w:bCs/>
          <w:color w:val="FF0000"/>
          <w:sz w:val="48"/>
          <w:szCs w:val="48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  <w:lang w:bidi="ar-EG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bidi="ar-EG"/>
        </w:rPr>
        <w:t>العاشر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40"/>
          <w:szCs w:val="40"/>
          <w:lang w:bidi="ar-EG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لحوظ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يت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رقيم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أو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مراجعة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ترتيب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لهذا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مجلد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بشكل</w:t>
      </w:r>
      <w:r>
        <w:rPr>
          <w:rFonts w:eastAsia="Times New Roman"/>
          <w:b/>
          <w:b/>
          <w:bCs/>
          <w:color w:val="0000FF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EG"/>
        </w:rPr>
        <w:t>نهائي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  <w:lang w:bidi="ar-EG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  <w:lang w:bidi="ar-EG"/>
        </w:rPr>
      </w:r>
    </w:p>
    <w:tbl>
      <w:tblPr>
        <w:bidiVisual w:val="true"/>
        <w:tblW w:w="89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ن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ط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ل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ك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غش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ك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ل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كم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ص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ر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ف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و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اش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ك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ن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ك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و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س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ع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ث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زو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فشا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ور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هت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ط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غت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وا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ثام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ص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ا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جت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مر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و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س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ا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ها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ز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ز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ك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ص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ف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ب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ق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ذ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رج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ا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ا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ئ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س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ت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ذاء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ط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ائ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ير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خا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اء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ع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ش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ناز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ث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ذ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ج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ق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ل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و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ب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ز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و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س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ره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ض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فاض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و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ذ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لح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ط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و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س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ش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400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ت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تب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و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ب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م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ي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رق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و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نا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اف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ف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و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بد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ص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ر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غ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ا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غ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ات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يئ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م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فر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ث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تغ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تب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از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ي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و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شر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عب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ض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ت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ل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ط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ض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ض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ق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و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ج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رث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ظف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ه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يتك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ز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ر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م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ش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ت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ت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ز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ا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ذ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إق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ش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و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رك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ث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ط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م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و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ت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ق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ت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ا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ج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ا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اف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كو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اف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ط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به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س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يظ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ط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ش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تمع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و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ك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شعري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ت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أ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ع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ه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هج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حض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ا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عا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ج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ص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ك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ع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ت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م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تم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و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اف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خ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وف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ل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ه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ب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ر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ذ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خ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ب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ر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ذ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ه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روا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ط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م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صاو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ب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ر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فل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اع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خي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ب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ف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حج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ن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ف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ر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ن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ج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ض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غ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ا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غ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ش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بتد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ص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د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شو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تض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لن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ش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ذ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ك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وا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نت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ب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ذ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لق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ق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ض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خ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جا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مل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تأ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ط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ت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ه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ر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خ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جي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ت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ث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و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خ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ز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ت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ا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تك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عل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عوي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تئ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ي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و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جوز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ق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مرأ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و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ئ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د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ضيئ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ش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اتي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ب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ط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ف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لو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ب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ح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رح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و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ف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ي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ص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قات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ج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اف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فتت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سطنطين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سب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ك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ي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ي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تس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ترس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ا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لآ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ن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. . . . . . . . .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حي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lang w:bidi="ar-EG"/>
              </w:rPr>
              <w:t>320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 . . . . . . . . . . 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اض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وم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س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أ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زهز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ش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عط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ش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ائ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ج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ق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لت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و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ب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ستغف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غ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صر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ز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زو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كو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اه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ف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ق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ب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خ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ب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ي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را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تع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را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عف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يح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ويص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تس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ط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ار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ض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بغ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ء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تبخت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ع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ؤ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خت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د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ظ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اي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ث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ث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ب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اس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يل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وطئ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ط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م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ب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ؤلؤ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لأل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ئ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ش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س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لب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ز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ع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ح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ط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ش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ن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ج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ب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ل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د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د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ا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ؤ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ت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ل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ت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زدل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غ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ت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أ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ن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و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ق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ع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ا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رق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وف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ه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ي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أمو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ئ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ق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و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تشع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ج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ل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و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ص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ق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د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ك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ض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أ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ؤ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د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ب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ب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ي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ي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د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ت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وؤ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ت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ش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شع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و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س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ب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ف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عر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و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س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ائ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خام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و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ك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ب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بد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و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ش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طي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ك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ض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و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لع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ياس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أ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ي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حز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ز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غ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ق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ع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ص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أ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د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ط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د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شيع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لق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ئ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عاج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ث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بعض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ث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حد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له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ك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ق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ت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م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ي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م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ص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تز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إ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غ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ب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فظ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د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شه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ن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يط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ح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ا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بغض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ه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ب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ها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ب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ق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ن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ز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غ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ت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دا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اض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ت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ه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ع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اء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ا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ر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ا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اجع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"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ل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س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ا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صي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ع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تم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بش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تن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مس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وجه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ن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سمع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زمت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يائ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ز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ات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زا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ته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ئ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ح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ئ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سك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حب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كرم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را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ختلف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ا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ص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ي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و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د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و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نذ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ه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ت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ج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ل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فو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ر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و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ي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كر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ه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ط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حب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صا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غ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لق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كث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س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مارق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طرق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هروا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الشعف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اغ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ص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ئ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ع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خط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خ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ف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غ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هاد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ط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ز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و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ص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خص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ف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و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س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د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صر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ج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فا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و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أ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س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ل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قض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ر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مس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ت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ط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فر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دمو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ه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ص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هل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أ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ت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عي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فاع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وا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صر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ل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سد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[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]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يا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ود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ج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ف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غ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ط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غف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ي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غفو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ائ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ؤم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ك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ك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رو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زوج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جم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كت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ئ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يم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ت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ك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خ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ص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اك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د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اد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ول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ب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م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تم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ض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ئز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فا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و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د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ع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قس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س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ظم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ز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ئ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ح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تاح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ق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ائ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ل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ه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عل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ق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ا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ر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ا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ستو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ظا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توج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د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او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ب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قتل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خ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حس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ار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ور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زواج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ر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شيع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مان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مائ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ص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يف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م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طي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د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ث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نبي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ص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خو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تقاب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حا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ض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جر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نص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ا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وس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ب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ذود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ص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وس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ظ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م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ذ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يم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سلا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شرك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ي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ح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ا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ت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زو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ه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و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ز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ث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كاك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ش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قطو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ا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راء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ق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اح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فيق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ض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ز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ج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رئ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م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ض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أ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ز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غض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يت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هل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اس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د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را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ي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ؤث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ح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اش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ف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ؤث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هب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حفظ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نز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يك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رائ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ث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اه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تغ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ض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د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د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ذ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م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قلب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قاب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ن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قا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دا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ئ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قات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ت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خو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ش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خ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لم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خ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لا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ص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و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كن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را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ت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ك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ج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سك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س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بو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د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ح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تبع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ذر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ذر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و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نقص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قص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رق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ق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ي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براه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ي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مس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نش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ع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و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حم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عط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أ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ل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ق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سا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قه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و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ز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رك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بح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ذك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ث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وح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ت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ؤ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شر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ه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ه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ف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نح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غ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لي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ا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ز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ت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حب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قيم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ؤت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زك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بعث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ج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يضر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ن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اتل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يس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رار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ط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ص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ب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ظ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ع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ج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ؤ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ؤ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غ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ه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صح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ز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شه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سو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ا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ت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و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ه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م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ض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ط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ر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نع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د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ج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ح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ئ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ظ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فو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ث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ك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ت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طرف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يدي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ستمسك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د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ت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ط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ب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ق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و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ي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وار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كون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زوج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ذ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ن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ض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ري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د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ا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خد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قشع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ع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ي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ص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ت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ستن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د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ر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تزو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هد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زوج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ك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حا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ز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ي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آ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د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ه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رأ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بر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ائ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غ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ه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ذ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خ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كر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سج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ئ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زوا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ض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ط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ز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أل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رب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راب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ؤ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ب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د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فاط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بنا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بو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و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و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مر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ر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ا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أح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ر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س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ج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ن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ت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جم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أم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در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بن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م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ت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ه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ا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طو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ا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ف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لتقي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ظن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ض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قب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ق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ظن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يغ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غ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ق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ع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فس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فس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ع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آ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عجز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رس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ماو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قع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قد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ر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أصابع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جمع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طيط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أطيط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ح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ك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ق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من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ل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د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عا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ط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زق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ن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لا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ذر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ك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شر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نكح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يرك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با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تعا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ل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خ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ح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كر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ي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بور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منز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م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ق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بر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غن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ب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حش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يث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م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ن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شو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رف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ق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ؤوس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نا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اد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س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س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ثا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كا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ح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صد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دق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ثا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ول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صح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ش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آخ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ذا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ل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ش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ذا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ت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راس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ز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ع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توحي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لص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إيم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لي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سا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ادق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نفس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طمئ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خليق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قي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ذ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تم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ي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ظ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أ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ذ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ق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ع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ع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ل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ع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حس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ه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ذك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ق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قال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ل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ز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صل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نت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ئ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ع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وق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اد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يث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غ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كر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سأل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فض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ائل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أت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و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نا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صو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ب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آ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سيت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د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غرب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حش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د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بي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ضي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سع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ب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وض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يا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ج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س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عث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د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ح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مد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صاب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ره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حتس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صبر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ه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علم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نب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ر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ضاف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ثج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ثج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بي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سأل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شيئ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طيت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ج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دخر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لائك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نطلق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صب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أتو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صب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رجع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بب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ل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تن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قو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رجعو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إ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م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و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د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بلاء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ج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حدك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ه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نا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إبريز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جا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به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و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ع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ن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خرج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لذه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أسو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ذ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ذ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فتت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لمصيب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الأوجا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ذنو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هذ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شجر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ك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سياق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ذ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رغ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لات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ف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دي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ضمه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قا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ر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غف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دم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خ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ر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سرف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ع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قد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ؤخ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لك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م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ضعي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ب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مر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إ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م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فظ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يئ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شر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سنات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أ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كتب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صال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م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كا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هو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صحيح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إ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م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ا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يض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جلس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ند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اع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جر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مل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ألف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سن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عصي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له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يه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طرف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وضوع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ا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رد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دعوة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ريض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تى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برأ</w:t>
            </w:r>
            <w:r>
              <w:rPr>
                <w:rFonts w:eastAsia="Times New Roman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EG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center"/>
      <w:rPr>
        <w:lang w:bidi="ar-EG"/>
      </w:rPr>
    </w:pP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شبكة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روح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28"/>
        <w:sz w:val="28"/>
        <w:szCs w:val="28"/>
        <w:rtl w:val="true"/>
        <w:lang w:bidi="ar-EG"/>
      </w:rPr>
      <w:t>الإسلام</w:t>
    </w:r>
    <w:r>
      <w:rPr>
        <w:rFonts w:ascii="Tahoma" w:hAnsi="Tahoma" w:eastAsia="Tahoma" w:cs="Tahoma"/>
        <w:b/>
        <w:b/>
        <w:bCs/>
        <w:sz w:val="28"/>
        <w:sz w:val="28"/>
        <w:szCs w:val="2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28"/>
        <w:szCs w:val="28"/>
        <w:rtl w:val="true"/>
        <w:lang w:bidi="ar-EG"/>
      </w:rPr>
      <w:t>....</w:t>
    </w:r>
    <w:r>
      <w:rPr>
        <w:rtl w:val="true"/>
        <w:lang w:bidi="ar-EG"/>
      </w:rPr>
      <w:t xml:space="preserve"> </w:t>
    </w:r>
    <w:r>
      <w:rPr>
        <w:b/>
        <w:bCs/>
        <w:lang w:bidi="ar-EG"/>
      </w:rPr>
      <w:t>www.IslamSpirit.com</w:t>
    </w:r>
  </w:p>
  <w:p>
    <w:pPr>
      <w:pStyle w:val="Header"/>
      <w:rPr>
        <w:lang w:bidi="ar-EG"/>
      </w:rPr>
    </w:pPr>
    <w:r>
      <w:rPr>
        <w:lang w:bidi="ar-EG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1:18:00Z</dcterms:created>
  <dc:creator>Islam</dc:creator>
  <dc:description/>
  <dc:language>en-US</dc:language>
  <cp:lastModifiedBy>Islam</cp:lastModifiedBy>
  <dcterms:modified xsi:type="dcterms:W3CDTF">2004-04-17T18:29:00Z</dcterms:modified>
  <cp:revision>14</cp:revision>
  <dc:subject/>
  <dc:title>السلسلة الضعيفة (مختصرة)</dc:title>
</cp:coreProperties>
</file>