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السلسلة</w:t>
      </w:r>
      <w:r>
        <w:rPr>
          <w:rFonts w:eastAsia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الضعيفة</w:t>
      </w:r>
      <w:r>
        <w:rPr>
          <w:rFonts w:eastAsia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EG"/>
        </w:rPr>
        <w:t>(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مختصرة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  <w:lang w:bidi="ar-EG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مجل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رابع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  <w:lang w:bidi="ar-EG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7879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ح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عو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شو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و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شو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ح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ن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د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ئز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ض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سنش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ئ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ا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و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ع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ذ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تل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ا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هل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تم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ل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واه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و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و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ذ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فاء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خ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ساء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ناء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اح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و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ط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ساء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ناء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اح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و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م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ت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ق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س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ر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ب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ض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س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ز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ت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ع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ش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اء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ظه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وا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ناك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ح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ي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ك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و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سع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لؤ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خ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أ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لق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رب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فص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ئ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ا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ذو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مو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أ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زع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رح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ر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ص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ص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ك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غ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ص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ص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ع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غا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س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ح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ف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ج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ك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معش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رك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بيه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3/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فو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467/220/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ث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ز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د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لح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ؤ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ئت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فع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ي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حت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بط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ت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ز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ساؤ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بيا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بي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ح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ا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د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ب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ق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ر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س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ال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ف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م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م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ط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ؤ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د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و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سا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ض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ك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ا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ش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بي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ت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ر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نج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ب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رق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ش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رآ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ه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عا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ا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دق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صائ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ؤذ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ز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ج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و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عا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70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ر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غب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ب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ـ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ه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ت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سط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خ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ع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ر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را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ل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را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را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ظ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ظ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غ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ف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طل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يش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نا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ل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س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ظ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خ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طل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يش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نا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لب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س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ع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ب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ب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د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وا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د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ف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ض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02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08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س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تج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ط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اص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ش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ك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جز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بـإ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رب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غ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ي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ظ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ح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ف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اعت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ائ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ر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089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ج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ش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ل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لا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ل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سط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د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ظ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ا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ا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ا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و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ل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د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ا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ط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رز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ش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عج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ر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ش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ض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ق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ي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ز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يج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احت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طا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اط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لغ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ط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ا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ط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ط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اغ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ك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خ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ج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ث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ط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ا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ح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ي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ج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ج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ح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ح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بتد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عال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ج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خذ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ي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ز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وث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ي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جي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ذ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8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عل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ي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ه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ا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و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ه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ق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ا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قش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ته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صو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بغ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ري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9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ئ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ن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و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و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ئ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ئم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س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هو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ت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ء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ف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ج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ي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ت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ئ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ث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د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ك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ض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ك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ف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تغت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ت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ت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لغ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ه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33/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زا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ض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ئ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ض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و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ح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ل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خ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غ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له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دخ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ت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ذ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ع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طي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ح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ل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ذ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قاؤ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وا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س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عين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ين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ق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تل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قي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قا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ع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وف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ات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بي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ضراء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ف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ل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عز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فرش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يف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ل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س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و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8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82/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ا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س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ستغ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ل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و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ائ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4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ث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هت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ث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ئتز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تز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ص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ج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لز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سان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3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/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ص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ص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ر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لب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و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ائ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د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ع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ر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ب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ش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رد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29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01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01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ظل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ؤ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مل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اء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ر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نص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اس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د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تظ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س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ر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ن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غ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س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هز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ت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د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غ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ب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وي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ي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ك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وائ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ج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ط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ن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جا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ك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ت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ن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ط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ب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خذ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ر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خر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ه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بي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ح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ل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ب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ل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ب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ذ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فا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لب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72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ض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ث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ر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ق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فظ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اول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ب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ع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حت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ر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ق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ط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ري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ل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ط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س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ض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س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عذ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ذ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غف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ستغ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ر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ر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ه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راغ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غ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ج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س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يح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واح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ا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ز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اح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ر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ر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لب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نك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ر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ش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ث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44/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4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ع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ري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5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5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غ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0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م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ا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26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ي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ظل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واش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واش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ع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ط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ظاه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ط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‎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ن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ت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ئ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ق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ئ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ول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ز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ذ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و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د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حس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تل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ظ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ض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تم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مضمض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با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ظفا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ظ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لق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سخ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ما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ائ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نق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م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ه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ئ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ح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ظ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ئتد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د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ك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ه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اج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د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ذ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صا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دث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ش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أعاج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ره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مر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دث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ش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م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ص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ه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يا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ع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ليف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ل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و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خر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سا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ار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خ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جد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ل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را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رو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بز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ط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بل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عط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ف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ت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جم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ر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68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77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ل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61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د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ظ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س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صب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ئ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ف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د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47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مع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زا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ط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زو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بر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تب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ؤلؤ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ق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بر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ن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اف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ا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ل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ض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اض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ر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ر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ي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شي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ح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ط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د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ه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ح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ه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ت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تف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ل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رو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نص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ز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تلق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واج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ح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ق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لس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ق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ن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قل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زا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عث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مل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ط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ض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ئ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,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أ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و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13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س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ذا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ر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ط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ي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ص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ظه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ص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ع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ذ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ظه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عاز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رتق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ل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س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خ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ذ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ا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ظ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تا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د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ا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ك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لق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398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ت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قال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فات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زا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د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ض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ج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ائ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ؤ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سح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ط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حر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ش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ب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ج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ذ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81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ج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ف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ج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ب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ت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رس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ظاه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79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ر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ب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ر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و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و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نط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ك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ا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ت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ر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وا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ج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خ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جعل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س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اف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د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م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ح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يت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هى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ح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ظ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ك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ط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كر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ض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ط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ا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ج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ف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خرو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غ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ث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ك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ط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ث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رب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ج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ف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ص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دي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03/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0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ع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ز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م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رو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نا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ئ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5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ئ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38/14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لل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ا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اف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اف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ح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ها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غ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ز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و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خ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ت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ت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قا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غن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ح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ق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ب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ر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ض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ط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ع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ب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ك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ب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ج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ق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ن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ح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ق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رز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حا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د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د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ء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فترض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وا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ب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ص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ؤ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ج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أ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ط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ص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فس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ن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فس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ق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فس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ح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فس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ل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ل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64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تل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ه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ت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ل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اجي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ا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جا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لب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ث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د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بتغ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ت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تر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ت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ف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جاد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77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م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ئ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ه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ضحك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بك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ذذ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خرج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عد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أ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ضحك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بك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ك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ز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85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05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06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ر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ط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ا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ب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ا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ع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بو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أ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بو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ئ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بع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ط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1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د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ك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ف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صر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ي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م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ج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ب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لاث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م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لاث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ب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لاث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ك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ك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ج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ي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ذر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ح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ش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ج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يا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ذر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ر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فق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هي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ل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ل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ه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ث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ل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د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د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ف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جم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ل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و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8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ر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ك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ت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تف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تف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ح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ح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ت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ذم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ت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أ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ا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ء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دن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نو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د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بط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ل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ش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اث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ف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,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ف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ب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ز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ل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ي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ا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اش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ي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ه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ذك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ل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ت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برز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حق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ئ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ذ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ح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ظ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و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م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ع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قذ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ق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حو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ث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و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ؤ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ت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ؤ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71/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اف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د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ق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,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ب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ع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ئم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ؤ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را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ل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ج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ل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ع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جيد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بي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نا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نا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ل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ث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خ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ي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كفئ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ني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قي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طفئ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ج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س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ج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45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19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ج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ع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واج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قاء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ح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سا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عا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ص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ا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ار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طا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ز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ا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الس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بر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ت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ح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ر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ا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ض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ا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ك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ا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ل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ع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ا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رك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ك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ع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ك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رك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ع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ك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يت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يت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د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ام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و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ضج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ترش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ك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و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ل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يت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ط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و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عي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ه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ستعاذ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64/11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سم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08/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ع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ؤلؤ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ؤلؤ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ق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د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وف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بر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ق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ؤلؤ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ل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ياق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ت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ت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ت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ر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فت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فت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من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ي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لب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ختل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ظ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ل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96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تق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ف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تق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ول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ئ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صا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ر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ظاه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ل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م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ك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ك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ن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غتس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ر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دغ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ح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ه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ش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خ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رس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ا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ش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ز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ثو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ت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غذا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ح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ظ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ز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44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اف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ض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ف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ف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و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068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2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ي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عث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احت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ق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ا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را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اؤ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م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فس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غ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ب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64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73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08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43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لب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ري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ج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ي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ت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>) _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تبي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90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بي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84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62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بي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74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ي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أد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ع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أد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ا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ج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ر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ت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ر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دا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90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بتم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ضا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قا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61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81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ن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ذك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ذ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ي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ذ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ذ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37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ت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ضيي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س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خ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غي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ر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ع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مس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غ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ب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ص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صوا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57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57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ا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ج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ب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ا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جا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تم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ا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سع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د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ت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ط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ط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آ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مط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ا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يرال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ز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ض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س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ز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ت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ل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798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797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قو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بر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و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ك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حا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تلا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تباذ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ؤ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ا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ي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42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ف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ف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و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2/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66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ب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60/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ص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ل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م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م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ح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خا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خ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خط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عذ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ائج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ا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ا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ف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22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لب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655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تد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ك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07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ظ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فا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أ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يم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ظ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غ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سنا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يبا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ن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صي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ذ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ما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زو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ث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ز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ح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س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كتس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نا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ي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ل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س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94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ه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ط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ت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ل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ك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ب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ت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ك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ب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ب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س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ك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ب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تظ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ي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ب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نيائ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ي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حفو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ي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اج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دخ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نيائ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مس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24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25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ت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ت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ح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ي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ثا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ث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ل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ب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وا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95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ف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ي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قر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ب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وا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ا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ق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ر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و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ر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سل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ساء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95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اع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د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ك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ك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ر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س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ج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ه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ه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ب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ط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ذ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ع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42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قو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ل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ك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ه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ب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غ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تب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ب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اع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شعر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ص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فظ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ب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85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وص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ن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تجا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اء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تق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خ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ج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ك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ك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ك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ن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ر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تق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ئ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ؤ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ه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ه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او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د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عو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ج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ذ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ح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جم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ق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ج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ت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ع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بر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ستث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واف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ز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وات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بر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وس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ر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07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ئ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صبه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/4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ز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95/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9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ن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ر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07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نف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73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ث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ل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أت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خرج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بايع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خس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ي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صا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بايع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ش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ظه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ر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لب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ث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و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ئ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بغ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ن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و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ال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07/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ه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ال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لما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ج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442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ه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د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يح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يا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ك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ا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ع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ت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ج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ؤ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بوا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ب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ا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م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أت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حاص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شت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صا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جه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ع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ر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طل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ت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م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م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و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ب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ه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ل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و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ط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ا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رائ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ذ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ف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ب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ئ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ذ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وح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ذ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ز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زا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ر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8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8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52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ش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اح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و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اح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رح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طل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لق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طلق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جع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رج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ي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اؤ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دخ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ش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ش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فري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فري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حج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وص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تس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ا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م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ي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ظ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حفو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ز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ظ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ي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411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ئ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جت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ل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48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و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ع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جتم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ص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ائ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الد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ح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ع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ؤ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ح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ض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عز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ز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ف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س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و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ف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ت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ار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ك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ائ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وج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عي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ر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ر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ئ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ض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سخ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طأ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يث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ل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ظا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بر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لب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08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ج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ل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48/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ئص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ف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و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و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و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و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و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و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ن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ي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ف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ؤ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فقه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ب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صبح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س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ا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ب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صبح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. 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33/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9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ر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49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س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س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زي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يم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س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ع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طع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ب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ف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ذ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ر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lang w:bidi="ar-EG"/>
      </w:rPr>
    </w:pP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شبكة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روح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الإسلام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28"/>
        <w:szCs w:val="28"/>
        <w:rtl w:val="true"/>
        <w:lang w:bidi="ar-EG"/>
      </w:rPr>
      <w:t>....</w:t>
    </w:r>
    <w:r>
      <w:rPr>
        <w:rtl w:val="true"/>
        <w:lang w:bidi="ar-EG"/>
      </w:rPr>
      <w:t xml:space="preserve"> </w:t>
    </w:r>
    <w:r>
      <w:rPr>
        <w:b/>
        <w:bCs/>
        <w:lang w:bidi="ar-EG"/>
      </w:rPr>
      <w:t>www.IslamSpirit.com</w:t>
    </w:r>
  </w:p>
  <w:p>
    <w:pPr>
      <w:pStyle w:val="Header"/>
      <w:rPr>
        <w:lang w:bidi="ar-EG"/>
      </w:rPr>
    </w:pPr>
    <w:r>
      <w:rPr>
        <w:lang w:bidi="ar-EG"/>
      </w:rPr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18:16:00Z</dcterms:created>
  <dc:creator>Islam</dc:creator>
  <dc:description/>
  <dc:language>en-US</dc:language>
  <cp:lastModifiedBy>Islam</cp:lastModifiedBy>
  <dcterms:modified xsi:type="dcterms:W3CDTF">2004-04-15T12:37:00Z</dcterms:modified>
  <cp:revision>9</cp:revision>
  <dc:subject/>
  <dc:title>السلسلة الضعيفة (مختصرة)</dc:title>
</cp:coreProperties>
</file>