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44"/>
          <w:szCs w:val="144"/>
          <w:lang w:val="en-US" w:eastAsia="en-US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  <w:lang w:val="en-US" w:eastAsia="en-US"/>
        </w:rPr>
        <w:t>خطبة</w:t>
      </w:r>
      <w:r>
        <w:rPr>
          <w:rFonts w:eastAsia="Times New Roman"/>
          <w:b/>
          <w:b/>
          <w:bCs/>
          <w:sz w:val="144"/>
          <w:sz w:val="144"/>
          <w:szCs w:val="144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  <w:lang w:val="en-US" w:eastAsia="en-US"/>
        </w:rPr>
        <w:t>الحاجة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DecoType Naskh Variants"/>
          <w:b/>
          <w:b/>
          <w:bCs/>
          <w:sz w:val="72"/>
          <w:szCs w:val="72"/>
          <w:lang w:val="en-US" w:eastAsia="en-US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التي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كان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رسول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الله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صلى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الله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عليه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وسلم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DecoType Naskh Variants"/>
          <w:b/>
          <w:b/>
          <w:bCs/>
          <w:sz w:val="72"/>
          <w:szCs w:val="72"/>
          <w:lang w:val="en-US" w:eastAsia="en-US"/>
        </w:rPr>
      </w:pPr>
      <w:r>
        <w:rPr>
          <w:rFonts w:eastAsia="Times New Roman" w:cs="Times New Roman"/>
          <w:b/>
          <w:bCs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يعلمها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أصحابه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48"/>
          <w:szCs w:val="48"/>
          <w:lang w:val="en-US" w:eastAsia="en-US"/>
        </w:rPr>
      </w:pPr>
      <w:r>
        <w:rPr>
          <w:rFonts w:cs="Traditional Arabic"/>
          <w:b/>
          <w:bCs/>
          <w:sz w:val="48"/>
          <w:szCs w:val="48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48"/>
          <w:szCs w:val="48"/>
          <w:lang w:val="en-US" w:eastAsia="en-US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تأليف</w:t>
      </w:r>
      <w:r>
        <w:rPr>
          <w:rFonts w:cs="DecoType Naskh Variants"/>
          <w:b/>
          <w:bCs/>
          <w:sz w:val="72"/>
          <w:szCs w:val="72"/>
          <w:rtl w:val="true"/>
          <w:lang w:val="en-US" w:eastAsia="en-US"/>
        </w:rPr>
        <w:br/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محمد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ناصر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الدين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val="en-US" w:eastAsia="en-US"/>
        </w:rPr>
        <w:t>الألباني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48"/>
          <w:szCs w:val="48"/>
          <w:lang w:val="en-US" w:eastAsia="en-US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val="en-US" w:eastAsia="en-US"/>
        </w:rPr>
        <w:t>المقدمة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رحيم</w:t>
      </w:r>
    </w:p>
    <w:p>
      <w:pPr>
        <w:pStyle w:val="Normal"/>
        <w:jc w:val="left"/>
        <w:rPr>
          <w:rFonts w:eastAsia="Times New Roman"/>
          <w:b/>
          <w:b/>
          <w:bCs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سؤ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ال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نكاح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زوج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ث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ض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ف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>((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ح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إخو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ل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خط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نك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ائد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ث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ح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لقيها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rFonts w:eastAsia="Times New Roman"/>
          <w:b/>
          <w:b/>
          <w:bCs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ق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ا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ند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ر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ل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نظ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اعرض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فرأي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 xml:space="preserve">!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دخ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تحسين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حد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إحا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ضعي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إق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خ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حي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قا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ند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دم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خط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حا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عل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صح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تب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طرق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لفاظ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خت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س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مطه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rFonts w:eastAsia="Times New Roman"/>
          <w:b/>
          <w:b/>
          <w:bCs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خط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س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قدمو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يد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دروس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تب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مخت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شؤو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سيأ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ي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>((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خات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ش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rFonts w:eastAsia="Times New Roman" w:cs="Traditional Arabic"/>
          <w:b/>
          <w:b/>
          <w:bCs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بد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أ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رس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ذك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ل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ائ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لغي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جعل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فصل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خات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rFonts w:eastAsia="Times New Roman" w:cs="Traditional Arabic"/>
          <w:b/>
          <w:b/>
          <w:bCs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center"/>
        <w:rPr>
          <w:rFonts w:eastAsia="Times New Roman" w:cs="Traditional Arabic"/>
          <w:b/>
          <w:b/>
          <w:bCs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حسب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ون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وكيل</w:t>
      </w: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jc w:val="center"/>
        <w:rPr>
          <w:rFonts w:eastAsia="Times New Roman" w:cs="Traditional Arabic"/>
          <w:b/>
          <w:b/>
          <w:bCs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center"/>
        <w:rPr>
          <w:rFonts w:eastAsia="Times New Roman" w:cs="Traditional Arabic"/>
          <w:b/>
          <w:b/>
          <w:bCs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نا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eastAsia="en-US"/>
        </w:rPr>
        <w:t>الألباني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b/>
          <w:b/>
          <w:bCs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eastAsia="Times New Roman" w:cs="Traditional Arabic"/>
          <w:b/>
          <w:b/>
          <w:bCs/>
          <w:sz w:val="44"/>
          <w:szCs w:val="44"/>
          <w:lang w:val="en-US" w:eastAsia="en-US"/>
        </w:rPr>
      </w:pP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الفص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الأو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نص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4"/>
          <w:sz w:val="44"/>
          <w:szCs w:val="44"/>
          <w:rtl w:val="true"/>
          <w:lang w:val="en-US" w:eastAsia="en-US"/>
        </w:rPr>
        <w:t>الخطبة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eastAsia="Times New Roman" w:cs="Traditional Arabic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raditional Arabic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[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]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footnoteReference w:id="2"/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م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[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حمد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ستعي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نستغفر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نعوذ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رو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فسن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   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[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يئا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عمالن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]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هد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ض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ضل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اد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أشه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sz w:val="36"/>
          <w:szCs w:val="36"/>
          <w:vertAlign w:val="superscript"/>
          <w:lang w:val="en-US" w:eastAsia="en-US"/>
        </w:rPr>
        <w:t>2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[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حد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ري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] .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ه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حمد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ُ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سولُ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sz w:val="36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  <w:lang w:val="en-US" w:eastAsia="en-US"/>
        </w:rPr>
        <w:t>]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َاأَي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آ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َنُو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تقُو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َ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ُقَ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اتموت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أنت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ُسلمُو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  <w:lang w:val="en-US" w:eastAsia="en-US"/>
        </w:rPr>
        <w:t>[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sz w:val="36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  <w:lang w:val="en-US" w:eastAsia="en-US"/>
        </w:rPr>
        <w:t>]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َ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َيُّهَ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َّاس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تَّقُو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َبَّكُمْ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َّذِ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َلَقَكُمْ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ِنْ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َفْس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َاحِدَة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َخَلَق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ِنْهَ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زَوْجَهَ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َبَثّ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ِنْهُمَ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ِجَال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َثِير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َنِسَاء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َاتَّقُو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َّه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َّذِ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َتَسَاءَلُون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ِه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َالأَرْحَام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ِنّ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َّه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َان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َلَيْكُمْ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َقِيب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rtl w:val="true"/>
          <w:lang w:val="en-US" w:eastAsia="en-US"/>
        </w:rPr>
        <w:t>[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.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sz w:val="36"/>
          <w:szCs w:val="36"/>
          <w:lang w:val="en-US" w:eastAsia="en-US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  <w:lang w:val="en-US" w:eastAsia="en-US"/>
        </w:rPr>
        <w:t>]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َ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آ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و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تقو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قولو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َ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َديد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ُصل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َكُ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ك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َغف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َكُ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ُ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َكُ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َ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ُطع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َسُولَه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َقَ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َاز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َوز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َظيماً</w:t>
      </w:r>
      <w:r>
        <w:rPr>
          <w:rFonts w:eastAsia="AGA Arabesque" w:cs="AGA Arabesque" w:ascii="AGA Arabesque" w:hAnsi="AGA Arabesque"/>
          <w:sz w:val="36"/>
          <w:szCs w:val="36"/>
          <w:rtl w:val="true"/>
          <w:lang w:val="en-US" w:eastAsia="en-US"/>
        </w:rPr>
        <w:t>[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imes New Roman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[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]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ذك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جت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sz w:val="36"/>
          <w:szCs w:val="36"/>
          <w:vertAlign w:val="superscript"/>
          <w:lang w:val="en-US" w:eastAsia="en-US"/>
        </w:rPr>
      </w:pP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  <w:lang w:val="en-US" w:eastAsia="en-US"/>
        </w:rPr>
        <w:t xml:space="preserve">      </w:t>
      </w:r>
      <w:r>
        <w:br w:type="page"/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eastAsia="Times New Roman" w:cs="Traditional Arabic"/>
          <w:b/>
          <w:b/>
          <w:bCs/>
          <w:sz w:val="48"/>
          <w:szCs w:val="48"/>
          <w:lang w:val="en-US" w:eastAsia="en-US"/>
        </w:rPr>
      </w:pPr>
      <w:r>
        <w:rPr>
          <w:rFonts w:eastAsia="Times New Roman" w:cs="Traditional Arabic"/>
          <w:b/>
          <w:b/>
          <w:bCs/>
          <w:sz w:val="48"/>
          <w:sz w:val="48"/>
          <w:szCs w:val="48"/>
          <w:rtl w:val="true"/>
          <w:lang w:val="en-US" w:eastAsia="en-US"/>
        </w:rPr>
        <w:t>الفص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8"/>
          <w:sz w:val="48"/>
          <w:szCs w:val="48"/>
          <w:rtl w:val="true"/>
          <w:lang w:val="en-US" w:eastAsia="en-US"/>
        </w:rPr>
        <w:t>الثان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8"/>
          <w:sz w:val="48"/>
          <w:szCs w:val="48"/>
          <w:rtl w:val="true"/>
          <w:lang w:val="en-US" w:eastAsia="en-US"/>
        </w:rPr>
        <w:t>ف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8"/>
          <w:sz w:val="48"/>
          <w:szCs w:val="48"/>
          <w:rtl w:val="true"/>
          <w:lang w:val="en-US" w:eastAsia="en-US"/>
        </w:rPr>
        <w:t>تخريج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8"/>
          <w:sz w:val="48"/>
          <w:szCs w:val="48"/>
          <w:rtl w:val="true"/>
          <w:lang w:val="en-US" w:eastAsia="en-US"/>
        </w:rPr>
        <w:t>الخطبة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eastAsia="Times New Roman" w:cs="Traditional Arabic"/>
          <w:b/>
          <w:b/>
          <w:bCs/>
          <w:sz w:val="48"/>
          <w:szCs w:val="48"/>
          <w:lang w:val="en-US" w:eastAsia="en-US"/>
        </w:rPr>
      </w:pPr>
      <w:r>
        <w:rPr>
          <w:rFonts w:eastAsia="Times New Roman" w:cs="Traditional Arabic"/>
          <w:b/>
          <w:bCs/>
          <w:sz w:val="48"/>
          <w:szCs w:val="48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رد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خطب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ب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ك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ت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صحاب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ه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ع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عر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عب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اس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ج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نبيظ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ريط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ع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ئش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رض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ه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ابع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ح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زهر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_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حم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_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b/>
          <w:b/>
          <w:bCs/>
          <w:sz w:val="40"/>
          <w:szCs w:val="40"/>
          <w:lang w:val="en-US" w:eastAsia="en-US"/>
        </w:rPr>
      </w:pPr>
      <w:r>
        <w:rPr>
          <w:rFonts w:eastAsia="Times New Roman" w:cs="Traditional Arabic"/>
          <w:b/>
          <w:bCs/>
          <w:sz w:val="40"/>
          <w:szCs w:val="40"/>
          <w:lang w:val="en-US" w:eastAsia="en-US"/>
        </w:rPr>
        <w:t>1</w:t>
      </w:r>
      <w:r>
        <w:rPr>
          <w:rFonts w:eastAsia="Times New Roman" w:cs="Traditional Arabic"/>
          <w:b/>
          <w:bCs/>
          <w:sz w:val="40"/>
          <w:szCs w:val="40"/>
          <w:rtl w:val="true"/>
          <w:lang w:val="en-US" w:eastAsia="en-US"/>
        </w:rPr>
        <w:t xml:space="preserve">- </w:t>
      </w:r>
      <w:r>
        <w:rPr>
          <w:rFonts w:eastAsia="Times New Roman"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سعو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أ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رب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طرق</w:t>
      </w:r>
      <w:r>
        <w:rPr>
          <w:rFonts w:eastAsia="Times New Roman" w:cs="Traditional Arabic"/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حا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يد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طب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اج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[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كا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] :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م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..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)) .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رج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1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sz w:val="36"/>
          <w:szCs w:val="36"/>
          <w:lang w:val="en-US" w:eastAsia="en-US"/>
        </w:rPr>
        <w:t>331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نسائ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sz w:val="36"/>
          <w:szCs w:val="36"/>
          <w:lang w:val="en-US" w:eastAsia="en-US"/>
        </w:rPr>
        <w:t>1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sz w:val="36"/>
          <w:szCs w:val="36"/>
          <w:lang w:val="en-US" w:eastAsia="en-US"/>
        </w:rPr>
        <w:t>208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حاك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sz w:val="36"/>
          <w:szCs w:val="36"/>
          <w:lang w:val="en-US" w:eastAsia="en-US"/>
        </w:rPr>
        <w:t>2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sz w:val="36"/>
          <w:szCs w:val="36"/>
          <w:lang w:val="en-US" w:eastAsia="en-US"/>
        </w:rPr>
        <w:t>183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 w:cs="Traditional Arabic"/>
          <w:sz w:val="36"/>
          <w:szCs w:val="36"/>
          <w:lang w:val="en-US" w:eastAsia="en-US"/>
        </w:rPr>
        <w:t>183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طيالس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ق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lang w:val="en-US" w:eastAsia="en-US"/>
        </w:rPr>
        <w:t>338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أحم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3720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lang w:val="en-US" w:eastAsia="en-US"/>
        </w:rPr>
        <w:t>4115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ند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)) 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eastAsia="Times New Roman" w:cs="Traditional Arabic"/>
          <w:sz w:val="36"/>
          <w:szCs w:val="36"/>
          <w:lang w:val="en-US" w:eastAsia="en-US"/>
        </w:rPr>
        <w:t>1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sz w:val="36"/>
          <w:szCs w:val="36"/>
          <w:lang w:val="en-US" w:eastAsia="en-US"/>
        </w:rPr>
        <w:t>342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طبران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عج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كبي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بيهق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ن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)) ( </w:t>
      </w:r>
      <w:r>
        <w:rPr>
          <w:rFonts w:eastAsia="Times New Roman" w:cs="Traditional Arabic"/>
          <w:sz w:val="36"/>
          <w:szCs w:val="36"/>
          <w:lang w:val="en-US" w:eastAsia="en-US"/>
        </w:rPr>
        <w:t>146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sz w:val="36"/>
          <w:szCs w:val="36"/>
          <w:lang w:val="en-US" w:eastAsia="en-US"/>
        </w:rPr>
        <w:t>7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طر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نا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جا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له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ثقا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قطع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سائ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ق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اق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يد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سمع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جبا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ئ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جر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))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هذ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زياد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(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كا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غير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أب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يف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ظاهر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الف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عب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جعل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أب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طب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كا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غير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اج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))  .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او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طيالس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زياد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ثاني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ثالث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رابع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لطحاو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م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واية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لح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ثاني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سادس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لنسائ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الثالث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لطبران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خامس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لدارم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ثاني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سادس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ثان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حوص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َّمن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سول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َّتشَهُد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صَّلاة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التشهد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اجة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قال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تشه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حاج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. .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ذكر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سائ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2/29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الترمذ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2/178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الطبران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كبي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عمش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ج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1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sz w:val="36"/>
          <w:szCs w:val="36"/>
          <w:lang w:val="en-US" w:eastAsia="en-US"/>
        </w:rPr>
        <w:t>584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 w:cs="Traditional Arabic"/>
          <w:sz w:val="36"/>
          <w:szCs w:val="36"/>
          <w:lang w:val="en-US" w:eastAsia="en-US"/>
        </w:rPr>
        <w:t>585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ونس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الطحاو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1/4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البيهق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3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sz w:val="36"/>
          <w:szCs w:val="36"/>
          <w:lang w:val="en-US" w:eastAsia="en-US"/>
        </w:rPr>
        <w:t>214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سعودى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ثلاثته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ترمذىّ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ديثُ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سنُ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عمش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حوص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َصَ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روا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ُعب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ُبيد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بىّ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ك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ديث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َحيحُ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رائي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جمَع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ف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حوص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ا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ُبيد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َص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رواي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رائي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صلَ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حمد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ق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4116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أب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بيهقى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كيع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دثن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رائي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تفرد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رائيل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ابعه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ُعب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ق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lang w:val="en-US" w:eastAsia="en-US"/>
        </w:rPr>
        <w:t>3721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طَّحاو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بيهق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دل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حّ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إسناد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عود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وّ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قطع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صحِيح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رط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ُسلم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في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زياد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جميع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ج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لطحاو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زياد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ثاني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ه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لترمذ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زياد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ثالث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ج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رابع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ثالث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مر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قطّ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تاد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ب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ياض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عود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ض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سول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ِ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شه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sz w:val="36"/>
          <w:szCs w:val="36"/>
          <w:vertAlign w:val="superscript"/>
          <w:lang w:val="en-US" w:eastAsia="en-US"/>
        </w:rPr>
      </w:pP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م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ستعي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ستغفر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.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 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سو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زا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لحقّ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شير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ذير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د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سَّاع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ُطع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سولَه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َشَد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َعْصِه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ضر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انفس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ضر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َيئاً</w:t>
      </w:r>
      <w:r>
        <w:rPr>
          <w:rFonts w:eastAsia="Times New Roman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sz w:val="36"/>
          <w:szCs w:val="36"/>
          <w:lang w:val="en-US" w:eastAsia="en-US"/>
        </w:rPr>
        <w:t>1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sz w:val="36"/>
          <w:szCs w:val="36"/>
          <w:lang w:val="en-US" w:eastAsia="en-US"/>
        </w:rPr>
        <w:t>172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 w:cs="Traditional Arabic"/>
          <w:sz w:val="36"/>
          <w:szCs w:val="36"/>
          <w:lang w:val="en-US" w:eastAsia="en-US"/>
        </w:rPr>
        <w:t>331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بيهق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sz w:val="36"/>
          <w:szCs w:val="36"/>
          <w:lang w:val="en-US" w:eastAsia="en-US"/>
        </w:rPr>
        <w:t>3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sz w:val="36"/>
          <w:szCs w:val="36"/>
          <w:lang w:val="en-US" w:eastAsia="en-US"/>
        </w:rPr>
        <w:t>215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lang w:val="en-US" w:eastAsia="en-US"/>
        </w:rPr>
        <w:t>7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sz w:val="36"/>
          <w:szCs w:val="36"/>
          <w:lang w:val="en-US" w:eastAsia="en-US"/>
        </w:rPr>
        <w:t>146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أخرج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طبران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  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كبي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قو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طب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اج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. .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ند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ضعيف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علت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ياض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دن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_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افظ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تقريب</w:t>
      </w:r>
      <w:r>
        <w:rPr>
          <w:rFonts w:eastAsia="Times New Roman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جهو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ه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جماع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وله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قف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نذر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ختص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سن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ع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عمر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ناد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مر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َاوَ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قطَّ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ف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قالٌ</w:t>
      </w:r>
      <w:r>
        <w:rPr>
          <w:rFonts w:eastAsia="Times New Roman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تبع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ن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قي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يأت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لام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شوكان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ي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وطا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(</w:t>
      </w:r>
      <w:r>
        <w:rPr>
          <w:rFonts w:eastAsia="Times New Roman" w:cs="Traditional Arabic"/>
          <w:sz w:val="36"/>
          <w:szCs w:val="36"/>
          <w:lang w:val="en-US" w:eastAsia="en-US"/>
        </w:rPr>
        <w:t>3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sz w:val="36"/>
          <w:szCs w:val="36"/>
          <w:lang w:val="en-US" w:eastAsia="en-US"/>
        </w:rPr>
        <w:t>224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                                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ق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imes New Roman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ناد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مر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َاو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ص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ارو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ط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عوَّا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بصر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فَّ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ثقة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ستشه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بخارىّ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حي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ع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نسائىّ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ضعيف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. .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.                                  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عده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صوا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ووى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(</w:t>
      </w:r>
      <w:r>
        <w:rPr>
          <w:rFonts w:eastAsia="Times New Roman" w:cs="Traditional Arabic"/>
          <w:sz w:val="36"/>
          <w:szCs w:val="36"/>
          <w:lang w:val="en-US" w:eastAsia="en-US"/>
        </w:rPr>
        <w:t>6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sz w:val="36"/>
          <w:szCs w:val="36"/>
          <w:lang w:val="en-US" w:eastAsia="en-US"/>
        </w:rPr>
        <w:t>160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أعتقد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تنصرف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هنُ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علّ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قيقية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ت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كرت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إ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لولا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إسناد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سن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د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ت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رواي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كار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ه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ول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َعْه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ح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َلىاللّ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ِ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ه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فظ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ك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دى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اث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جلاَ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طب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بىَ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ُطع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َّ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رسولُ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َدَ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مَ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َعْصِه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غوى،ف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س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لَ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ِ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ئس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خطي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تَ،قل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عص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ّ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رسوله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 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    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3/12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 w:cs="Traditional Arabic"/>
          <w:sz w:val="36"/>
          <w:szCs w:val="36"/>
          <w:lang w:val="en-US" w:eastAsia="en-US"/>
        </w:rPr>
        <w:t>13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)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أبودا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1/172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)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النسائى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2/79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)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البيهق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3/216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أحمد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4/256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 w:cs="Traditional Arabic"/>
          <w:sz w:val="36"/>
          <w:szCs w:val="36"/>
          <w:lang w:val="en-US" w:eastAsia="en-US"/>
        </w:rPr>
        <w:t>379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)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أن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ر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ك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خطي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عصه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ل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قي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هذي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سن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sz w:val="36"/>
          <w:szCs w:val="36"/>
          <w:lang w:val="en-US" w:eastAsia="en-US"/>
        </w:rPr>
        <w:t>3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/</w:t>
      </w:r>
      <w:r>
        <w:rPr>
          <w:rFonts w:eastAsia="Times New Roman" w:cs="Traditional Arabic"/>
          <w:sz w:val="36"/>
          <w:szCs w:val="36"/>
          <w:lang w:val="en-US" w:eastAsia="en-US"/>
        </w:rPr>
        <w:t>55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ح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ديث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مر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اَور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لع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عضُه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لمعن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فظ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اللفظ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واء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بلغ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 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ئس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خطي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ت</w:t>
      </w:r>
      <w:r>
        <w:rPr>
          <w:rFonts w:eastAsia="Times New Roman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ليس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افظ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ين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آنفَ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ب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آ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ح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سنادُ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ك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كراَ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لنظ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بى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؛ل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فعل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ليس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ن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ي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ثبت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ك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يأت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و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ُصوصيات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قاض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جماع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ك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تشريك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ضمي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قتضِ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لتسويةِ،وأمر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لعطف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عظيم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لّ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تقدي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سم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ك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آخ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 ((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قلاحدُك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اء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شاء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ل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ك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يق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اء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اء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ل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صوا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ب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ه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خط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بسط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إيضا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جتنا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إشارا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رموز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ثبت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صحي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سول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َصلَ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ِ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كلَّ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كلمة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عاد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ثلاثًا؛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ُليفه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ضعف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أشياء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ضمير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كر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حا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صحيح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سول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قو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َلَى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سو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ح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واه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حا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Traditional Arabic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ثّن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ضمي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َن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ُطب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ظ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عليم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كم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كل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فظُه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قر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فظ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خلاف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ُطب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وعظ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را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فظ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ُرا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اتعاظ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م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ؤي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ثبت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ن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إسناد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حيح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!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َّمن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طب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اج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مد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له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ستعينُ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. .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َعْصِهِ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إنّ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ضر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فسَ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ض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    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َيئ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Traditional Arabic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ستضعف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وووىّ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صواب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ستصوبَ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ضعيف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بي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إمور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و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ب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ه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ْخُطب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أنُ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بسط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إيضا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تعقب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حقق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لسندرىّ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عليق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قو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ضعيف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جد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   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بب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لإنكا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ح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ص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لضمي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وع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شتبا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أ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حل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ااشتبا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ليس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إ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ك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ك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ضمي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خطبة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كر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هي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إظها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عض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واضع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خط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كر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تأم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ثان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أييد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ه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حديث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دعو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سناد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غير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حيح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ل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ند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جهالة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ين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آنف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ثال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رض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إسنا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حي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إن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د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جواز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بىّ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علِّمه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ما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وو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ك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صّ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ديث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لفظ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َّمن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طبة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اج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فظ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ائ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َ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خرج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وج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إن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طريق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ول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خال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زياد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ضعيف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رسلت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لحقّ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..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خ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ك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ووي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_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_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ختلط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حد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فظ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لآخ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ك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يا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ص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يئ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روايا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تنب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رابع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كرّ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الأحادي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صحيح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لامِه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لى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ايد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قع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لك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علي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الصَّلا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أمته،وحينئذٍ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عارض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د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ات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تقدَّ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قرَّ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أصول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قول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قدَّم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فعل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تعآرض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جوز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سلا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مت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حِكم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فر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ضح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سلا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حل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ذ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ُظ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لام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ري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ايلي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مقا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ربوي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ألوهي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خلاف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غيره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سلا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ف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ُظنّ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أمر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جتناب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شبها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لإفصا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را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ساس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عْ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َرِيبُك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ريب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)) ( </w:t>
      </w:r>
      <w:r>
        <w:rPr>
          <w:rStyle w:val="FootnoteAnchor"/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footnoteReference w:customMarkFollows="1" w:id="3"/>
        <w:t>1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 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أيت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عزّ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ن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سلا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بقن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هبت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قل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سندىّ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       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اشية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َّسائ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(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lang w:val="en-US" w:eastAsia="en-US"/>
        </w:rPr>
        <w:t>80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شيخ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ز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صائص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ِ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جمع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ضمي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ي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بهّ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متنع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متنع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دو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جمع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وه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طلاقُ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تسوية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خلاف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صب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اي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يهام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واف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مام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جّحنا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مد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وفيق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ق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سندىُّ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كلامَ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قرطب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توفيق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ّر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صحت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!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–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عد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م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ربع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وج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كره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ترشّ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ده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ذ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جحنا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راجع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شئت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ك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نوو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بع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صرح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صحت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يض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يا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خطئ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sz w:val="36"/>
          <w:szCs w:val="36"/>
          <w:lang w:val="en-US" w:eastAsia="en-US"/>
        </w:rPr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ح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نح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سند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الوج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ُقا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تشريك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ضمي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خ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لتعظي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واج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لنظر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تكلّم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يُوه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تسوية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لنظ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ذهان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سامع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قاصر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فيختلف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كمُ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النظر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متكلّم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سامعي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أن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رى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تلصواب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تعمي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الحك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سد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لذريعةِ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وعملاً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بعموم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sz w:val="36"/>
          <w:sz w:val="36"/>
          <w:szCs w:val="36"/>
          <w:rtl w:val="true"/>
          <w:lang w:val="en-US" w:eastAsia="en-US"/>
        </w:rPr>
        <w:t>يقل</w:t>
      </w:r>
      <w:r>
        <w:rPr>
          <w:rFonts w:eastAsia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دُ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ش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ل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. .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footnoteReference w:customMarkFollows="1" w:id="4"/>
        <w:t>1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إ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ب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ذ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رد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يث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د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ات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ذه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سند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قلن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ب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ذك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ضم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ك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مد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م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احج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ن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مت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يض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ظه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ضم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واض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ك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كر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أملت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ظه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جه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وج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ذوق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ايعتد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صاد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توج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شرع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راب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ُرَ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ص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أحد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قب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َلً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علم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تشهد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خطبة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علم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سُّورة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. 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خط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. .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بيهق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7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146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147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ند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عيف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ج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ر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ط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مر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فزار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فا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عيف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تفاق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طر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زيا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ثان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رابع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36"/>
          <w:szCs w:val="36"/>
          <w:lang w:val="en-US" w:eastAsia="en-US"/>
        </w:rPr>
        <w:t>2</w:t>
      </w:r>
      <w:r>
        <w:rPr>
          <w:rFonts w:eastAsia="Times New Roman" w:cs="Traditional Arabic"/>
          <w:b/>
          <w:bCs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أشعرى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ن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(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1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342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تقد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طر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اق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شه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مد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ب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ز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ُبي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معت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ِ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قول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ئ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صل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خطبت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آ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(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ذك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آي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ثلا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كّ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حاجِت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ور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هيثمىّ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ج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زوائ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4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288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طبران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أوسط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كب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اختص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جا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ثق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تص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بي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س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اجعت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ن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عج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كب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ج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الظاه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ن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جز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سن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جو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كت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ظاهر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40"/>
          <w:szCs w:val="40"/>
          <w:lang w:val="en-US" w:eastAsia="en-US"/>
        </w:rPr>
        <w:t>3</w:t>
      </w:r>
      <w:r>
        <w:rPr>
          <w:rFonts w:eastAsia="Times New Roman" w:cs="Traditional Arabic"/>
          <w:b/>
          <w:bCs/>
          <w:color w:val="00000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ـ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عباس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ماد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د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ك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ز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نوء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رق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ري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س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فهاء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ك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قول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مد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جنون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أيت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ع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ش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دي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لق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!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رق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ري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ش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دي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ه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حمد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نستعينه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ه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ضلْ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ضل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اد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شه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ح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اشري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أن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مداًعبد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رسول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امّابع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ع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لمات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ل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أعادهن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ثلا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رات،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مع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كهن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سح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شُّعر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ف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مع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لمات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ل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ل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لغ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موس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بحرِ،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د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ايع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إِسلام،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بايع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م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م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بع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رية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مر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قو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احب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سَّر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لجيشِ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صبتُ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يئاً؟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ج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ق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صب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طهرة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دُّو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م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3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12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بيهق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تم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خرج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ط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ق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3275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ا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1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/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585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طحاو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ك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قط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سخ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طبوع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تُ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طع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ن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فظ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Traditional Arabic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ر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زيا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تان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 ((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نستغف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رد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يخ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ثُبوت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زيا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ه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حيحة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ثابتة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د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كّ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قد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يا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40"/>
          <w:szCs w:val="40"/>
          <w:lang w:val="en-US" w:eastAsia="en-US"/>
        </w:rPr>
        <w:t>4</w:t>
      </w:r>
      <w:r>
        <w:rPr>
          <w:rFonts w:eastAsia="Times New Roman" w:cs="Traditional Arabic"/>
          <w:b/>
          <w:bCs/>
          <w:color w:val="00000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ـ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جابر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الله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يب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14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440</w:t>
      </w:r>
      <w:r>
        <w:rPr>
          <w:rFonts w:eastAsia="Times New Roman" w:cs="Traditional Arabic"/>
          <w:color w:val="000000"/>
          <w:sz w:val="36"/>
          <w:sz w:val="36"/>
          <w:szCs w:val="36"/>
          <w:lang w:val="en-US" w:eastAsia="en-US"/>
        </w:rPr>
        <w:t>،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441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مر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َمر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عف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ّ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ُس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ب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عد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نب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م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ستعي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زأ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توك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عوذ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رو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فس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يئ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عمال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ن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بد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رسوله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سن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عيف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د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آف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مر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م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إ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ذَّاب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ضَّاع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ك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صل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غ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سيا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3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371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ث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كيع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ُفي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عف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اب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ُ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قوم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خط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في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يٌثن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هل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ي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ه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ٌضل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ُضل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اد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خير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ديث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تاب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خير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هدْى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دى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مَّد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شر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أُمور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ُحْدَثَاتِهَ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كُل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ُحدثة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ِدعة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ذك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سَّاعة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حمرَّتْ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يناه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ع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وت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شت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غضب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أنَّه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ُنذر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يش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َبَّحَكُ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َسَّاكُ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رك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َال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َلِلْوَرَثَة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مَ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َرك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َياع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دَين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َعلى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إلى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لىّ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Traditional Arabic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سناد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حيح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رط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حيح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(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3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1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ك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بيهق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ن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(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3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214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ك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َي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ث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كيع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س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لم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فظَ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لَّ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إن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ال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باق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َّفْظ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ّذِ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اقَ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بلَ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وهَّ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جي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عف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حو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د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كل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دثة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دعة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كل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دعة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َلالة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ج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ين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بيهقى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واي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ك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ين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تا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((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اسم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صفات</w:t>
      </w:r>
      <w:r>
        <w:rPr>
          <w:rFonts w:eastAsia="Times New Roman"/>
          <w:color w:val="000000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            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لو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طريق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بار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ُفي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ر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وايت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ز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يضاً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كل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لالة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ار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ه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سائ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يض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1/234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فظ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أول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بار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إسنادُ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حِيح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يخ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أسل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قا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دليل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بط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تحلي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فتاو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: (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3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58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أم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3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319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ث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حي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عف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لفظ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قول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خُطب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تشه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سن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ديث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تاب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. .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ختصر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حو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ند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حيح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يض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رط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لم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عد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تشه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شارة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شه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نصوص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باس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ت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شهور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عروفاًعند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ح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راو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ستغن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ذك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40"/>
          <w:szCs w:val="40"/>
          <w:lang w:val="en-US" w:eastAsia="en-US"/>
        </w:rPr>
        <w:t>5</w:t>
      </w:r>
      <w:r>
        <w:rPr>
          <w:rFonts w:eastAsia="Times New Roman" w:cs="Traditional Arabic"/>
          <w:b/>
          <w:bCs/>
          <w:color w:val="00000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ـ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نُبيظ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شَريط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ن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دْف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َجُز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راحلة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نبىّ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خطب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جمرة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مد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حمدُ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نستعين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نستغفِر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شهد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مد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بد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رسول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ُصِي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تقو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ى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وم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رم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footnoteReference w:customMarkFollows="1" w:id="5"/>
        <w:t>1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وا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أى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هر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رم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أ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لد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رم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بل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دماء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موالَ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رام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حُرْمة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ومِ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هرِ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لدِك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بيهق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3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215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غسَّ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َّهدىّ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ث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ن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أنصارى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ث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لاشجع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سن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جاله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ثقاتٌ،غ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أنصارى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ظاه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خزومى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دن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ك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عيف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ك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عرِفْه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40"/>
          <w:szCs w:val="40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40"/>
          <w:szCs w:val="40"/>
          <w:lang w:val="en-US" w:eastAsia="en-US"/>
        </w:rPr>
        <w:t>6</w:t>
      </w:r>
      <w:r>
        <w:rPr>
          <w:rFonts w:eastAsia="Times New Roman" w:cs="Traditional Arabic"/>
          <w:b/>
          <w:bCs/>
          <w:color w:val="00000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ـ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عائشةأم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المؤمنين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خر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وبك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ن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(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2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57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سند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يِّد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ش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ُرو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َلً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ُكث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آيت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  <w:lang w:val="en-US" w:eastAsia="en-US"/>
        </w:rPr>
        <w:t>]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َأَيُّ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َّذِين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آمَنُ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تَّقُ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َقُولُ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َوْل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َدِيد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  <w:lang w:val="en-US" w:eastAsia="en-US"/>
        </w:rPr>
        <w:t>[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آ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أص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ق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حو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وض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اسخ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وق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اس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رف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ص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شا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ك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ق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ص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يض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صو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غثب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دلي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ؤلّف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ور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ند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ك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ثابت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واي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ُورِ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ينئذ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رس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ظاهر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أيت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يث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آخ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ق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ث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د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سقط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ك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ق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د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1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 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59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: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…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ش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…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ض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اسخ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يض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وله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ريح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قائ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ُرو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مرا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يس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الدليل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تقد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ث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روا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خالت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ع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40"/>
          <w:szCs w:val="40"/>
          <w:lang w:val="en-US" w:eastAsia="en-US"/>
        </w:rPr>
        <w:t>7</w:t>
      </w:r>
      <w:r>
        <w:rPr>
          <w:rFonts w:eastAsia="Times New Roman" w:cs="Traditional Arabic"/>
          <w:b/>
          <w:bCs/>
          <w:color w:val="000000"/>
          <w:sz w:val="40"/>
          <w:szCs w:val="40"/>
          <w:rtl w:val="true"/>
          <w:lang w:val="en-US" w:eastAsia="en-US"/>
        </w:rPr>
        <w:t xml:space="preserve">-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سهل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سعد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خط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م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د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آ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  <w:lang w:val="en-US" w:eastAsia="en-US"/>
        </w:rPr>
        <w:t>]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اأ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ءامن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تق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قول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ديد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  <w:lang w:val="en-US" w:eastAsia="en-US"/>
        </w:rPr>
        <w:t>[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  <w:lang w:val="en-US" w:eastAsia="en-US"/>
        </w:rPr>
        <w:t>]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از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وز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ظيم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  <w:lang w:val="en-US" w:eastAsia="en-US"/>
        </w:rPr>
        <w:t>[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او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مّو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وائ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ُس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تن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ر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تشب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)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لشيخ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غز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5/8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40"/>
          <w:szCs w:val="40"/>
          <w:lang w:val="en-US" w:eastAsia="en-US"/>
        </w:rPr>
        <w:t>8</w:t>
      </w:r>
      <w:r>
        <w:rPr>
          <w:rFonts w:eastAsia="Times New Roman" w:cs="Traditional Arabic"/>
          <w:b/>
          <w:bCs/>
          <w:color w:val="000000"/>
          <w:sz w:val="40"/>
          <w:szCs w:val="40"/>
          <w:rtl w:val="true"/>
          <w:lang w:val="en-US" w:eastAsia="en-US"/>
        </w:rPr>
        <w:t xml:space="preserve">-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شهاب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الزُّهري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ه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خبر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ون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أ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هاب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شه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لى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جمعة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هاب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ال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ل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حم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نستعين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نستغفر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نعوذُ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رورِأنفُسِ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مَ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َهدِ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ُضل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ضلِ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َلاهادِ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َه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أشهد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ا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أن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مّدً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بد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رسولُ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أرس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الحقّ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شير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ندير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ب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د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سَّاع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َ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ُط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رسوله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ف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ش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َعْص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غو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سأ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ب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جعلنام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طيع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يطي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س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يتَّب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ضوانَ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يجتن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خط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فإن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ح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   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خر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وداود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1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/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127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)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بيهق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(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1/215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هذاإسناد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جا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لّ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ثق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لك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ُرس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عيف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حتج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عصِهِما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قدم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عبا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طر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ثال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بين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نا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عفع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رس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اه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أ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ي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إرسال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لّ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حتم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رس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ذ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رس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خ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جه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ع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حتم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ك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زّ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ر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خ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ياض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مَّ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رس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احتم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ايشد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دُه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آخ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تأمل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eastAsia="Times New Roman" w:cs="Traditional Arabic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eastAsia="Times New Roman" w:cs="Traditional Arabic"/>
          <w:b/>
          <w:b/>
          <w:bCs/>
          <w:color w:val="000000"/>
          <w:sz w:val="44"/>
          <w:sz w:val="44"/>
          <w:szCs w:val="44"/>
          <w:rtl w:val="true"/>
          <w:lang w:val="en-US" w:eastAsia="en-US"/>
        </w:rPr>
        <w:t>خاتمة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eastAsia="Times New Roman" w:cs="Traditional Arabic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44"/>
          <w:szCs w:val="44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بيّ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جمو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أحا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تقد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ُط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ُفت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مي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و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ان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خط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كا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خُط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مع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غير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ليس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خاص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النكّا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footnoteReference w:customMarkFollows="1" w:id="6"/>
        <w:t>1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ُظن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طر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تصري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قدّ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يَّ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م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سَّلف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صَّل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كان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فتتح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تب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ن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إمام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عف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طحاوى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يث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قد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تا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شك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آث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بتد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م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ابتد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اج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ِمَّ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ُو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‘سنانيد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ذكر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  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.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قلتُ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ذكرَ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تمامِ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ر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نهج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يخ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أسلام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عبَّ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ُكث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ؤلفا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ايخ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َ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ا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 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حقَّ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سندي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اشي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سائ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رح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و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تَّشَه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اج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ظَّاهر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م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اج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لنكا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غيره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يؤي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رواي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نبغ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أت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إنسان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ستعين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ضائ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تمام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ل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شافعىّ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بة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نة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وّ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عقود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لِّ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ب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بي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نكا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غير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اج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شا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يُحتم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ر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اج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كا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ذ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ذ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عارف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د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ائ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حاج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ك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اشي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اج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ل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احتمال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ثَّا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عيف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ب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اطل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ثبوت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كا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ص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ِم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باس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و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اب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تن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ك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مشروع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بي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نحو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إجا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نحو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َظَر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َيِّن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أ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بنيّ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وجو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إيج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قب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لّ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Traditional Arabic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مر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حدث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أن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د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إ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وم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ازال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تعاقد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أشي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فظ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الفع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د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قصود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footnoteReference w:customMarkFollows="1" w:id="7"/>
        <w:t>1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بالأحر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كو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بة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دعةٍ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مر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ُحدث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بيوع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عُقو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ت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ردتْ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ُت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سنّ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مطه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كث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شُّه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ح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ُغن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قل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عضِ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عُجا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لي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ىء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إيجاب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قبول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ق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حترام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لأئ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تباعي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يا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دا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عتب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صريح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اتبا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أن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حم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َّمو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ر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رأ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صراحة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قول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ت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َهَوْ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قليد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أن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إمام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ح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د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د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اح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قب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جزا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خيرا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footnoteReference w:customMarkFollows="1" w:id="8"/>
        <w:t>1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أ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color w:val="000000"/>
          <w:sz w:val="36"/>
          <w:szCs w:val="36"/>
          <w:rtl w:val="true"/>
          <w:lang w:val="en-US" w:eastAsia="en-US"/>
        </w:rPr>
        <w:t>: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قص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رسال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نشر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سن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ت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ا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ُطْبِقُ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رك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ألفت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ظار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خطبا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وعاظ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لمدرس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غير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ضرو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فظ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افتتاح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خطب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مقال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دروس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س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ُحق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غراضَ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سب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footnoteReference w:customMarkFollows="1" w:id="9"/>
        <w:t>2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 xml:space="preserve">)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َلَ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لِ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: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ن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إسلام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ُنَّة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سنة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عُم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عب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ُت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ثل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جر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مل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نقص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ُجورهِ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ىء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نّ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نة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سيئةً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عُم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عبد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كُت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ثل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زرِ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م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ينقص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وزتر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شىء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/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وا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سلم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فى</w:t>
      </w:r>
      <w:r>
        <w:rPr>
          <w:rFonts w:eastAsia="Times New Roman"/>
          <w:color w:val="000000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((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صحيح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vertAlign w:val="superscript"/>
          <w:rtl w:val="true"/>
          <w:lang w:val="en-US" w:eastAsia="en-US"/>
        </w:rPr>
        <w:t>))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(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8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color w:val="000000"/>
          <w:sz w:val="36"/>
          <w:szCs w:val="36"/>
          <w:lang w:val="en-US" w:eastAsia="en-US"/>
        </w:rPr>
        <w:t>61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 )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حدي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جر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رضى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سُبحان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الله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بحمد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شهدُ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نتَ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أستغفر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وأتو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 w:val="36"/>
          <w:szCs w:val="36"/>
          <w:rtl w:val="true"/>
          <w:lang w:val="en-US" w:eastAsia="en-US"/>
        </w:rPr>
        <w:t>إلي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rFonts w:eastAsia="Times New Roman" w:cs="Traditional Arabic"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eastAsia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أب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رحمن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eastAsia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نا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ألبانى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eastAsia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دمش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مس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ثلاث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Cs/>
          <w:color w:val="000000"/>
          <w:sz w:val="36"/>
          <w:szCs w:val="36"/>
          <w:lang w:val="en-US" w:eastAsia="en-US"/>
        </w:rPr>
        <w:t>24</w:t>
      </w:r>
      <w:r>
        <w:rPr>
          <w:rFonts w:eastAsia="Times New Roman" w:cs="Traditional Arabic"/>
          <w:b/>
          <w:bCs/>
          <w:color w:val="000000"/>
          <w:sz w:val="36"/>
          <w:szCs w:val="36"/>
          <w:rtl w:val="true"/>
          <w:lang w:val="en-US" w:eastAsia="en-US"/>
        </w:rPr>
        <w:t xml:space="preserve">/ </w:t>
      </w:r>
      <w:r>
        <w:rPr>
          <w:rFonts w:eastAsia="Times New Roman" w:cs="Traditional Arabic"/>
          <w:b/>
          <w:bCs/>
          <w:color w:val="000000"/>
          <w:sz w:val="36"/>
          <w:szCs w:val="36"/>
          <w:lang w:val="en-US" w:eastAsia="en-US"/>
        </w:rPr>
        <w:t>6</w:t>
      </w:r>
      <w:r>
        <w:rPr>
          <w:rFonts w:eastAsia="Times New Roman" w:cs="Traditional Arabic"/>
          <w:b/>
          <w:bCs/>
          <w:color w:val="000000"/>
          <w:sz w:val="36"/>
          <w:szCs w:val="36"/>
          <w:rtl w:val="true"/>
          <w:lang w:val="en-US" w:eastAsia="en-US"/>
        </w:rPr>
        <w:t xml:space="preserve"> / </w:t>
      </w:r>
      <w:r>
        <w:rPr>
          <w:rFonts w:eastAsia="Times New Roman" w:cs="Traditional Arabic"/>
          <w:b/>
          <w:bCs/>
          <w:color w:val="000000"/>
          <w:sz w:val="36"/>
          <w:szCs w:val="36"/>
          <w:lang w:val="en-US" w:eastAsia="en-US"/>
        </w:rPr>
        <w:t>1372</w:t>
      </w:r>
      <w:r>
        <w:rPr>
          <w:rFonts w:eastAsia="Times New Roman" w:cs="Traditional Arabic"/>
          <w:b/>
          <w:bCs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هـ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eastAsia="Times New Roman" w:cs="Traditional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Times New Roman" w:cs="Traditional Arabic"/>
          <w:b/>
          <w:bCs/>
          <w:color w:val="000000"/>
          <w:sz w:val="36"/>
          <w:szCs w:val="36"/>
          <w:rtl w:val="true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ت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Simplified Arabic"/>
          <w:sz w:val="28"/>
          <w:szCs w:val="28"/>
          <w:vertAlign w:val="superscript"/>
          <w:rtl w:val="true"/>
        </w:rPr>
        <w:t>))(</w:t>
      </w:r>
      <w:r>
        <w:rPr>
          <w:rFonts w:cs="Simplified Arabic"/>
          <w:sz w:val="28"/>
          <w:szCs w:val="28"/>
          <w:vertAlign w:val="superscript"/>
        </w:rPr>
        <w:t>3/4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vertAlign w:val="superscript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ى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غ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ُ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ع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ُ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ُ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ءُ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يستح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ُ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(( 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))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34</w:t>
      </w:r>
      <w:r>
        <w:rPr>
          <w:sz w:val="28"/>
          <w:szCs w:val="28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)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) .</w:t>
      </w:r>
      <w:r>
        <w:rPr>
          <w:sz w:val="28"/>
          <w:szCs w:val="28"/>
          <w:vertAlign w:val="superscript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))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vertAlign w:val="superscript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))  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8"/>
          <w:szCs w:val="28"/>
          <w:vertAlign w:val="superscript"/>
          <w:rtl w:val="true"/>
        </w:rPr>
        <w:t xml:space="preserve">( 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ح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َ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7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 ) .   </w:t>
      </w:r>
    </w:p>
  </w:footnote>
  <w:footnote w:id="8">
    <w:p>
      <w:pPr>
        <w:pStyle w:val="Footnote"/>
        <w:numPr>
          <w:ilvl w:val="0"/>
          <w:numId w:val="2"/>
        </w:numPr>
        <w:ind w:left="0" w:right="360" w:hanging="0"/>
        <w:jc w:val="left"/>
        <w:rPr/>
      </w:pPr>
      <w:r>
        <w:rPr>
          <w:rStyle w:val="FootnoteCharacters"/>
        </w:rPr>
        <w:t>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ه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ّ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َّف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u w:val="single"/>
          <w:vertAlign w:val="superscript"/>
          <w:rtl w:val="true"/>
        </w:rPr>
        <w:t>(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ّ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ُ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ف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))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</w:footnote>
  <w:footnote w:id="9">
    <w:p>
      <w:pPr>
        <w:pStyle w:val="Footnote"/>
        <w:ind w:left="368" w:right="0" w:hanging="368"/>
        <w:jc w:val="left"/>
        <w:rPr>
          <w:sz w:val="28"/>
          <w:szCs w:val="28"/>
        </w:rPr>
      </w:pPr>
      <w:r>
        <w:rPr>
          <w:rStyle w:val="FootnoteCharacters"/>
        </w:rPr>
        <w:t>2</w:t>
      </w:r>
      <w:r>
        <w:rPr>
          <w:rFonts w:cs="Times New Roman"/>
          <w:sz w:val="28"/>
          <w:szCs w:val="28"/>
          <w:rtl w:val="true"/>
        </w:rPr>
        <w:tab/>
        <w:t xml:space="preserve">      </w:t>
      </w:r>
      <w:r>
        <w:rPr>
          <w:sz w:val="28"/>
          <w:sz w:val="28"/>
          <w:szCs w:val="28"/>
          <w:rtl w:val="true"/>
        </w:rPr>
        <w:t>مل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226" w:right="0" w:hanging="22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ج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ّ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ى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ط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ْ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ِّ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226" w:right="0" w:hanging="22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اْ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_</w:t>
      </w:r>
      <w:r>
        <w:rPr>
          <w:sz w:val="28"/>
          <w:sz w:val="28"/>
          <w:szCs w:val="28"/>
          <w:rtl w:val="true"/>
        </w:rPr>
        <w:t>و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: </w:t>
      </w:r>
    </w:p>
    <w:p>
      <w:pPr>
        <w:pStyle w:val="Footnote"/>
        <w:ind w:left="226" w:right="0" w:hanging="22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ُ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توه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vertAlign w:val="superscript"/>
          <w:rtl w:val="true"/>
        </w:rPr>
        <w:t xml:space="preserve"> 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226" w:right="0" w:hanging="22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د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ا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(( 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226" w:right="0" w:hanging="22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! </w:t>
      </w:r>
      <w:r>
        <w:rPr>
          <w:sz w:val="28"/>
          <w:sz w:val="28"/>
          <w:szCs w:val="28"/>
          <w:rtl w:val="true"/>
        </w:rPr>
        <w:t>فإن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سْتَبْدِ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Footnote"/>
        <w:ind w:left="226" w:right="0" w:hanging="22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ش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! </w:t>
      </w:r>
    </w:p>
    <w:p>
      <w:pPr>
        <w:pStyle w:val="Footnote"/>
        <w:ind w:left="226" w:right="0" w:hanging="22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226" w:right="0" w:hanging="22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Footnote"/>
        <w:ind w:left="226" w:right="0" w:hanging="22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ْ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رو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ْ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ْ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اْ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في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</w:p>
    <w:p>
      <w:pPr>
        <w:pStyle w:val="Footnote"/>
        <w:ind w:left="226" w:right="0" w:hanging="22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ب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Footnote"/>
        <w:ind w:left="226" w:right="0" w:hanging="22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ذكرالنبيص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!  </w:t>
      </w:r>
    </w:p>
    <w:p>
      <w:pPr>
        <w:pStyle w:val="Footnote"/>
        <w:ind w:left="226" w:right="0" w:hanging="22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226" w:right="0" w:hanging="226"/>
        <w:jc w:val="left"/>
        <w:rPr/>
      </w:pP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د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ت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226" w:right="0" w:hanging="226"/>
        <w:jc w:val="left"/>
        <w:rPr/>
      </w:pP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vertAlign w:val="superscript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Cs w:val="28"/>
          <w:vertAlign w:val="superscript"/>
          <w:rtl w:val="true"/>
        </w:rPr>
        <w:t>))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226" w:right="0" w:hanging="226"/>
        <w:jc w:val="left"/>
        <w:rPr/>
      </w:pP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20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20"/>
      <w:szCs w:val="32"/>
      <w:lang w:val="en-US" w:eastAsia="en-US"/>
    </w:rPr>
  </w:style>
  <w:style w:type="character" w:styleId="WW8Num1z0">
    <w:name w:val="WW8Num1z0"/>
    <w:qFormat/>
    <w:rPr>
      <w:sz w:val="24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Times New Roman"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4:48:00Z</dcterms:created>
  <dc:creator>***</dc:creator>
  <dc:description/>
  <cp:keywords/>
  <dc:language>en-US</dc:language>
  <cp:lastModifiedBy>***</cp:lastModifiedBy>
  <dcterms:modified xsi:type="dcterms:W3CDTF">2005-05-22T14:48:00Z</dcterms:modified>
  <cp:revision>2</cp:revision>
  <dc:subject/>
  <dc:title>خطبة الحاجة</dc:title>
</cp:coreProperties>
</file>