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Heading9"/>
        <w:ind w:left="0" w:right="0" w:hanging="0"/>
        <w:rPr>
          <w:sz w:val="40"/>
          <w:szCs w:val="48"/>
          <w:lang w:eastAsia="en-US"/>
        </w:rPr>
      </w:pPr>
      <w:r>
        <w:rPr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sz w:val="40"/>
          <w:sz w:val="40"/>
          <w:szCs w:val="48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sz w:val="40"/>
          <w:sz w:val="40"/>
          <w:szCs w:val="48"/>
          <w:rtl w:val="true"/>
          <w:lang w:eastAsia="en-US"/>
        </w:rPr>
        <w:t>بنفس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sz w:val="40"/>
          <w:sz w:val="40"/>
          <w:szCs w:val="48"/>
          <w:rtl w:val="true"/>
          <w:lang w:eastAsia="en-US"/>
        </w:rPr>
        <w:t>والأحكام</w:t>
      </w:r>
    </w:p>
    <w:p>
      <w:pPr>
        <w:pStyle w:val="Normal"/>
        <w:jc w:val="center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تأليف</w:t>
      </w:r>
    </w:p>
    <w:p>
      <w:pPr>
        <w:pStyle w:val="Normal"/>
        <w:jc w:val="center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ص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لباني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حم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ستعي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ستغف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عو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فس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يئ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ما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ه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ض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ضل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ا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ش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ي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ش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م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م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موت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ت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لم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ت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ب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ق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خل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زوج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ا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س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ت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ساء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رح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قيب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lang w:eastAsia="en-US"/>
        </w:rPr>
        <w:t xml:space="preserve"> </w:t>
      </w:r>
      <w:r>
        <w:rPr>
          <w:rFonts w:cs="DecoType Naskh"/>
          <w:sz w:val="40"/>
          <w:szCs w:val="48"/>
          <w:lang w:eastAsia="en-US"/>
        </w:rPr>
        <w:t xml:space="preserve">.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م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و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دي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مال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غف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نوب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ط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وز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ظيم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د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س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ه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ش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دثا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دث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ل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ل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8"/>
          <w:rtl w:val="true"/>
          <w:lang w:eastAsia="en-US"/>
        </w:rPr>
        <w:footnoteReference w:customMarkFollows="1" w:id="2"/>
        <w:t>(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* )</w:t>
      </w:r>
      <w:r>
        <w:rPr>
          <w:rFonts w:cs="DecoType Naskh"/>
          <w:sz w:val="40"/>
          <w:szCs w:val="48"/>
          <w:rtl w:val="true"/>
          <w:lang w:eastAsia="en-US"/>
        </w:rPr>
        <w:t xml:space="preserve"> .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Heading8"/>
        <w:ind w:left="0" w:right="0" w:hanging="0"/>
        <w:rPr>
          <w:b w:val="false"/>
          <w:b w:val="false"/>
          <w:bCs w:val="false"/>
          <w:sz w:val="40"/>
          <w:szCs w:val="48"/>
          <w:lang w:eastAsia="en-US"/>
        </w:rPr>
      </w:pPr>
      <w:r>
        <w:rPr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>الأول</w:t>
      </w:r>
    </w:p>
    <w:p>
      <w:pPr>
        <w:pStyle w:val="Heading8"/>
        <w:ind w:left="0" w:right="0" w:hanging="0"/>
        <w:rPr>
          <w:b w:val="false"/>
          <w:b w:val="false"/>
          <w:bCs w:val="false"/>
          <w:sz w:val="40"/>
          <w:szCs w:val="48"/>
          <w:lang w:eastAsia="en-US"/>
        </w:rPr>
      </w:pPr>
      <w:r>
        <w:rPr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>الرجوع</w:t>
      </w:r>
      <w:r>
        <w:rPr>
          <w:rFonts w:cs="Times New Roman"/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>وتحريم</w:t>
      </w:r>
      <w:r>
        <w:rPr>
          <w:rFonts w:cs="Times New Roman"/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8"/>
          <w:rtl w:val="true"/>
          <w:lang w:eastAsia="en-US"/>
        </w:rPr>
        <w:t>مخالفتها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خو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ر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ف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ح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فض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ج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خ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واح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ب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عتقاد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ياس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ربو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رأ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جته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: 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جو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شت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أخ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ث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ظ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جته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ستن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طه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احت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جتزى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ذ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قد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ك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ك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نف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ؤمني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ؤم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ض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هم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لا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بيناً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ز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Cs w:val="48"/>
          <w:lang w:eastAsia="en-US"/>
        </w:rPr>
        <w:t>36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>
          <w:rFonts w:cs="DecoType Naskh"/>
          <w:vanish/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ل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ي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م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ت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مي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م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جر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Cs w:val="48"/>
          <w:lang w:eastAsia="en-US"/>
        </w:rPr>
        <w:t>1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 </w:t>
      </w:r>
      <w:r>
        <w:rPr>
          <w:rFonts w:cs="DecoType Naskh"/>
          <w:sz w:val="40"/>
          <w:szCs w:val="48"/>
          <w:lang w:eastAsia="en-US"/>
        </w:rPr>
        <w:t>3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طي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و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افري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ران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40"/>
          <w:szCs w:val="48"/>
          <w:lang w:eastAsia="en-US"/>
        </w:rPr>
        <w:t>32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رسلنا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ف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هي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ط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ط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و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سلنا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فيظ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ساء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40"/>
          <w:szCs w:val="48"/>
          <w:lang w:eastAsia="en-US"/>
        </w:rPr>
        <w:t>80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م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طي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طي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و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نازعت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د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نت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ؤمن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ي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س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أويل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ساء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40"/>
          <w:szCs w:val="48"/>
          <w:lang w:eastAsia="en-US"/>
        </w:rPr>
        <w:t>59</w:t>
      </w:r>
      <w:r>
        <w:rPr>
          <w:rFonts w:cs="DecoType Naskh"/>
          <w:sz w:val="40"/>
          <w:szCs w:val="48"/>
          <w:rtl w:val="true"/>
          <w:lang w:eastAsia="en-US"/>
        </w:rPr>
        <w:t>)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6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طي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ناز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فش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ذ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ي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صب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ابري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نف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Cs w:val="48"/>
          <w:lang w:eastAsia="en-US"/>
        </w:rPr>
        <w:t>46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7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طي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طي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ذ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وليت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عم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لاغ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بي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ائ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Cs w:val="48"/>
          <w:lang w:eastAsia="en-US"/>
        </w:rPr>
        <w:t>92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8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جع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ع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دع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سل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اذ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يحذ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الف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صي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صي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ذ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ي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Cs w:val="48"/>
          <w:lang w:eastAsia="en-US"/>
        </w:rPr>
        <w:t>63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9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م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جيب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ع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يي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عم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ل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ش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نف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Cs w:val="48"/>
          <w:lang w:eastAsia="en-US"/>
        </w:rPr>
        <w:t>24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0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ط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خ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ن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ج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نه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ظيم</w:t>
      </w:r>
      <w:r>
        <w:rPr>
          <w:rFonts w:cs="DecoType Naskh"/>
          <w:sz w:val="40"/>
          <w:szCs w:val="48"/>
          <w:rtl w:val="true"/>
          <w:lang w:eastAsia="en-US"/>
        </w:rPr>
        <w:t>.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ت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و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خ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ل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ذ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هي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ساء</w:t>
      </w:r>
      <w:r>
        <w:rPr>
          <w:rFonts w:cs="DecoType Naskh"/>
          <w:sz w:val="40"/>
          <w:szCs w:val="48"/>
          <w:lang w:eastAsia="en-US"/>
        </w:rPr>
        <w:t>13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14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1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زعم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م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ي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حاك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اغو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ف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ر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يط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ض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لا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ي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أ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ناف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ص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دود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ساء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40"/>
          <w:szCs w:val="48"/>
          <w:lang w:eastAsia="en-US"/>
        </w:rPr>
        <w:t>60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61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2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مع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طع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ولئ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فلح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ط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خش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ت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ولئ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ائز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ور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40"/>
          <w:szCs w:val="48"/>
          <w:lang w:eastAsia="en-US"/>
        </w:rPr>
        <w:t>52</w:t>
      </w:r>
      <w:r>
        <w:rPr>
          <w:rFonts w:cs="DecoType Naskh"/>
          <w:sz w:val="40"/>
          <w:szCs w:val="48"/>
          <w:rtl w:val="true"/>
          <w:lang w:eastAsia="en-US"/>
        </w:rPr>
        <w:t>).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3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ت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خذ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ه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نته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ت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د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ب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ش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Cs w:val="48"/>
          <w:lang w:eastAsia="en-US"/>
        </w:rPr>
        <w:t>7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4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سو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ج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ي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ذ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زاب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40"/>
          <w:szCs w:val="48"/>
          <w:lang w:eastAsia="en-US"/>
        </w:rPr>
        <w:t>21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5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نج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حب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ط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ه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وحى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جم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40"/>
          <w:szCs w:val="48"/>
          <w:lang w:eastAsia="en-US"/>
        </w:rPr>
        <w:t>1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4</w:t>
      </w:r>
      <w:r>
        <w:rPr>
          <w:rFonts w:cs="DecoType Naskh"/>
          <w:sz w:val="40"/>
          <w:szCs w:val="48"/>
          <w:rtl w:val="true"/>
          <w:lang w:eastAsia="en-US"/>
        </w:rPr>
        <w:t>)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6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با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عالى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ز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ت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ع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فكر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حل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40"/>
          <w:szCs w:val="48"/>
          <w:lang w:eastAsia="en-US"/>
        </w:rPr>
        <w:t>44</w:t>
      </w:r>
      <w:r>
        <w:rPr>
          <w:rFonts w:cs="DecoType Naskh"/>
          <w:sz w:val="40"/>
          <w:szCs w:val="48"/>
          <w:rtl w:val="true"/>
          <w:lang w:eastAsia="en-US"/>
        </w:rPr>
        <w:t>)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بارك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اع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خ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ب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طاع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خ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ص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عتص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لائك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ئ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ئ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ل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ظ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صاحب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ضرب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اراً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أد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اعي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ج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ا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خ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أد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ا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أد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لو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قه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ل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ظ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د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دا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ط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م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ط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ص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م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ص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8"/>
          <w:rtl w:val="true"/>
          <w:lang w:eastAsia="en-US"/>
        </w:rPr>
        <w:footnoteReference w:customMarkFollows="1" w:id="3"/>
        <w:t>(</w:t>
      </w:r>
      <w:r>
        <w:rPr>
          <w:rStyle w:val="FootnoteCharacters"/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1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Times New Roman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ث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أ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يش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ي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ذ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ري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ن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طا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دلج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نطل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ه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نج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ذ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صبح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كا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صبح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يش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هلك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جتاح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طاع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ت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ئ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ص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ذ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ئ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اف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ف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كئ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يكته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ت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ه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د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د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عن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 xml:space="preserve"> 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ب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او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رم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حح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طحاو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س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قد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 </w:t>
      </w: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ت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وش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بع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يك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دت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حرم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م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ه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باع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قط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ا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تغ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ح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ر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8"/>
          <w:rtl w:val="true"/>
          <w:lang w:eastAsia="en-US"/>
        </w:rPr>
        <w:footnoteReference w:customMarkFollows="1" w:id="4"/>
        <w:t>(</w:t>
      </w:r>
      <w:r>
        <w:rPr>
          <w:rStyle w:val="FootnoteCharacters"/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2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روه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ق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ر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او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رم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ح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حح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س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6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20"/>
          <w:szCs w:val="24"/>
          <w:rtl w:val="true"/>
          <w:lang w:eastAsia="en-US"/>
        </w:rPr>
        <w:t>:"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رك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ئ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ض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مسكت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ن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فرق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د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و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 </w:t>
      </w: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 xml:space="preserve">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رس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ح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ن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حح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و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و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جما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ض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ض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م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الف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صي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عصي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ل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ق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ق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نا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ع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وقعين</w:t>
      </w:r>
      <w:r>
        <w:rPr>
          <w:rFonts w:cs="DecoType Naskh"/>
          <w:sz w:val="40"/>
          <w:szCs w:val="48"/>
          <w:rtl w:val="true"/>
          <w:lang w:eastAsia="en-US"/>
        </w:rPr>
        <w:t>"(</w:t>
      </w:r>
      <w:r>
        <w:rPr>
          <w:rFonts w:cs="DecoType Naskh"/>
          <w:sz w:val="40"/>
          <w:szCs w:val="48"/>
          <w:lang w:eastAsia="en-US"/>
        </w:rPr>
        <w:t>1/58</w:t>
      </w:r>
      <w:r>
        <w:rPr>
          <w:rFonts w:cs="DecoType Naskh"/>
          <w:sz w:val="40"/>
          <w:szCs w:val="48"/>
          <w:rtl w:val="true"/>
          <w:lang w:eastAsia="en-US"/>
        </w:rPr>
        <w:t xml:space="preserve">) :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و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أم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ت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ط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م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و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اف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طي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ي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رج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ناز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اختل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1/54</w:t>
      </w:r>
      <w:r>
        <w:rPr>
          <w:rFonts w:cs="DecoType Naskh"/>
          <w:sz w:val="40"/>
          <w:szCs w:val="48"/>
          <w:rtl w:val="true"/>
          <w:lang w:eastAsia="en-US"/>
        </w:rPr>
        <w:t>) :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طاع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ط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ع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طي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علا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ع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قلا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ع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ل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ط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قلا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ذ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ع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ف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ي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وط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6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ض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تناز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ت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ج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خلا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ناز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ظ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إخفا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و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ذه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شوك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7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حذ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اق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يئ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آخ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8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حقا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خالف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م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ت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عذ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ل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خ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9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ستج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دعو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م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ي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ع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آخ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0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دخ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ف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ظ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صي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جا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و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دخ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عذ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ه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1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ف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ناف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ظاه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إ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بطن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حاك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تجيب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ص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دو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2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ناف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ح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د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ستج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س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ا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مع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طع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صي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فلح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كون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ائز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جن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ع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3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نت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ها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4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سوت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وت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ين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ج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ي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5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ط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يب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ر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عق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تجر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ت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ف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6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7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غ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اتب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تغ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ي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8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م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ت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9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ص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نحر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ضل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مس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ت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ب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سلمي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ز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خو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ر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و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قد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ط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ل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تح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خض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ؤمن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ف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ظر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موما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طلاقا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خ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ا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ش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غ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ر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نذر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غ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سلنا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شي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ذير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س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</w:p>
    <w:p>
      <w:pPr>
        <w:pStyle w:val="Normal"/>
        <w:rPr/>
      </w:pP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 xml:space="preserve">..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ص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عث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ف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هو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صر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lang w:eastAsia="en-US"/>
        </w:rPr>
        <w:t>157</w:t>
      </w:r>
      <w:r>
        <w:rPr>
          <w:rFonts w:cs="DecoType Naskh"/>
          <w:sz w:val="40"/>
          <w:szCs w:val="48"/>
          <w:rtl w:val="true"/>
          <w:lang w:eastAsia="en-US"/>
        </w:rPr>
        <w:t xml:space="preserve"> )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ث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ش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ية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ياً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ا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لغ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ا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اب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لغ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صحا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م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ا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د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بغ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ت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ابع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جته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يأ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ح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ضا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هملو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سب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نا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لام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زعم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فقه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ق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تائج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هم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د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و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س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ب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س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خالف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ت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بد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ب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ج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تحاك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ب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ج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اع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صو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اف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قواع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ل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فض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نقطع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خاص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أخ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عاد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ه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قيد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ير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باد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يا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يا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كا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تاو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ئ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جابو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عي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ل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ذك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ذك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ب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ج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شبه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ذك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يأ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ريب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ب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ط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جل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كت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د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ج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فرا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ي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رب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ماهي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تم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ذ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ا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رب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عدو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د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صل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زع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بح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سي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سي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قتض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صل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لا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فظ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ل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زلو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ز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ا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جو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ا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بن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اربو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حارب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ا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ر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أخ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ر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فت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و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جل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يا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ؤ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يوان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..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ص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لوس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س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يوان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ش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ق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حوش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طي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تم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جي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جي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ل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بلغ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هم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ض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هم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ص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يوان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شر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قت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بعض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ه</w:t>
      </w:r>
      <w:r>
        <w:rPr>
          <w:rFonts w:cs="DecoType Naskh"/>
          <w:sz w:val="40"/>
          <w:szCs w:val="48"/>
          <w:rtl w:val="true"/>
          <w:lang w:eastAsia="en-US"/>
        </w:rPr>
        <w:t xml:space="preserve">" 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تؤ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و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ش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لح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ن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ر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اف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صا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اليت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رابا</w:t>
      </w:r>
      <w:r>
        <w:rPr>
          <w:rFonts w:cs="DecoType Naskh"/>
          <w:sz w:val="40"/>
          <w:szCs w:val="48"/>
          <w:rtl w:val="true"/>
          <w:lang w:eastAsia="en-US"/>
        </w:rPr>
        <w:t>).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رك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سب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قام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رف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راس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تبا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اب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ص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ت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ع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ي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بن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ا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ب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و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ضر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ع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lang w:eastAsia="en-US"/>
        </w:rPr>
        <w:t>1/327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DecoType Naskh"/>
          <w:sz w:val="40"/>
          <w:szCs w:val="48"/>
          <w:lang w:eastAsia="en-US"/>
        </w:rPr>
        <w:t>300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ن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</w:t>
      </w:r>
      <w:r>
        <w:rPr>
          <w:rFonts w:cs="DecoType Naskh"/>
          <w:sz w:val="40"/>
          <w:szCs w:val="48"/>
          <w:lang w:eastAsia="en-US"/>
        </w:rPr>
        <w:t>623</w:t>
      </w:r>
      <w:r>
        <w:rPr>
          <w:rFonts w:cs="DecoType Naskh"/>
          <w:sz w:val="40"/>
          <w:szCs w:val="48"/>
          <w:rtl w:val="true"/>
          <w:lang w:eastAsia="en-US"/>
        </w:rPr>
        <w:t xml:space="preserve"> ) .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ع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lang w:eastAsia="en-US"/>
        </w:rPr>
        <w:t>1/329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ن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</w:t>
      </w:r>
      <w:r>
        <w:rPr>
          <w:rFonts w:cs="DecoType Naskh"/>
          <w:sz w:val="40"/>
          <w:szCs w:val="48"/>
          <w:lang w:eastAsia="en-US"/>
        </w:rPr>
        <w:t>646</w:t>
      </w:r>
      <w:r>
        <w:rPr>
          <w:rFonts w:cs="DecoType Naskh"/>
          <w:sz w:val="40"/>
          <w:szCs w:val="48"/>
          <w:rtl w:val="true"/>
          <w:lang w:eastAsia="en-US"/>
        </w:rPr>
        <w:t xml:space="preserve"> )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ض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زائ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ع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نس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ن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</w:t>
      </w:r>
      <w:r>
        <w:rPr>
          <w:rFonts w:cs="DecoType Naskh"/>
          <w:sz w:val="40"/>
          <w:szCs w:val="48"/>
          <w:lang w:eastAsia="en-US"/>
        </w:rPr>
        <w:t>647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lang w:eastAsia="en-US"/>
        </w:rPr>
        <w:t>2/66</w:t>
      </w:r>
      <w:r>
        <w:rPr>
          <w:rFonts w:cs="DecoType Naskh"/>
          <w:sz w:val="40"/>
          <w:szCs w:val="48"/>
          <w:rtl w:val="true"/>
          <w:lang w:eastAsia="en-US"/>
        </w:rPr>
        <w:t xml:space="preserve"> )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ا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عا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خصي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ن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</w:t>
      </w:r>
      <w:r>
        <w:rPr>
          <w:rFonts w:cs="DecoType Naskh"/>
          <w:sz w:val="40"/>
          <w:szCs w:val="48"/>
          <w:lang w:eastAsia="en-US"/>
        </w:rPr>
        <w:t>289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294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رش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ح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lang w:eastAsia="en-US"/>
        </w:rPr>
        <w:t>138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139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143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144</w:t>
      </w:r>
      <w:r>
        <w:rPr>
          <w:rFonts w:cs="DecoType Naskh"/>
          <w:sz w:val="40"/>
          <w:szCs w:val="48"/>
          <w:rtl w:val="true"/>
          <w:lang w:eastAsia="en-US"/>
        </w:rPr>
        <w:t xml:space="preserve"> )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قل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تخا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ذهب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دين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jc w:val="center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ني</w:t>
      </w:r>
    </w:p>
    <w:p>
      <w:pPr>
        <w:pStyle w:val="Normal"/>
        <w:jc w:val="center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بطل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خال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ر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ت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قد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اض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ج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ختل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ناز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ماه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الف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قدم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تفا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اف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الة</w:t>
      </w:r>
      <w:r>
        <w:rPr>
          <w:rFonts w:cs="DecoType Naskh"/>
          <w:sz w:val="40"/>
          <w:szCs w:val="48"/>
          <w:rtl w:val="true"/>
          <w:lang w:eastAsia="en-US"/>
        </w:rPr>
        <w:t>" 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</w:t>
      </w:r>
      <w:r>
        <w:rPr>
          <w:rFonts w:cs="DecoType Naskh"/>
          <w:sz w:val="40"/>
          <w:szCs w:val="48"/>
          <w:lang w:eastAsia="en-US"/>
        </w:rPr>
        <w:t>463/464</w:t>
      </w:r>
      <w:r>
        <w:rPr>
          <w:rFonts w:cs="DecoType Naskh"/>
          <w:sz w:val="40"/>
          <w:szCs w:val="48"/>
          <w:rtl w:val="true"/>
          <w:lang w:eastAsia="en-US"/>
        </w:rPr>
        <w:t xml:space="preserve">) : 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ق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م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ع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وقعين</w:t>
      </w:r>
      <w:r>
        <w:rPr>
          <w:rFonts w:cs="DecoType Naskh"/>
          <w:sz w:val="40"/>
          <w:szCs w:val="48"/>
          <w:rtl w:val="true"/>
          <w:lang w:eastAsia="en-US"/>
        </w:rPr>
        <w:t>" (</w:t>
      </w:r>
      <w:r>
        <w:rPr>
          <w:rFonts w:cs="DecoType Naskh"/>
          <w:sz w:val="40"/>
          <w:szCs w:val="48"/>
          <w:lang w:eastAsia="en-US"/>
        </w:rPr>
        <w:t>1/32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33</w:t>
      </w:r>
      <w:r>
        <w:rPr>
          <w:rFonts w:cs="DecoType Naskh"/>
          <w:sz w:val="40"/>
          <w:szCs w:val="48"/>
          <w:rtl w:val="true"/>
          <w:lang w:eastAsia="en-US"/>
        </w:rPr>
        <w:t xml:space="preserve">) :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أ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اس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ح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مخا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م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جما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قدمو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دع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غ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ال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ديدة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ل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.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صو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ائ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د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ضمو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مخا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اغ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تعط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و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اغ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أ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مخا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و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3/464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465</w:t>
      </w:r>
      <w:r>
        <w:rPr>
          <w:rFonts w:cs="DecoType Naskh"/>
          <w:sz w:val="40"/>
          <w:szCs w:val="48"/>
          <w:rtl w:val="true"/>
          <w:lang w:eastAsia="en-US"/>
        </w:rPr>
        <w:t xml:space="preserve">) : 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ي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شت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كي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ض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ا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رأ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حس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ئن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هج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نك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ث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وغ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نقي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سل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لق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س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ط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ط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لو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وق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ش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واف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ل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ام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ؤم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ض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ه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مث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دفع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ز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ح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ف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د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ج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ق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ص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ظ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ف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قب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ذ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ت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ع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و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جم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س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فاق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قب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ذ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ع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ع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تع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ا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اف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كي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الف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لف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قل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يأ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ط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صو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ش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ط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ظ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ظر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رت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ت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ز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با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ك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بو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ئ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أ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اجته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خط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ل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ص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ضرو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جو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ي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ل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أمو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تح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ناز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س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بك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د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مذ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ذ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ذه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ئ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ذه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و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يف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س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أ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ك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س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DecoType Naskh"/>
          <w:sz w:val="40"/>
          <w:szCs w:val="48"/>
          <w:rtl w:val="true"/>
          <w:lang w:eastAsia="en-US"/>
        </w:rPr>
        <w:footnoteReference w:customMarkFollows="1" w:id="5"/>
        <w:t>(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3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Cs w:val="48"/>
          <w:rtl w:val="true"/>
          <w:lang w:eastAsia="en-US"/>
        </w:rPr>
        <w:t xml:space="preserve">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ؤ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بو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ما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ط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فوه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ت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ض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طبقو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الف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ئ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بت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ت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أ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تب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ف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زي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زي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نق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ق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1/299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فس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زي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نق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كو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أ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ث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خصي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لا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و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ا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ز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ق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تض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خرج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خصي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م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شت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وغ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شتد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سن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آث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أ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ر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ط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ث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ر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سب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سن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آث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رائي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ياسي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و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روش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ط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كام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زو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طا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ولاي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س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غي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ك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خط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غي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ن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ما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ث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ولف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ت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</w:t>
      </w:r>
      <w:r>
        <w:rPr>
          <w:rFonts w:cs="DecoType Naskh"/>
          <w:sz w:val="40"/>
          <w:szCs w:val="48"/>
          <w:rtl w:val="true"/>
          <w:lang w:eastAsia="en-US"/>
        </w:rPr>
        <w:t xml:space="preserve"> 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س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بتد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زو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ك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لاث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يب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س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سو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غري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ز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حص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شتراط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حل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شرط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ور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عاو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م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جا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6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ت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ب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لع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م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ك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7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ت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سي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8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9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ي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يئو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رئ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0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شا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1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ط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ا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ين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2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زو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مرأ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3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ت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كاف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4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حل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حل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5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كا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و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6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طل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لاث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كن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7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دق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ت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8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با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ح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9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0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م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س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د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1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زار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ساق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2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8"/>
          <w:rtl w:val="true"/>
          <w:lang w:eastAsia="en-US"/>
        </w:rPr>
        <w:footnoteReference w:customMarkFollows="1" w:id="6"/>
        <w:t>(</w:t>
      </w:r>
      <w:r>
        <w:rPr>
          <w:rStyle w:val="FootnoteCharacters"/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4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ذك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3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ه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رك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حل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4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خ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5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ص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صت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6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بي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7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ح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8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9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إع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0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خ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ط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م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ص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1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ائ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2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آ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3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ل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ج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4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رو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ع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5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ض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ضي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ع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6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7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شتراط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ه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8"/>
          <w:rtl w:val="true"/>
          <w:lang w:eastAsia="en-US"/>
        </w:rPr>
        <w:footnoteReference w:customMarkFollows="1" w:id="7"/>
        <w:t>(</w:t>
      </w:r>
      <w:r>
        <w:rPr>
          <w:rStyle w:val="FootnoteCharacters"/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5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Cs w:val="48"/>
          <w:rtl w:val="true"/>
          <w:lang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8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لو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ب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9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من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غر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ش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دا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0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ح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ت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تا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ت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1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ت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اح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2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ب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3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من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س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8"/>
          <w:rtl w:val="true"/>
          <w:lang w:eastAsia="en-US"/>
        </w:rPr>
        <w:footnoteReference w:customMarkFollows="1" w:id="8"/>
        <w:t>(</w:t>
      </w:r>
      <w:r>
        <w:rPr>
          <w:rStyle w:val="FootnoteCharacters"/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6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Cs w:val="48"/>
          <w:rtl w:val="true"/>
          <w:lang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4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جز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كو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جو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5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ف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ك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رف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6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ستفتا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7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ريم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كب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ح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سل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8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ب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9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0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طل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ن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1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ا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ؤذ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2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م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3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سو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استسق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4</w:t>
      </w:r>
      <w:r>
        <w:rPr>
          <w:rFonts w:cs="DecoType Naskh"/>
          <w:sz w:val="40"/>
          <w:szCs w:val="48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س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ح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5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أس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يب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ضعاف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رك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زا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ز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تارك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ي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ث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ـــ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راء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ط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سل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2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أمي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ات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3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جو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نشقت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4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لس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لو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اء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5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د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تد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دخ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جل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ن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ت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ط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6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عص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و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ف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8"/>
          <w:rtl w:val="true"/>
          <w:lang w:eastAsia="en-US"/>
        </w:rPr>
        <w:footnoteReference w:customMarkFollows="1" w:id="9"/>
        <w:t>(</w:t>
      </w:r>
      <w:r>
        <w:rPr>
          <w:rStyle w:val="FootnoteCharacters"/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7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Cs w:val="48"/>
          <w:rtl w:val="true"/>
          <w:lang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7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ص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ب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و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دع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تب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ي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ضح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غس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8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ر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سو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قتر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. 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9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ه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ض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0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هودي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زن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م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1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2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طي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ح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طو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ب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8"/>
          <w:rtl w:val="true"/>
          <w:lang w:eastAsia="en-US"/>
        </w:rPr>
        <w:footnoteReference w:customMarkFollows="1" w:id="10"/>
        <w:t>(</w:t>
      </w:r>
      <w:r>
        <w:rPr>
          <w:rStyle w:val="FootnoteCharacters"/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8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Cs w:val="48"/>
          <w:rtl w:val="true"/>
          <w:lang w:eastAsia="en-US"/>
        </w:rPr>
        <w:t xml:space="preserve"> 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lang w:eastAsia="en-US"/>
        </w:rPr>
        <w:t>13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–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سليمت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لف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ام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تبع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ت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ر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غ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لو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ز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رس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أ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ض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ندر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خ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و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نصو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قد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نت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يق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ص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ث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jc w:val="center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لث</w:t>
      </w:r>
    </w:p>
    <w:p>
      <w:pPr>
        <w:pStyle w:val="Normal"/>
        <w:jc w:val="center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ائ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ق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بت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ج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صو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قد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موم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طلاقا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ش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و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شم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ؤم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ض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إط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ب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ن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صيا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حذ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ثنا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ع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تح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مع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طع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ا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ع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تبا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ت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خذو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فاظ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شم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ل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أ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ائ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حتج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اب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ذك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ختصا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وع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الة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يراجع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م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ثن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اخ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خصيص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خصي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ص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ز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به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ابها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رض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به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ر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د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عن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ب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فا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يب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س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د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و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طلا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سأ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أي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عاص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تد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بع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ه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نفس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حا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غ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ح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ذ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تد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ال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وا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فا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ر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هاية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سان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حق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ع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ؤ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بع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رص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ج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ر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ج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ز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خ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ن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ال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زع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لئ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تد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سب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ث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ك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كا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ل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ص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ك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ش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س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ر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شرك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شرك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باؤ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م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اق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س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خرج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تبع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ت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خرص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فس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واحش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ط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إث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بغ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شرك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طان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و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لم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و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اد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خر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خ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ر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ق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قد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موم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شمو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س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خي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رف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ال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رب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ل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ماه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ص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اضر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اؤ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خي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م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اق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دد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طب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ع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يما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صد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وات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ز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ي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ست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و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وض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ظر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أ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ن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أت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اط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ناقض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يه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ه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ج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ع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ردو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كي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عبا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وق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سو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جو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عتب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بص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سب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إهتد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ور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باش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انشغ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آر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د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ل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ع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ذ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ي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ال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ؤمن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نف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تفقه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ينذ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م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ذر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با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ؤمن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ف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r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تعل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ي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تفقه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ص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م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فر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قط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د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أ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ل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ع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ي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زع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زاعم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ب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ف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كا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ض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ذ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م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لم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و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ك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بليغ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اماً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ل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وله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ذر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ر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إنذ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ائفة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ي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كونية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فكر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lang w:eastAsia="en-US"/>
        </w:rPr>
        <w:t>،</w:t>
      </w:r>
      <w:r>
        <w:rPr>
          <w:rFonts w:cs="Times New Roman"/>
          <w:sz w:val="40"/>
          <w:sz w:val="40"/>
          <w:szCs w:val="48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قل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lang w:eastAsia="en-US"/>
        </w:rPr>
        <w:t>،</w:t>
      </w:r>
      <w:r>
        <w:rPr>
          <w:rFonts w:cs="Times New Roman"/>
          <w:sz w:val="40"/>
          <w:sz w:val="40"/>
          <w:szCs w:val="48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هتد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آ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بليغ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كا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تب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عل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ز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ف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عم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ثبت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يب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حقائ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عتقاد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ل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شراط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ا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ثبت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ف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ابع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ابع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ف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تص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واعق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lang w:eastAsia="en-US"/>
        </w:rPr>
        <w:t>2/396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لم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م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س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ب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بينو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ثبتو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ؤ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ا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علام</w:t>
      </w:r>
      <w:r>
        <w:rPr>
          <w:rFonts w:cs="DecoType Naskh"/>
          <w:sz w:val="40"/>
          <w:szCs w:val="48"/>
          <w:rtl w:val="true"/>
          <w:lang w:eastAsia="en-US"/>
        </w:rPr>
        <w:t>" (</w:t>
      </w:r>
      <w:r>
        <w:rPr>
          <w:rFonts w:cs="DecoType Naskh"/>
          <w:sz w:val="40"/>
          <w:szCs w:val="48"/>
          <w:lang w:eastAsia="en-US"/>
        </w:rPr>
        <w:t>2/394</w:t>
      </w:r>
      <w:r>
        <w:rPr>
          <w:rFonts w:cs="DecoType Naskh"/>
          <w:sz w:val="40"/>
          <w:szCs w:val="48"/>
          <w:rtl w:val="true"/>
          <w:lang w:eastAsia="en-US"/>
        </w:rPr>
        <w:t xml:space="preserve">) :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ز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ب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تا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ت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ال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ز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ه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ل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ام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ضرو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DecoType Naskh"/>
          <w:sz w:val="40"/>
          <w:szCs w:val="48"/>
          <w:rtl w:val="true"/>
          <w:lang w:eastAsia="en-US"/>
        </w:rPr>
        <w:t xml:space="preserve">" 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ث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م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ا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ه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ز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س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اه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cs="DecoType Naskh"/>
          <w:sz w:val="40"/>
          <w:szCs w:val="48"/>
          <w:rtl w:val="true"/>
          <w:lang w:eastAsia="en-US"/>
        </w:rPr>
        <w:t>"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صحا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صحا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ي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ط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ا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إذ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ف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ه</w:t>
      </w:r>
      <w:r>
        <w:rPr>
          <w:rFonts w:cs="DecoType Naskh"/>
          <w:sz w:val="40"/>
          <w:szCs w:val="48"/>
          <w:rtl w:val="true"/>
          <w:lang w:eastAsia="en-US"/>
        </w:rPr>
        <w:t xml:space="preserve">" - </w:t>
      </w:r>
      <w:r>
        <w:rPr>
          <w:rFonts w:cs="DecoType Naskh"/>
          <w:sz w:val="40"/>
          <w:szCs w:val="48"/>
          <w:lang w:eastAsia="en-US"/>
        </w:rPr>
        <w:t>8/132</w:t>
      </w:r>
      <w:r>
        <w:rPr>
          <w:rFonts w:cs="DecoType Naskh"/>
          <w:sz w:val="40"/>
          <w:szCs w:val="48"/>
          <w:rtl w:val="true"/>
          <w:lang w:eastAsia="en-US"/>
        </w:rPr>
        <w:t>) :</w:t>
      </w:r>
    </w:p>
    <w:p>
      <w:pPr>
        <w:pStyle w:val="Normal"/>
        <w:rPr/>
      </w:pP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جاز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دو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ذ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ص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فرائ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تفقه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ينذ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م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ذر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سم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ئ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ئفت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قتتلو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قتت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ل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خ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س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ب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بينوا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ي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اء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ا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تد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جاز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ر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سو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وير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تي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ب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8"/>
          <w:rtl w:val="true"/>
          <w:lang w:eastAsia="en-US"/>
        </w:rPr>
        <w:footnoteReference w:customMarkFollows="1" w:id="11"/>
        <w:t>(</w:t>
      </w:r>
      <w:r>
        <w:rPr>
          <w:rStyle w:val="FootnoteCharacters"/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9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قارب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قم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حو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ش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ي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في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شتهي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شتق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أ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رك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خبرن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رج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ي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قي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لم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ر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أيتمو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ب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عل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ج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إ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7/29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و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تص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ث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وب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تل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فر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ع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ل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عا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شع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اديث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ين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ي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س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م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و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عث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فر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نز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الة</w:t>
      </w:r>
      <w:r>
        <w:rPr>
          <w:rFonts w:cs="DecoType Naskh"/>
          <w:sz w:val="40"/>
          <w:szCs w:val="48"/>
          <w:rtl w:val="true"/>
          <w:lang w:eastAsia="en-US"/>
        </w:rPr>
        <w:t>" 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</w:t>
      </w:r>
      <w:r>
        <w:rPr>
          <w:rFonts w:cs="DecoType Naskh"/>
          <w:sz w:val="40"/>
          <w:szCs w:val="48"/>
          <w:lang w:eastAsia="en-US"/>
        </w:rPr>
        <w:t>412</w:t>
      </w:r>
      <w:r>
        <w:rPr>
          <w:rFonts w:cs="DecoType Naskh"/>
          <w:sz w:val="40"/>
          <w:szCs w:val="48"/>
          <w:rtl w:val="true"/>
          <w:lang w:eastAsia="en-US"/>
        </w:rPr>
        <w:t>) :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م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مبعو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ب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لم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د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شافه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بع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رفو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صد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ب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ب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ت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ي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رآن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تق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ستقبلو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ا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ه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ستدا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قطو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قب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قد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رك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ستقب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ع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خب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لف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قط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ب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ك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ع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ب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وف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كا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زع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ح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ض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سرائ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بر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طب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خض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ح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ض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يخ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و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تص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442/1219</w:t>
      </w:r>
      <w:r>
        <w:rPr>
          <w:rFonts w:cs="DecoType Naskh"/>
          <w:sz w:val="40"/>
          <w:szCs w:val="48"/>
          <w:rtl w:val="true"/>
          <w:lang w:eastAsia="en-US"/>
        </w:rPr>
        <w:t xml:space="preserve">) :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ه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ور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ذ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مرء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ث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سرائ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ح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ضر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ح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ض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أ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يس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ي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ؤ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ص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ا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الة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ا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د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</w:t>
      </w:r>
      <w:r>
        <w:rPr>
          <w:rFonts w:cs="DecoType Naskh"/>
          <w:sz w:val="40"/>
          <w:szCs w:val="48"/>
          <w:lang w:eastAsia="en-US"/>
        </w:rPr>
        <w:t>401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453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د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ل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ش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إطلاق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موم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ا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خت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ف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اهد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8"/>
          <w:rtl w:val="true"/>
          <w:lang w:eastAsia="en-US"/>
        </w:rPr>
        <w:footnoteReference w:customMarkFollows="1" w:id="12"/>
        <w:t>(</w:t>
      </w:r>
      <w:r>
        <w:rPr>
          <w:rStyle w:val="FootnoteCharacters"/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10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ب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ك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بلدان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</w:t>
      </w:r>
      <w:r>
        <w:rPr>
          <w:rFonts w:cs="DecoType Naskh"/>
          <w:sz w:val="40"/>
          <w:szCs w:val="48"/>
          <w:lang w:eastAsia="en-US"/>
        </w:rPr>
        <w:t>457</w:t>
      </w:r>
      <w:r>
        <w:rPr>
          <w:rFonts w:cs="DecoType Naskh"/>
          <w:sz w:val="40"/>
          <w:szCs w:val="48"/>
          <w:rtl w:val="true"/>
          <w:lang w:eastAsia="en-US"/>
        </w:rPr>
        <w:t>) 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اص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ج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ي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إنته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ه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ب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فظ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ه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ختلف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حتجا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دث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الجم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د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قو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ط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ح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و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عتقاد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رف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3/412</w:t>
      </w:r>
      <w:r>
        <w:rPr>
          <w:rFonts w:cs="DecoType Naskh"/>
          <w:sz w:val="40"/>
          <w:szCs w:val="48"/>
          <w:rtl w:val="true"/>
          <w:lang w:eastAsia="en-US"/>
        </w:rPr>
        <w:t xml:space="preserve">) : 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ت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بر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ت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لب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تض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وج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ض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ين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شر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دي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اج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سمائ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ف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ز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ابع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ابع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تج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ف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قد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س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ق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ت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حتجا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سمائ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ف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فر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ف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أخ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ك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ا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صحا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ص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ل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هتد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قو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حيل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ر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ك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و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كلف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.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د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فظ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عل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جما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ابع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.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نطال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ف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ثب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ي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عا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.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ول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فروع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طل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DecoType Naskh"/>
          <w:sz w:val="40"/>
          <w:szCs w:val="48"/>
          <w:rtl w:val="true"/>
          <w:lang w:eastAsia="en-US"/>
        </w:rPr>
        <w:footnoteReference w:customMarkFollows="1" w:id="13"/>
        <w:t>(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40"/>
          <w:szCs w:val="48"/>
          <w:lang w:eastAsia="en-US"/>
        </w:rPr>
        <w:t>11</w:t>
      </w:r>
      <w:r>
        <w:rPr>
          <w:rStyle w:val="FootnoteCharacters"/>
          <w:rFonts w:cs="DecoType Naskh"/>
          <w:sz w:val="40"/>
          <w:szCs w:val="48"/>
          <w:rtl w:val="true"/>
          <w:lang w:eastAsia="en-US"/>
        </w:rPr>
        <w:t xml:space="preserve"> )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طل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غض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ضمن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غض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الف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قصو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وا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م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ل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وا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عم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وا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أ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بع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ي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صدي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ف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ك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ج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صد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عم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قب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لط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عظ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ز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صد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اك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تر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صد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رض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راد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وا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عاد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ه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وض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ر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مس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ل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س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ر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ت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كلف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ج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ج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مل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حر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و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خالف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ظا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قد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ص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فر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قتر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قط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سا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وض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ي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إي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بطل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ين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b/>
          <w:bCs/>
          <w:sz w:val="40"/>
          <w:szCs w:val="48"/>
          <w:rtl w:val="true"/>
          <w:lang w:eastAsia="en-US"/>
        </w:rPr>
        <w:t>*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ف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ي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ح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حق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بطل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ف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ك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ئ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فترا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اط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نبغ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سل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طلا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ص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ذك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ض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هم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ي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ي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ق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قب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رج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ي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ت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قط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صح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قي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ظ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ا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ز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DecoType Naskh"/>
          <w:sz w:val="40"/>
          <w:szCs w:val="48"/>
          <w:rtl w:val="true"/>
          <w:lang w:eastAsia="en-US"/>
        </w:rPr>
        <w:t>" 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</w:t>
      </w:r>
      <w:r>
        <w:rPr>
          <w:rFonts w:cs="DecoType Naskh"/>
          <w:sz w:val="40"/>
          <w:szCs w:val="48"/>
          <w:lang w:eastAsia="en-US"/>
        </w:rPr>
        <w:t>28</w:t>
      </w:r>
      <w:r>
        <w:rPr>
          <w:rFonts w:cs="DecoType Naskh"/>
          <w:sz w:val="40"/>
          <w:szCs w:val="48"/>
          <w:rtl w:val="true"/>
          <w:lang w:eastAsia="en-US"/>
        </w:rPr>
        <w:t>-</w:t>
      </w:r>
      <w:r>
        <w:rPr>
          <w:rFonts w:cs="DecoType Naskh"/>
          <w:sz w:val="40"/>
          <w:szCs w:val="48"/>
          <w:lang w:eastAsia="en-US"/>
        </w:rPr>
        <w:t>29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ص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افظ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تصره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ب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وز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تص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واعق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</w:p>
    <w:p>
      <w:pPr>
        <w:pStyle w:val="Normal"/>
        <w:rPr/>
      </w:pP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2/383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عم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ن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ل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ع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ر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د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س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ط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مض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كب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ذ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نث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مث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2/373</w:t>
      </w:r>
      <w:r>
        <w:rPr>
          <w:rFonts w:cs="DecoType Naskh"/>
          <w:sz w:val="40"/>
          <w:szCs w:val="48"/>
          <w:rtl w:val="true"/>
          <w:lang w:eastAsia="en-US"/>
        </w:rPr>
        <w:t xml:space="preserve">) : 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يقي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ماه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آخ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ز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ذ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ئ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رب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سأ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قو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نف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الك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شافع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حنبل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رخس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از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نف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شي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ام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ي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شي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سحا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فع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وي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د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الك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اض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ط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نبل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ث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سحا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فرائي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و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سحا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ظ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ك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ذك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حح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ختا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ك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ث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ائ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تق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و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عت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اي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ا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ر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نف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مه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ذ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رجع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دو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ا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رتف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ر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عد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ي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مد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طي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عد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زال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جوي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باقل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مي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ر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حج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مه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ق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صدي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م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جت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ضلا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جتمع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و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ل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جت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ط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ر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ظ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ط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ص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جماع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وات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ط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كذ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خب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فر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جم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صو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ط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واي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ر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نون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شروط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ر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و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ضع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ر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ها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خيال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س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 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 )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مه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ر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لحافظ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ا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ق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لماؤ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قب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صد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ي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ا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ك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صولي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عت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دين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ت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كلم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نح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أطب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ت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جم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د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د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طر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الم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حو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ب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ضابط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قو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فع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عتن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ش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ا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ق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قو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بوع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توات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قس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خا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توات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اص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لو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غي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ض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وات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ش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اي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ب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ضبط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قو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فع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و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علم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ش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ع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غي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ت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س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رع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ف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2/368</w:t>
      </w:r>
      <w:r>
        <w:rPr>
          <w:rFonts w:cs="DecoType Naskh"/>
          <w:sz w:val="40"/>
          <w:szCs w:val="48"/>
          <w:rtl w:val="true"/>
          <w:lang w:eastAsia="en-US"/>
        </w:rPr>
        <w:t>) :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ت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ف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ي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اس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شر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ص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ف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ا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ض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ي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‍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ط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ظ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ز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ضل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ل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ق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قب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م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وج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ف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فع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خ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ط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س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بل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تبا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دل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ابت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ر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سمائ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ف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خل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ه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عي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شهو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قتضا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ابت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أ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ب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عر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س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ثب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سمائ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صف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ب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اطل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ج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با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جج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rFonts w:cs="DecoType Naskh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ب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اط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تكاف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د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و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ذ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شر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دي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شتبه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وح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ز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عب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تميز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صد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كذ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وح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يط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وح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ظ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ش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و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ن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م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ظ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بصائ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تن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لب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ل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ظل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ستن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شت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نه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م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ص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شت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م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صي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ا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ضي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!) 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ل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و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ظلم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لو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مي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صائ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إعرا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زداد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ل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كتفائ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آر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ب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جوز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اديث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وا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ع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صدق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ذب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وز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ط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كذو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ختل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واف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واء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د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حتج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2/379</w:t>
      </w:r>
      <w:r>
        <w:rPr>
          <w:rFonts w:cs="DecoType Naskh"/>
          <w:sz w:val="40"/>
          <w:szCs w:val="48"/>
          <w:rtl w:val="true"/>
          <w:lang w:eastAsia="en-US"/>
        </w:rPr>
        <w:t xml:space="preserve">) :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تكلم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هل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يس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د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فارو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خ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ه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خب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ظ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خب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ف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نز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د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فض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.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(</w:t>
      </w:r>
      <w:r>
        <w:rPr>
          <w:rFonts w:cs="DecoType Naskh"/>
          <w:sz w:val="40"/>
          <w:szCs w:val="48"/>
          <w:lang w:eastAsia="en-US"/>
        </w:rPr>
        <w:t>2/379</w:t>
      </w:r>
      <w:r>
        <w:rPr>
          <w:rFonts w:cs="DecoType Naskh"/>
          <w:sz w:val="40"/>
          <w:szCs w:val="48"/>
          <w:rtl w:val="true"/>
          <w:lang w:eastAsia="en-US"/>
        </w:rPr>
        <w:t>) :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b/>
          <w:bCs/>
          <w:sz w:val="40"/>
          <w:szCs w:val="48"/>
          <w:rtl w:val="true"/>
          <w:lang w:eastAsia="en-US"/>
        </w:rPr>
        <w:t>*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دعائ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د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فاد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ه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بار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حاديث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ب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فس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تفيد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ادق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خبر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فس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ذب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خبار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 (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lang w:eastAsia="en-US"/>
        </w:rPr>
        <w:t>2/432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ف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و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ستف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لز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منز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ستدل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ج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شي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ج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ا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ذ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ب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غ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نتص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تد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أ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ح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بغ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كث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ش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ايت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ج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د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شترك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اط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س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jc w:val="center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ائ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هد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لام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ه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طع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ق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صر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ايت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ر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تب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جمع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(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ز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)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وا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قل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ير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عر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و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جع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غا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لب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ها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صد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حر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ر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تبا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ا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ذا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ئمت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ضرو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ذاهب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قوا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سخ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حينئ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خ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ي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عراض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ل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يد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فيد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ظن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ب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صت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نصيب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‍</w:t>
      </w:r>
      <w:r>
        <w:rPr>
          <w:rFonts w:cs="DecoType Naskh"/>
          <w:sz w:val="40"/>
          <w:szCs w:val="48"/>
          <w:rtl w:val="true"/>
          <w:lang w:eastAsia="en-US"/>
        </w:rPr>
        <w:t>! " 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Cs w:val="48"/>
          <w:rtl w:val="true"/>
          <w:lang w:eastAsia="en-US"/>
        </w:rPr>
        <w:t xml:space="preserve">*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ال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ق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جهل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ي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لمس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شتغ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ت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طر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لفاظ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ل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ق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وايا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ضر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ثل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ث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: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20"/>
          <w:szCs w:val="24"/>
          <w:rtl w:val="true"/>
          <w:lang w:eastAsia="en-US"/>
        </w:rPr>
        <w:t>"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رأ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فات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و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رج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ين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نف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عو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خال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ظا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آ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قرأ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يس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تأول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و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زعم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ي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ر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ل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ا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ز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اءة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وات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ر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ستفيد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خت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غير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أ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ضمو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خصصو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ري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ذكو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يس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راء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فروض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!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ز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يس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رو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ين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ض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ئل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ن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شيخ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زه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جا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حد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ج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الة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د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ر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ع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حقيق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شه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ختصاص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معرف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وات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تبع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شخصي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رق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رأيت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بع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ابي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سان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شر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ق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عض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صحيحين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ن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انيد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عاجم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ري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طر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لق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ه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كع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!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ن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ت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لاص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تتب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ش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فحت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سلت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"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الة</w:t>
      </w:r>
      <w:r>
        <w:rPr>
          <w:rFonts w:cs="DecoType Naskh"/>
          <w:sz w:val="40"/>
          <w:szCs w:val="48"/>
          <w:rtl w:val="true"/>
          <w:lang w:eastAsia="en-US"/>
        </w:rPr>
        <w:t xml:space="preserve">"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ؤمئذ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اجي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نشر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د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ت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ش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! </w:t>
      </w:r>
    </w:p>
    <w:p>
      <w:pPr>
        <w:pStyle w:val="Normal"/>
        <w:rPr>
          <w:sz w:val="40"/>
          <w:szCs w:val="48"/>
          <w:lang w:eastAsia="en-US"/>
        </w:rPr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ذ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ثال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ئ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مثل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و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نا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واج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عتبا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شريع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دو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ب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ه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ه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حيح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ا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با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وقع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سب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ج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فاضح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أحا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نحرا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كشوف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صدي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طع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</w:p>
    <w:p>
      <w:pPr>
        <w:pStyle w:val="Normal"/>
        <w:rPr/>
      </w:pP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ت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خذوه</w:t>
      </w:r>
      <w:r>
        <w:rPr>
          <w:rFonts w:cs="DecoType Naskh"/>
          <w:sz w:val="40"/>
          <w:szCs w:val="48"/>
          <w:rtl w:val="true"/>
          <w:lang w:eastAsia="en-US"/>
        </w:rPr>
        <w:t>..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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أخذ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رك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عض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!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جز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ع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.</w:t>
      </w:r>
      <w:r>
        <w:rPr>
          <w:rFonts w:cs="DecoType Naskh"/>
          <w:sz w:val="40"/>
          <w:szCs w:val="4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32"/>
        </w:rPr>
        <w:t>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sz w:val="40"/>
          <w:szCs w:val="48"/>
          <w:rtl w:val="true"/>
          <w:lang w:eastAsia="en-US"/>
        </w:rPr>
        <w:t xml:space="preserve">   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خلاص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ؤ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ثب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و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عقائ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و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تواتر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حاد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سوا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ك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حا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ند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قط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يق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ظ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غال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ا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الواجب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لتسلي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بذل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حق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استجاب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أمور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بارك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32"/>
        </w:rPr>
        <w:t>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آمن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ستجيب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للرس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دعا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ييك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اعلمو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حول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مرء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قل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حشرون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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غي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مطل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كل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رج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ينفع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يجعلها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لص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وجه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اصر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كتاب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خادم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لسنة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نب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8"/>
          <w:rtl w:val="true"/>
          <w:lang w:eastAsia="en-US"/>
        </w:rPr>
        <w:t>تسليماً</w:t>
      </w:r>
      <w:r>
        <w:rPr>
          <w:rFonts w:cs="Times New Roman"/>
          <w:sz w:val="40"/>
          <w:sz w:val="40"/>
          <w:szCs w:val="48"/>
          <w:rtl w:val="true"/>
          <w:lang w:eastAsia="en-US"/>
        </w:rPr>
        <w:t xml:space="preserve"> </w:t>
      </w:r>
      <w:r>
        <w:rPr>
          <w:rFonts w:cs="DecoType Naskh"/>
          <w:sz w:val="40"/>
          <w:szCs w:val="48"/>
          <w:rtl w:val="true"/>
          <w:lang w:eastAsia="en-US"/>
        </w:rPr>
        <w:t>.</w:t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p>
      <w:pPr>
        <w:pStyle w:val="Normal"/>
        <w:rPr>
          <w:rFonts w:cs="DecoType Naskh"/>
          <w:sz w:val="40"/>
          <w:szCs w:val="48"/>
          <w:lang w:eastAsia="en-US"/>
        </w:rPr>
      </w:pPr>
      <w:r>
        <w:rPr>
          <w:rFonts w:cs="DecoType Naskh"/>
          <w:sz w:val="40"/>
          <w:szCs w:val="48"/>
          <w:rtl w:val="true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>*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قا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راقم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ص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كت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قدم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للشيخ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حمد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عيد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عباس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صطل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ولك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كتفيت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بنق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رسا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إما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ألبان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رحم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ل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وخطب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حاج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وجود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قدم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شيخ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حمد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عيد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عباس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ولك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ضفته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كمقدم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لرسا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إما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ألبان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رحم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لله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  <w:footnote w:id="3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1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يفرق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بي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مؤمني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والكافري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بتصديق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إيا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وتكذي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آخري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ل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  <w:footnote w:id="4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2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يضيفو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  <w:footnote w:id="5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3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رسال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"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عنى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قو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إما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مطلب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إذ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ص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حديث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فهو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ذهب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" (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ص</w:t>
      </w:r>
      <w:r>
        <w:rPr>
          <w:rFonts w:cs="DecoType Naskh"/>
          <w:sz w:val="22"/>
          <w:szCs w:val="26"/>
          <w:lang w:eastAsia="en-US"/>
        </w:rPr>
        <w:t>103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ج</w:t>
      </w:r>
      <w:r>
        <w:rPr>
          <w:rFonts w:cs="DecoType Naskh"/>
          <w:sz w:val="22"/>
          <w:szCs w:val="26"/>
          <w:lang w:eastAsia="en-US"/>
        </w:rPr>
        <w:t>3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–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جموع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رسائ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منيرية</w:t>
      </w:r>
      <w:r>
        <w:rPr>
          <w:rFonts w:cs="DecoType Naskh"/>
          <w:sz w:val="22"/>
          <w:szCs w:val="26"/>
          <w:rtl w:val="true"/>
          <w:lang w:eastAsia="en-US"/>
        </w:rPr>
        <w:t>) .</w:t>
      </w:r>
    </w:p>
  </w:footnote>
  <w:footnote w:id="6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4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ذكا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ه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ذبح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شرع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  <w:footnote w:id="7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5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ركوب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إلى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مدين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وك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ذلك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ثناء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عود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غزو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خيب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  <w:footnote w:id="8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6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يخالف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ذلك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مالكية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ذي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يرو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رسا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يدي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  <w:footnote w:id="9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7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هذ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حي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وجود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حرج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كم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يد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علي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جو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عباس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رض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ل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عنهم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لم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سأل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راد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بذلك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؟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فقا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ل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يحرج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مت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  <w:footnote w:id="10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8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ب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حز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"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إحكا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في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صو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أحكام</w:t>
      </w:r>
      <w:r>
        <w:rPr>
          <w:rFonts w:cs="DecoType Naskh"/>
          <w:sz w:val="22"/>
          <w:szCs w:val="26"/>
          <w:rtl w:val="true"/>
          <w:lang w:eastAsia="en-US"/>
        </w:rPr>
        <w:t>" (</w:t>
      </w:r>
      <w:r>
        <w:rPr>
          <w:rFonts w:cs="DecoType Naskh"/>
          <w:sz w:val="22"/>
          <w:szCs w:val="26"/>
          <w:lang w:eastAsia="en-US"/>
        </w:rPr>
        <w:t>2/100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،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lang w:eastAsia="en-US"/>
        </w:rPr>
        <w:t>105</w:t>
      </w:r>
      <w:r>
        <w:rPr>
          <w:rFonts w:cs="DecoType Naskh"/>
          <w:sz w:val="22"/>
          <w:szCs w:val="26"/>
          <w:rtl w:val="true"/>
          <w:lang w:eastAsia="en-US"/>
        </w:rPr>
        <w:t xml:space="preserve"> ) .</w:t>
      </w:r>
    </w:p>
  </w:footnote>
  <w:footnote w:id="11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9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جمع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ش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10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خبر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لم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يز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  <w:footnote w:id="13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22"/>
          <w:szCs w:val="26"/>
          <w:lang w:eastAsia="en-US"/>
        </w:rPr>
        <w:t>11</w:t>
      </w:r>
      <w:r>
        <w:rPr>
          <w:rStyle w:val="FootnoteCharacters"/>
          <w:rFonts w:cs="DecoType Naskh"/>
          <w:sz w:val="22"/>
          <w:szCs w:val="26"/>
          <w:rtl w:val="true"/>
          <w:lang w:eastAsia="en-US"/>
        </w:rPr>
        <w:t xml:space="preserve"> )</w:t>
      </w:r>
      <w:r>
        <w:rPr>
          <w:rFonts w:cs="DecoType Naskh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 :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أص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: "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والمطلو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نه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مران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 xml:space="preserve">"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ولعل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ما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ثبتناه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أقر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إلى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 w:val="22"/>
          <w:szCs w:val="26"/>
          <w:rtl w:val="true"/>
          <w:lang w:eastAsia="en-US"/>
        </w:rPr>
        <w:t>الصواب</w:t>
      </w:r>
      <w:r>
        <w:rPr>
          <w:rFonts w:cs="Times New Roman"/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DecoType Naskh"/>
          <w:sz w:val="22"/>
          <w:szCs w:val="26"/>
          <w:rtl w:val="true"/>
          <w:lang w:eastAsia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4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color w:val="FF0000"/>
      <w:sz w:val="36"/>
      <w:szCs w:val="4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48"/>
      <w:szCs w:val="5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2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56"/>
      <w:szCs w:val="6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4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300" w:right="0" w:hanging="0"/>
      <w:jc w:val="left"/>
    </w:pPr>
    <w:rPr>
      <w:sz w:val="32"/>
      <w:szCs w:val="3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3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0:26:00Z</dcterms:created>
  <dc:creator/>
  <dc:description/>
  <dc:language>en-US</dc:language>
  <cp:lastModifiedBy>أبو عبدالله</cp:lastModifiedBy>
  <dcterms:modified xsi:type="dcterms:W3CDTF">2001-12-24T19:38:00Z</dcterms:modified>
  <cp:revision>4</cp:revision>
  <dc:subject/>
  <dc:title/>
</cp:coreProperties>
</file>