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center"/>
        <w:rPr>
          <w:color w:val="808080"/>
          <w:sz w:val="30"/>
          <w:szCs w:val="30"/>
        </w:rPr>
      </w:pPr>
      <w:r>
        <w:rPr>
          <w:color w:val="808080"/>
          <w:sz w:val="30"/>
          <w:sz w:val="30"/>
          <w:szCs w:val="30"/>
          <w:rtl w:val="true"/>
        </w:rPr>
        <w:t>بسم</w:t>
      </w:r>
      <w:r>
        <w:rPr>
          <w:rFonts w:cs="Times New Roman"/>
          <w:color w:val="808080"/>
          <w:sz w:val="30"/>
          <w:sz w:val="30"/>
          <w:szCs w:val="30"/>
          <w:rtl w:val="true"/>
        </w:rPr>
        <w:t xml:space="preserve"> </w:t>
      </w:r>
      <w:r>
        <w:rPr>
          <w:color w:val="80808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808080"/>
          <w:sz w:val="30"/>
          <w:sz w:val="30"/>
          <w:szCs w:val="30"/>
          <w:rtl w:val="true"/>
        </w:rPr>
        <w:t xml:space="preserve"> </w:t>
      </w:r>
      <w:r>
        <w:rPr>
          <w:color w:val="808080"/>
          <w:sz w:val="30"/>
          <w:sz w:val="30"/>
          <w:szCs w:val="30"/>
          <w:rtl w:val="true"/>
        </w:rPr>
        <w:t>الرحمن</w:t>
      </w:r>
      <w:r>
        <w:rPr>
          <w:rFonts w:cs="Times New Roman"/>
          <w:color w:val="808080"/>
          <w:sz w:val="30"/>
          <w:sz w:val="30"/>
          <w:szCs w:val="30"/>
          <w:rtl w:val="true"/>
        </w:rPr>
        <w:t xml:space="preserve"> </w:t>
      </w:r>
      <w:r>
        <w:rPr>
          <w:color w:val="808080"/>
          <w:sz w:val="30"/>
          <w:sz w:val="30"/>
          <w:szCs w:val="30"/>
          <w:rtl w:val="true"/>
        </w:rPr>
        <w:t>الرحيم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rPr>
          <w:color w:val="808080"/>
          <w:sz w:val="32"/>
          <w:szCs w:val="32"/>
        </w:rPr>
      </w:pPr>
      <w:r>
        <w:rPr>
          <w:color w:val="808080"/>
          <w:sz w:val="32"/>
          <w:szCs w:val="32"/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828800</wp:posOffset>
                </wp:positionH>
                <wp:positionV relativeFrom="paragraph">
                  <wp:posOffset>325755</wp:posOffset>
                </wp:positionV>
                <wp:extent cx="6172200" cy="6972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6972300"/>
                        </a:xfrm>
                        <a:prstGeom prst="rect"/>
                        <a:gradFill rotWithShape="0">
                          <a:gsLst>
                            <a:gs pos="0">
                              <a:srgbClr val="b2b2b2"/>
                            </a:gs>
                            <a:gs pos="50000">
                              <a:srgbClr val="fefefe"/>
                            </a:gs>
                            <a:gs pos="100000">
                              <a:srgbClr val="b2b2b2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onotype Koufi"/>
                                <w:sz w:val="190"/>
                                <w:szCs w:val="190"/>
                              </w:rPr>
                            </w:pPr>
                            <w:r>
                              <w:rPr>
                                <w:rFonts w:cs="Monotype Koufi"/>
                                <w:sz w:val="130"/>
                                <w:sz w:val="130"/>
                                <w:szCs w:val="130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sz w:val="130"/>
                                <w:sz w:val="130"/>
                                <w:szCs w:val="1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30"/>
                                <w:sz w:val="130"/>
                                <w:szCs w:val="130"/>
                                <w:rtl w:val="true"/>
                              </w:rPr>
                              <w:t>م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190"/>
                                <w:szCs w:val="1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90"/>
                                <w:sz w:val="190"/>
                                <w:szCs w:val="190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Fonts w:cs="Times New Roman"/>
                                <w:sz w:val="190"/>
                                <w:sz w:val="190"/>
                                <w:szCs w:val="1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90"/>
                                <w:sz w:val="190"/>
                                <w:szCs w:val="190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sz w:val="190"/>
                                <w:sz w:val="190"/>
                                <w:szCs w:val="1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152"/>
                                <w:sz w:val="152"/>
                                <w:szCs w:val="152"/>
                                <w:rtl w:val="true"/>
                              </w:rPr>
                              <w:t>للمجاهدين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نفيس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2"/>
                                <w:sz w:val="4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8"/>
                                <w:rtl w:val="true"/>
                              </w:rPr>
                              <w:t>فتاو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2"/>
                                <w:sz w:val="4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8"/>
                                <w:rtl w:val="true"/>
                              </w:rPr>
                              <w:t>شيخ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2"/>
                                <w:sz w:val="4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8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42"/>
                                <w:sz w:val="42"/>
                                <w:szCs w:val="4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8"/>
                              </w:rPr>
                              <w:t>28/410</w:t>
                            </w:r>
                            <w:r>
                              <w:rPr>
                                <w:b/>
                                <w:bCs/>
                                <w:sz w:val="42"/>
                                <w:szCs w:val="48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yle="position:absolute;rotation:-0;width:486pt;height:549pt;mso-wrap-distance-left:9.05pt;mso-wrap-distance-right:9.05pt;mso-wrap-distance-top:0pt;mso-wrap-distance-bottom:0pt;margin-top:25.65pt;mso-position-vertical-relative:text;margin-left:144pt;mso-position-horizontal-relative:page">
                <v:fill type="gradient" angle="-180" focus="50%" color2="#FEFEFE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onotype Koufi"/>
                          <w:sz w:val="190"/>
                          <w:szCs w:val="190"/>
                        </w:rPr>
                      </w:pPr>
                      <w:r>
                        <w:rPr>
                          <w:rFonts w:cs="Monotype Koufi"/>
                          <w:sz w:val="130"/>
                          <w:sz w:val="130"/>
                          <w:szCs w:val="130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sz w:val="130"/>
                          <w:sz w:val="130"/>
                          <w:szCs w:val="13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30"/>
                          <w:sz w:val="130"/>
                          <w:szCs w:val="130"/>
                          <w:rtl w:val="true"/>
                        </w:rPr>
                        <w:t>م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sz w:val="190"/>
                          <w:szCs w:val="19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90"/>
                          <w:sz w:val="190"/>
                          <w:szCs w:val="190"/>
                          <w:rtl w:val="true"/>
                        </w:rPr>
                        <w:t>شيخ</w:t>
                      </w:r>
                      <w:r>
                        <w:rPr>
                          <w:rFonts w:cs="Times New Roman"/>
                          <w:sz w:val="190"/>
                          <w:sz w:val="190"/>
                          <w:szCs w:val="19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90"/>
                          <w:sz w:val="190"/>
                          <w:szCs w:val="190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sz w:val="190"/>
                          <w:sz w:val="190"/>
                          <w:szCs w:val="19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152"/>
                          <w:sz w:val="152"/>
                          <w:szCs w:val="152"/>
                          <w:rtl w:val="true"/>
                        </w:rPr>
                        <w:t>للمجاهدين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نفيس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42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2"/>
                          <w:sz w:val="4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8"/>
                          <w:rtl w:val="true"/>
                        </w:rPr>
                        <w:t>فتاو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2"/>
                          <w:sz w:val="4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8"/>
                          <w:rtl w:val="true"/>
                        </w:rPr>
                        <w:t>شيخ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2"/>
                          <w:sz w:val="4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8"/>
                          <w:rtl w:val="true"/>
                        </w:rPr>
                        <w:t>الإسل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42"/>
                          <w:sz w:val="42"/>
                          <w:szCs w:val="4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42"/>
                          <w:szCs w:val="48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42"/>
                          <w:szCs w:val="48"/>
                        </w:rPr>
                        <w:t>28/410</w:t>
                      </w:r>
                      <w:r>
                        <w:rPr>
                          <w:b/>
                          <w:bCs/>
                          <w:sz w:val="42"/>
                          <w:szCs w:val="48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AL-Mohanad Bold"/>
          <w:sz w:val="40"/>
          <w:sz w:val="40"/>
          <w:szCs w:val="40"/>
          <w:rtl w:val="true"/>
        </w:rPr>
        <w:t>وَكَت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شَيْخ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إِسْل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أَحْمَ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بْن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ي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- </w:t>
      </w:r>
      <w:r>
        <w:rPr>
          <w:rFonts w:cs="AL-Mohanad Bold"/>
          <w:sz w:val="40"/>
          <w:sz w:val="40"/>
          <w:szCs w:val="40"/>
          <w:rtl w:val="true"/>
        </w:rPr>
        <w:t>قَدَّس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لّ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رُوحَه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Cs w:val="40"/>
          <w:rtl w:val="true"/>
        </w:rPr>
        <w:t xml:space="preserve">- </w:t>
      </w:r>
      <w:r>
        <w:rPr>
          <w:rFonts w:cs="AL-Mohanad Bold"/>
          <w:sz w:val="40"/>
          <w:sz w:val="40"/>
          <w:szCs w:val="40"/>
          <w:rtl w:val="true"/>
        </w:rPr>
        <w:t>لَمَّ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قَدِم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ْعَدُوّ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نْ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تَّتَار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سَنَ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تِسْع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تِسْعِين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سِتِّمِائَة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إلَ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حَلَب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انْصَرَف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سْك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مِصْ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وَبَقِي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عَسْكَرُ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L-Mohanad Bold"/>
          <w:sz w:val="40"/>
          <w:sz w:val="40"/>
          <w:szCs w:val="40"/>
          <w:rtl w:val="true"/>
        </w:rPr>
        <w:t>الشَّامِ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يم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حْس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سْب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َم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طِ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ظَاهِ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صَ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ِيز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ت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ْح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دُن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تَص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ب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ت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هْتَ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رَاط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تَق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َل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رَكَا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م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حَم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سْأ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لّ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فْو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ِيق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يْر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رِّيّ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لِ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َ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هُ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ُظْهِر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َ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ِي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ت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يِّ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مَ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هُ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هَيْمِ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تُ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صَدِّق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خْرِج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ف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ْ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ق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كْرَم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ْم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تَ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سْل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بِيّ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ِين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مَّت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ِي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ب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اش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ع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{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ك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ك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نَف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ن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َاحْفَظ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ْذ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ُعْرِض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ِفْظ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ع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ِعَايَ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حِ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قَل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ِب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شْتَغ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فَ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ْلَح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ُنْي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خَس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ع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ك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نْقَلِ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س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قَلَ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قَا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قَل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ِب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ُ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يَجْز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ك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ي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ز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ُ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كَس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وَ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اع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ي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ُم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وَثَب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ُو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س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َاعِي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شَج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شّ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ْض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س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ُر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ي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ذَب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ع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زَل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هَز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ثَبّ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بَ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بِض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زَلْز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ضْطَر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شِي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ِل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دِّ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ب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رَأ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ب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ُس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قَلَ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قَا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قَل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ِب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ُ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يَجْز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ك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َك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سْمَع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ل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دِّ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ج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ْل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ارْت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سَب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َع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َاع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ْتَ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كُلّ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ْتَ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ُصَل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زَك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ْتَد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ْلَ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ذَّا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ذّ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ل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هَا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ك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بَ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َاج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طُّلَق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عْر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بَع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حْ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ت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و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حِبُّو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قَلِ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قَا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ُر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يَعْم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اك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ابِت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َاه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قَلِ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قَا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رُج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أْخُذ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د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ح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س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كَل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شَّهَاد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سَم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إِسْل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تِز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ِيع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سْكَر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شْتَمِ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وَائ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َافِ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قِي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فْر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غ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طَائِف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لِم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رْتَ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نْقَلَ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قِبَي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رَ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ُر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ُ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ظ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ر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َ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صْل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ْ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ِ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قَ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م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ْلَ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ِي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َا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ؤْك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بَائِح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ك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سَاؤ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قَائ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د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ِاتِّفَ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يُقْت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كَالشَّيْخ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َر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زَّمِ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تِّفَ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ُل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سَاؤ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مْه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الْكَا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صْل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ق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د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ج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فَادَا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ُمْه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جُو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ِي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ْقَ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م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ك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عَام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نْكَح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سَاؤ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ْت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سَاؤ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و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تِّفَ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ُل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ْت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ت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مْه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ُل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ل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الْكَا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رْت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وَأ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ا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ف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تَمِ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رْتَد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ص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َد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هَذ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نْفَانِ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ْ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فِ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نْتَس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ْتَز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ائِ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يت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ك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كَف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مَاء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تِز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ضَرْ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زْ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يَهُو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ت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جْم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ِدِّي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نِع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ك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َا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َل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ْخَوَارِ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ْ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ْف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تُحَقِّ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ت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ِيَام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يَا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رَء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رْآ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َاوِ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نَاجِ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رُ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مْرُ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ه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م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ن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ِيتُم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قْتُل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ْ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مّ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ك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ل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خَلِيق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 w:val="32"/>
          <w:szCs w:val="32"/>
          <w:rtl w:val="true"/>
        </w:rPr>
        <w:t>فَ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يَام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لَا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رَاءَ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َ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ِت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ت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ئ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َاب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خْتَل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ت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َلَ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ت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صْ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شّ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ِاعْتِق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َاف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ي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أْ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وَارِ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َاث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نَ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نْف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بِ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ْتَد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ائ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تَمْسِ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ِانْتِس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هَؤُل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ُفّ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رْتَد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دَّاخِل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تِز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شَرَائِع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رْتَد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ائِع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ْ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ت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جْم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تَز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َائ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لِم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هْي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َبَ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ُل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ط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وْل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ا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رَا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خُرَاس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َزِي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ُو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صَد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غْ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ُدْوَ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أ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كَث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مَا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مّ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خْرَا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دَءُو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خْشَو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خْشَو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قَاتِلُو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ذِّبْ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ي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خْز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نْصُر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ش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ُدُو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وَيُذْه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ظ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تُو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صْلَح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ب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ز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اه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ضُر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ذَ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َف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ي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ا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َثَب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شّ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ِتْن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فَرّ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َا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رَ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َّائِف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نْصُو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س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الطَّائِف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خَالِف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ْقَو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َيّ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تَسِ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الطَّائِف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خَذِّل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ع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هَا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حِيح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سْل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لْيَنْظُ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َكُو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َّائِف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ْصُو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اذِل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خَالِف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ق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سْ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بِ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ْك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سَا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بَّص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ْ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سْنَي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َع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ص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ظَّف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هَاد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َنّ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ش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و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ُس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و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يُعْط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ه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ت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ص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ْفَ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وّ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ط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عَد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ْ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ل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إ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زَوَّج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ِنْ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بْ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و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و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تْ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ب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ؤْمَ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زَ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كْب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ر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ِائ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ج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رَج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رَج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م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َدّ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ْتِفَ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مْس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ئ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ئِ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نِ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ت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ا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ي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خْبِر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د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طِيع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َخْبِر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ط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ه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ص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ْط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قُو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ْتُ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د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 w:val="32"/>
          <w:szCs w:val="32"/>
          <w:rtl w:val="true"/>
        </w:rPr>
        <w:t>وَ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حَادِيث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ِيح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ف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ُلَم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ل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طَوُّع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ج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طَوُّ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ل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طَوُّعِ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الْمُرَابَط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َاو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ك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د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قْدِ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رَي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رَابِ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َ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َافِ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د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ج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سْو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ْت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َا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يْ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ِبَاد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يَا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ِقَا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وَلِ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صْحَا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ِي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د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ك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لَمَع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َابِط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دِي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َا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ق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ك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ِيف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ُو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خِي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ُو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فْ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دُو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َابِط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عْم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ِي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رِبَا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ِ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نَاز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ر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حَّح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حِي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: </w:t>
      </w:r>
      <w:r>
        <w:rPr>
          <w:sz w:val="32"/>
          <w:sz w:val="32"/>
          <w:szCs w:val="32"/>
          <w:rtl w:val="true"/>
        </w:rPr>
        <w:t>رِبَاط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وْ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يْل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ي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ه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ِيَام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رَابِط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جْر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جْر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زْق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تّ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َع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نْكَ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كِي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بَا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تَم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ُب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ُخَا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ْ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{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ْبَرّ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َم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ُب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ِي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جْ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رِّج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ي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ق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كَالثَّلْج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ر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وَح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َاف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لّ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َوَائِ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ح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ر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فَرِ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خَلَّف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قْعَد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لَا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رِ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َاه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قَه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َهَك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ر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ُق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رْ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َج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ِيح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اشْتَك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َب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ك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ض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ْذ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فَس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ِت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فَ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يْ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شُ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ر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مْهَر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فَالْمُؤْم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صَبْر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َر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رْد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نَاف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ِ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رْد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َمْهَرِير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صْلَح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ُصْر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اقِ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تَّ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ق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َ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ْس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هُو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قْمُو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َ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اصِر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ُنْتَق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و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َ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ل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بْش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ص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حُسْنِ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َاقِب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ِ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ز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ت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عْل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َ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يَقَّن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حَقَّقْن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الَمِينَ</w:t>
      </w:r>
      <w:r>
        <w:rPr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{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دُلّ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جَا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ج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ت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جَاه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لَ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دْخِل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سَاك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يِّب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ْ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وَأُخْ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ِبُّون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َتْ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ِي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َشّ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ص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يس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ي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حَوَارِي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صَا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وَارِي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ح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ص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آمَ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ْرَائ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فَ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يَّد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صْبَ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اه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صْلَح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ظ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عَ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ي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ق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َدّ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حْي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ِع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حْو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ُجَاه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بِيه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سَّابِق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وَّل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َاج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ق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ابِع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حْس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د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نْبَغ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ِحْن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حَقِيقَت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ح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رِي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ِت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طِن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سِي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َ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َاب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وّ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َاج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ص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َأَب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كْ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ُم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ُث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لِي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َاض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َ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فْض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ِه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و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جْر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ُو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ُز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سِر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جَار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ف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ُر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ظّ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ْمَرِي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فَقِي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عْ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جِ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دَ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غ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ِيح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َّز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ازِي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ز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ف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ز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دِر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دَ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َأْخُ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و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جَهَّ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و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أْخُوذ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كَا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ِل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ج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ص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ا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ذ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د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جَه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ي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َائِ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ُهُون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وَا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ذّ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رِف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ُنْفِق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صْرِف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ُنُو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عْظ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و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ت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و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بْحَا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يَغْف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ُن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خَلُّص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ر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تَّوْب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مْك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دّ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ْيُنْفِق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ِي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خَلَاص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صُ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ِه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َ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ا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َفّ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ئ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ْ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مِيَّ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جِه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صَّ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قَبَائ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بَائِ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ي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مَن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لَا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سَ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حْ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كُل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ؤُل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قْت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ح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إ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تَق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سْلِ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سَيْفَيْه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لْقَات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قْت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ات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قْت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ِيص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أَخْرَج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حِيح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ي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غْضَ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َصَب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دْعُ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َصَبِي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ر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ز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ز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عِض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ْ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مِ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ع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ُل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فُل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ْضَض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ِ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ذ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حِش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َ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. </w:t>
      </w:r>
      <w:r>
        <w:rPr>
          <w:sz w:val="32"/>
          <w:sz w:val="32"/>
          <w:szCs w:val="32"/>
          <w:rtl w:val="true"/>
        </w:rPr>
        <w:t>رَ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م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نَ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مَعْ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ز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ز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يَعْ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تَز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ِزْوَا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ِانْتِس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عْو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قَي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هِل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سَ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صّ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د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ذْهَ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رِيق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َاب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أَصْدِقَائ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عْ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عْتَصِم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ب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ِتَا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ُ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َإِنَّ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ِتَاب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ِين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َبِي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بّ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م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ُو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ك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رْجَ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َا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{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ق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مُوت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ل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وَاعْتَص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حَب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ر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ْم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د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لّ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صْبَح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ِعْم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ْوَانً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ُن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فْر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نْقَذ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بَيِّ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َا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هْتَ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وَلْتَكُ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مّ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أْمُ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ن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وَ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فَر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خْتَلَ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بَيِّن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{ 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بْيَض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سْو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} </w:t>
      </w:r>
      <w:r>
        <w:rPr>
          <w:sz w:val="32"/>
          <w:sz w:val="32"/>
          <w:szCs w:val="32"/>
          <w:rtl w:val="true"/>
        </w:rPr>
        <w:t>ق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بَّا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َبْيَض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ُّنّ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َمَا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سْوَد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ج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ُرْق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ِدْ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َاَ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جَمَا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ئ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جِهَا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; </w:t>
      </w:r>
      <w:r>
        <w:rPr>
          <w:sz w:val="32"/>
          <w:sz w:val="32"/>
          <w:szCs w:val="32"/>
          <w:rtl w:val="true"/>
        </w:rPr>
        <w:t>يَجْمَ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كَف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ئَا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حْص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َعَان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يّ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ع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ِبَاد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رَ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ْصِيَت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ت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يّ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ن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وَقَا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عَل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يّ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مّ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ض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عِي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ِي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سَبُ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نِع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وَكِي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َالْحَم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يِّد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بِيّ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آ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صَحْ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سَل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228600</wp:posOffset>
              </wp:positionH>
              <wp:positionV relativeFrom="paragraph">
                <wp:posOffset>53340</wp:posOffset>
              </wp:positionV>
              <wp:extent cx="58293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pt,4.2pt" to="476.95pt,4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-114300</wp:posOffset>
              </wp:positionH>
              <wp:positionV relativeFrom="paragraph">
                <wp:posOffset>121920</wp:posOffset>
              </wp:positionV>
              <wp:extent cx="58293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9.6pt" to="449.95pt,9.6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4"/>
      <w:szCs w:val="36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0:53:00Z</dcterms:created>
  <dc:creator>User</dc:creator>
  <dc:description/>
  <dc:language>en-US</dc:language>
  <cp:lastModifiedBy>**</cp:lastModifiedBy>
  <cp:lastPrinted>2003-12-09T01:52:00Z</cp:lastPrinted>
  <dcterms:modified xsi:type="dcterms:W3CDTF">2003-12-15T20:57:00Z</dcterms:modified>
  <cp:revision>4</cp:revision>
  <dc:subject/>
  <dc:title>وَكَتَبَ شَيْخُ الْإِسْلَامِ أَحْمَد ابْنُ تيمية - قَدَّسَ اللَّهُ رُوحَهُ - لَمَّا قَدِمَ الْعَدُوُّ مِنْ التَّتَارِ سَنَةَ ت</dc:title>
</cp:coreProperties>
</file>